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</w:t>
      </w:r>
      <w:r>
        <w:rPr>
          <w:bCs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 города Сорска</w:t>
      </w:r>
    </w:p>
    <w:p>
      <w:pPr>
        <w:pStyle w:val="Normal"/>
        <w:widowControl w:val="false"/>
        <w:autoSpaceDE w:val="false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268- п   от «27»   06. 2014 г</w:t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(«ДОРОЖНОЙ КАРТЫ») «ИЗМЕНЕНИЯ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sz w:val="26"/>
          <w:szCs w:val="26"/>
        </w:rPr>
        <w:t>В СФЕРЕ ОБРАЗОВАНИЯ МУНИЦИПАЛЬНОГО ОБРАЗОВАНИЯ ГОРОД СОРСК»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направления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>
          <w:sz w:val="26"/>
          <w:szCs w:val="26"/>
        </w:rPr>
        <w:t xml:space="preserve">На территории города Сорска функционируют 4 дошкольных образовательных организаций: 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>
          <w:sz w:val="26"/>
          <w:szCs w:val="26"/>
        </w:rPr>
        <w:t>МБДОУ « ЦРР д/с «Голубок», МБДОУ « ЦРР д/с «Солнышко», МБДОУ  д/с «Ручеек», МБДОУ д/с «Дюймовочка»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Кадровый состав дошкольных образовательных организаций составляет 174 чел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jc w:val="both"/>
        <w:rPr/>
      </w:pPr>
      <w:r>
        <w:rPr>
          <w:sz w:val="26"/>
          <w:szCs w:val="26"/>
        </w:rPr>
        <w:t>- создание дополнительных мест в действующих муниципальных дошкольных образовательных учреждениях на основе внесённых изменений в СанПиНы (</w:t>
      </w:r>
      <w:r>
        <w:rPr>
          <w:b/>
          <w:sz w:val="26"/>
          <w:szCs w:val="26"/>
        </w:rPr>
        <w:t xml:space="preserve">0,02  </w:t>
      </w:r>
      <w:r>
        <w:rPr>
          <w:sz w:val="26"/>
          <w:szCs w:val="26"/>
        </w:rPr>
        <w:t>тыс. мест 2013 год);</w:t>
      </w:r>
    </w:p>
    <w:p>
      <w:pPr>
        <w:pStyle w:val="Normal"/>
        <w:jc w:val="both"/>
        <w:rPr/>
      </w:pPr>
      <w:r>
        <w:rPr>
          <w:sz w:val="26"/>
          <w:szCs w:val="26"/>
        </w:rPr>
        <w:t>- возврат в систему дошкольного образования ранее переданных зданий детских садов (</w:t>
      </w:r>
      <w:r>
        <w:rPr>
          <w:b/>
          <w:sz w:val="26"/>
          <w:szCs w:val="26"/>
        </w:rPr>
        <w:t>0,09</w:t>
      </w:r>
      <w:r>
        <w:rPr>
          <w:sz w:val="26"/>
          <w:szCs w:val="26"/>
        </w:rPr>
        <w:t xml:space="preserve"> тыс. мест, в  2013 году);</w:t>
      </w:r>
    </w:p>
    <w:p>
      <w:pPr>
        <w:pStyle w:val="Normal"/>
        <w:jc w:val="both"/>
        <w:rPr/>
      </w:pPr>
      <w:r>
        <w:rPr>
          <w:sz w:val="26"/>
          <w:szCs w:val="26"/>
        </w:rPr>
        <w:t>- создание групп кратковременного пребывания (ГКП) на имеющихся площадях образовательных учреждений разного типа (</w:t>
      </w:r>
      <w:r>
        <w:rPr>
          <w:b/>
          <w:sz w:val="26"/>
          <w:szCs w:val="26"/>
        </w:rPr>
        <w:t>0,02</w:t>
      </w:r>
      <w:r>
        <w:rPr>
          <w:sz w:val="26"/>
          <w:szCs w:val="26"/>
        </w:rPr>
        <w:t xml:space="preserve"> тыс. мест в 2013 году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новление требований к условиям предоставления услуг дошкольного образования и мониторинг их выполнения;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участие в конкурсных мероприятиях на предоставление субсидий из федерального бюджета субъектам Российской Федерации на софинансирование реализации региональных программ (проектов) развития дошкольного образования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>
          <w:sz w:val="26"/>
          <w:szCs w:val="26"/>
        </w:rPr>
        <w:t>Обеспечение высокого качества услуг дошкольного образования включает в себя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дрение федеральных государственных образовательных стандартов дошкольного образования; 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дровое обеспечение системы дошкольного образования; 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недрение системы оценки качества дошкольного образования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ведение эффективного контракта в дошкольном образовании (в соответствии с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.11.2012 № 2190-р) включает в себя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widowControl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2. Ожидаемые результаты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, направленных на ликвидацию очередности на зачисление детей в дошкольные образовательные организации  предусматривает , что до 2018 года в МО администрации г.Сорска будут созданы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,13 тыс. дополнительных мест для дошкольников, что позволит не только сократить очерёдность, но и обеспечить доступность дошкольного образования детям в возрасте от рождения до 7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На первом этапе (2012 – 2013 годы) планируется полностью ликвидировать очерёдность в детские сады детей в возрасте от 3 до 7 лет и обеспечить первоочередной приём в дошкольные образовательные учреждения детей в возрасте менее 3 лет из льготной очеред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На втором этапе (2014 – 2015 годы) планируется полностью ликвидировать актуальную очередь в детские сады детей в возрасте от 1,5 до 3 лет. За 2012 – 2015 годы планируется ввести 0,09 тыс. новых мест для дошкольников, что позволит полностью ликвидировать имеющуюся очередь в дошкольные образовательные учреждения (с учётом того, что в настоящее время граждане становятся в очередь сразу после рождения ребёнка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ретьем этапе (2016 – 2017 годы) планируется максимально полно обеспечить доступность дошкольного образования детям всех возрастных категорий, в том числе и детям в возрасте от рождения до 1,5 лет.</w:t>
      </w:r>
    </w:p>
    <w:p>
      <w:pPr>
        <w:pStyle w:val="Normal"/>
        <w:widowControl w:val="false"/>
        <w:autoSpaceDE w:val="false"/>
        <w:ind w:firstLine="697"/>
        <w:rPr>
          <w:sz w:val="26"/>
          <w:szCs w:val="26"/>
        </w:rPr>
      </w:pPr>
      <w:r>
        <w:rPr>
          <w:sz w:val="26"/>
          <w:szCs w:val="26"/>
        </w:rPr>
        <w:t>Обеспечение качества услуг дошкольного образования предусматривает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обновление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>
          <w:sz w:val="26"/>
          <w:szCs w:val="26"/>
        </w:rPr>
        <w:t>введение оценки деятельности организаций дошкольного образования на основе показателей эффективности их деятельности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количественные характеристики</w:t>
      </w:r>
    </w:p>
    <w:p>
      <w:pPr>
        <w:pStyle w:val="Normal"/>
        <w:widowControl w:val="false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истемы дошкольного образования</w:t>
      </w:r>
    </w:p>
    <w:p>
      <w:pPr>
        <w:pStyle w:val="Normal"/>
        <w:widowControl w:val="false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276"/>
        <w:gridCol w:w="685"/>
        <w:gridCol w:w="685"/>
        <w:gridCol w:w="615"/>
        <w:gridCol w:w="755"/>
        <w:gridCol w:w="685"/>
        <w:gridCol w:w="685"/>
        <w:gridCol w:w="685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</w:t>
              <w:softHyphen/>
              <w:t>расте 1 –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9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программами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воспитанни</w:t>
              <w:softHyphen/>
              <w:t xml:space="preserve">ков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ь в увеличении числа мест в дошкольном образовании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ст, созданных в ходе мероприятий по обеспечению к 2016 году 100 процентов доступности дошко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ысокозатратные места (строительство и пристр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развития негосударствен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формы создания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ников дошко</w:t>
              <w:softHyphen/>
              <w:t>льных образовательных организаций, в том числе педагогические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 высшая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воспитанников в расчете на 1 педагогиче</w:t>
              <w:softHyphen/>
              <w:t>с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Мероприятия по повышению эффективности и качества услуг в сфере дошкольного образования, </w:t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98"/>
        <w:gridCol w:w="3293"/>
        <w:gridCol w:w="1482"/>
        <w:gridCol w:w="518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ind w:left="2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ступность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/>
            </w:pPr>
            <w:r>
              <w:rPr>
                <w:sz w:val="26"/>
                <w:szCs w:val="26"/>
              </w:rPr>
              <w:t>Подписание соглашений с Министерством образования и науки РХ о предоставлении субсидий на капитальный ремонт зданий ОО в целях введения дополнительно созданных мест для дошкольников; на развитие альтернативных форм дошкольного образования; на оснащение дополнительно созданных мест для дошкольников;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/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/>
            </w:pPr>
            <w:r>
              <w:rPr>
                <w:sz w:val="26"/>
                <w:szCs w:val="26"/>
              </w:rPr>
              <w:t>Соглашения с министерством образования и науки Республики Хакасия о предоставлении субсидий капитальный ремонт зданий ОО в целях введения дополнительно созданных мест для дошкольников; на развитие альтернативных форм дошкольного образования; на оснащение дополнительно созданных мест для дошкольников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/>
            </w:pPr>
            <w:r>
              <w:rPr>
                <w:sz w:val="26"/>
                <w:szCs w:val="26"/>
              </w:rPr>
              <w:t>Мониторинг и оценка эффективности реализации программ (проектов) развития дошкольного образования, включая показатели развития дошкольного образования, в соответствии с соглашениями;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мониторинга и оценка эффективности реализации программ (проектов) развития дошкольного образования 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36" w:leader="none"/>
              </w:tabs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ополнительных мест в муниципальных образовательных организациях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53" w:leader="none"/>
              </w:tabs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ошение численности детей 3–7 лет, которым предоставлена возможность получать услуги дошкольного образования, к численности детей в возрасте 3–7 лет, скорректированной на численность детей в возрасте 5–7 лет, обучающихся в школе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36" w:leader="none"/>
              </w:tabs>
              <w:autoSpaceDE w:val="false"/>
              <w:ind w:left="36" w:hanging="0"/>
              <w:rPr/>
            </w:pPr>
            <w:r>
              <w:rPr>
                <w:sz w:val="26"/>
                <w:szCs w:val="26"/>
              </w:rPr>
              <w:t xml:space="preserve">Разработка и утверждение Программы («дорожной карты») ликвидации очерёдности в дошкольные образовательные учреждения администрации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53" w:leader="none"/>
              </w:tabs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ая постановлением Администрации города Сорска Программа («дорожная карта») ликвидации очерёдности в дошкольные образовательные учреждения города Сорс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36" w:leader="none"/>
              </w:tabs>
              <w:autoSpaceDE w:val="false"/>
              <w:ind w:left="36" w:hanging="0"/>
              <w:rPr/>
            </w:pPr>
            <w:r>
              <w:rPr>
                <w:sz w:val="26"/>
                <w:szCs w:val="26"/>
              </w:rPr>
              <w:t>Оказание методической помощи и разработка нормативно-правовых актов органов местного самоуправления, закрепляющих нормативные затраты на создание условий для реализации образовательного процесса (расходы муниципальных бюджетов, не отнесённых к полномочиям субъекта РФ и нормативные затраты на содержание недвижимого имущества, на возмещение затрат на уплату земельного налога и налога на имущество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 науки Республики Хакасия, Администрация города Сорс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е рекомендации в помощь органам местного самоуправления, для определения нормативных затраты на создание условий для реализации образовательного процесса (расходы муниципальных бюджетов, не отнесённых к полномочиям субъекта РФ и нормативные затраты на содержание недвижимого имущества, на возмещение затрат на уплату земельного налога и налога на имущество)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сокого качества услуг дошкольного образования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дошкольного образования                   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 годы</w:t>
            </w:r>
          </w:p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ind w:left="36" w:hanging="0"/>
              <w:rPr/>
            </w:pPr>
            <w:r>
              <w:rPr>
                <w:sz w:val="26"/>
                <w:szCs w:val="26"/>
              </w:rPr>
              <w:t>Пилотное внедрение государственных образовательных стандартов дошкольного образования (организация деятельности пилотных базовых площадок);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         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9" w:leader="none"/>
              </w:tabs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илотных базовых площадок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образовательных программ в соответствии с федеральным государственным образовательным стандартом дошкольного образования (обучение управленческих команд, консультирование, экспертиза основных образовательных программ дошкольного образования)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программы в соответствии с федеральным государственным образовательным стандартом дошкольного образования</w:t>
            </w:r>
          </w:p>
        </w:tc>
      </w:tr>
      <w:tr>
        <w:trPr>
          <w:trHeight w:val="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ровое обеспечение системы дошкольного образования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педагогических работников дошкольного образования, 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3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формационных и организационных условий для переподготовки педагогических кадров системы дошкольного образова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в СМИ по переподготовке педагогических кадров системы дошкольного образ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36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 Дифференциация оплаты труда вспомогательного персонала, исходя из предельной доли расходов на оплату их труда в общем фонде оплаты труда организации не более 40 процентов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                 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в общем образовании соответствующего реги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3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численности по отдельным категориям педагогических работников, определённых указами Президента Российской Федерации, с учётом увеличения производительности труда и проводимых институциональных изменений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воспитанников в расчёте на 1 педагогического работника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                              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32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Хакас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обация моделей эффективного контракта в дошкольном образовании, включая разработку методики расчёта размеров оплаты труда и критериев оценки деятельности различных категорий персонала организаций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32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апробированных моделей эффективного контракта в дошкольном образовании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32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общего образования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32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Хакас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тодических рекомендаций по стимулированию руководителей образовательных учрежден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;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32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действующих моделей аттестации педагогических работников организаций дошкольного образования с последующим их переводом на эффективный контракт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8 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1" w:leader="none"/>
                <w:tab w:val="left" w:pos="3832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в общем образовании Республики Хакас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ттестации педагогических работников организаций дошкольного образования с последующим их переводом на эффективный контракт (результаты аттестации на первую и высшую категории указываются в договоре (дополнительном соглашении) при заключении эффективного контракта с педагогическим работником)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1" w:leader="none"/>
                <w:tab w:val="left" w:pos="3832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ли высшая категория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и мониторинговое сопровождение введения эффективного контракта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3-2018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, обеспечивающих взаимодействие со средствами массовой информации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;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с участием руководителей образовательных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3-2018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и 2017 год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Показатели повышения эффективности и качества услуг в сфере дошкольного образования, </w:t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67"/>
        <w:gridCol w:w="885"/>
        <w:gridCol w:w="850"/>
        <w:gridCol w:w="851"/>
        <w:gridCol w:w="850"/>
        <w:gridCol w:w="851"/>
        <w:gridCol w:w="850"/>
        <w:gridCol w:w="31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 детям 3-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дошкольников, обучающихся по образовательным программам дошкольного образования, соответствующим федеральному государственному образовательному стандарту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дельный вес образовательных организаций оценка деятельности которых,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о всех образовательных организациях будет внедрена система оценки деятельности дошкольных образовательных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Хака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Республике Хакасия, повысится качество кадрового состава дошко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ли педагогических и руководящих работников государственных (муниципальных) дошко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 педагогических работников дошкольного образования будут иметь педагогическое образование или пройдут переподготовку или повышение квалификации по данному напра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численности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дошкольными образовательными организациями (Отношение численности детей в возрасте от 0 до 3 лет, посещающих дошкольные образовательные организации, к обще численности детей в возрасте от 0 до 3 лет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детей в возрасте от 0 до 3 лет, посещающих дошкольные образовательные организации, к обще численности детей в возрасте от 0 до 3 л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360" w:right="60" w:hanging="3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360" w:right="60" w:hanging="3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Изменения в общем образовании, направленные на повышение эффективности и качества услуг в сфере образования, соотнесенные </w:t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360" w:right="60" w:hanging="3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3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направления</w:t>
      </w:r>
    </w:p>
    <w:p>
      <w:pPr>
        <w:pStyle w:val="Normal"/>
        <w:widowControl w:val="false"/>
        <w:autoSpaceDE w:val="false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остижения обучающимися новых образовательных результатов включает в себя: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ие федеральных государственных образовательных стандартов; 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истемы мониторинга уровня подготовки и социализации школьников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обучающихс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программу подготовки и переподготовки современных педагогических кадров (модернизация педагогического образования)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участие ОУ в проектах, программах и грантах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равного доступа к качественному образованию включает в себя: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внедрение системы оценки качества обще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ведение «эффективного контракта» в общем образовании включает в себя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внедрение механизмов «эффективного контракта» с педагогическими работниками организаций обще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внедрение механизмов «эффективного контракта» с руководителями образовательных организаций общего образования в части установления взаимосвязи между показателями качества предоставляемых организацией государственных (муниципальных) услуг и эффективностью деятельности руководителя образовательной организации общего образования;</w:t>
      </w:r>
    </w:p>
    <w:p>
      <w:pPr>
        <w:pStyle w:val="Normal"/>
        <w:widowControl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и мониторинговое сопровождение введения «эффективного контракта».</w:t>
      </w:r>
    </w:p>
    <w:p>
      <w:pPr>
        <w:pStyle w:val="Normal"/>
        <w:widowControl w:val="false"/>
        <w:autoSpaceDE w:val="false"/>
        <w:ind w:left="5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2. Ожидаемые результаты</w:t>
      </w:r>
    </w:p>
    <w:p>
      <w:pPr>
        <w:pStyle w:val="Normal"/>
        <w:widowControl w:val="false"/>
        <w:autoSpaceDE w:val="false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ижения новых образовательных результатов предусматривает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обучения всех школьников по новым федеральным государственным образовательным стандартам; 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подготовки школьников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widowControl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авного доступа к качественному образованию предусматривает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ведение оценки деятельности организаций общего образования на основе показателей эффективности их деятельности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отставания от среднероссийского уровня образовательных результатов выпускников школ, работающих в сложных социальных условиях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ведение «эффективного контракта»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количественные характеристики системы общего образования</w:t>
      </w:r>
    </w:p>
    <w:p>
      <w:pPr>
        <w:pStyle w:val="Normal"/>
        <w:widowControl w:val="false"/>
        <w:autoSpaceDE w:val="false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1260"/>
        <w:gridCol w:w="700"/>
        <w:gridCol w:w="720"/>
        <w:gridCol w:w="720"/>
        <w:gridCol w:w="720"/>
        <w:gridCol w:w="720"/>
        <w:gridCol w:w="720"/>
        <w:gridCol w:w="720"/>
      </w:tblGrid>
      <w:tr>
        <w:trPr>
          <w:trHeight w:val="64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ind w:right="-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641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и молодежи 7–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exact" w:line="321"/>
              <w:ind w:right="-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7</w:t>
            </w:r>
          </w:p>
        </w:tc>
      </w:tr>
      <w:tr>
        <w:trPr>
          <w:trHeight w:val="64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ind w:right="-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7</w:t>
            </w:r>
          </w:p>
        </w:tc>
      </w:tr>
      <w:tr>
        <w:trPr>
          <w:trHeight w:val="64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trHeight w:val="64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обучающихся в расчете на 1 педагогического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" w:right="-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64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5" w:right="-5" w:hanging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85" w:righ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обучающихся по новым федеральным государственным образовательным стандартам организаций общего образования, обучающихся, (к 2018 году обучаться по федеральным государственным образовательным стандартам будут все учащиеся 1 – 8 клас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-5" w:hanging="12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>
          <w:trHeight w:val="64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85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обучающихся на старшей ступени  среднего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65" w:hanging="0"/>
        <w:jc w:val="center"/>
        <w:rPr>
          <w:sz w:val="26"/>
          <w:szCs w:val="26"/>
        </w:rPr>
      </w:pPr>
      <w:r>
        <w:rPr>
          <w:sz w:val="26"/>
          <w:szCs w:val="26"/>
        </w:rPr>
        <w:t>4. Мероприятия по повышению эффективности и качества услуг в сфере общего</w:t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65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"/>
        <w:gridCol w:w="4522"/>
        <w:gridCol w:w="10"/>
        <w:gridCol w:w="3721"/>
        <w:gridCol w:w="17"/>
        <w:gridCol w:w="1718"/>
        <w:gridCol w:w="21"/>
        <w:gridCol w:w="3848"/>
        <w:gridCol w:w="26"/>
      </w:tblGrid>
      <w:tr>
        <w:trPr>
          <w:trHeight w:val="31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</w:tr>
      <w:tr>
        <w:trPr>
          <w:trHeight w:val="29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новых качественных образовательных результа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хся организаций общего образования по новым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м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м стандартам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результатов ЕГЭ по русскому языку и математике в 10 процентах школ с худшими результатами (измеряется через отношение среднего балла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го государственного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а (в расчете на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редмет) в 10 процентах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 с лучшими результатами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го общего образования:</w:t>
            </w:r>
          </w:p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оборудования и материалов, учебников и методических пособий;</w:t>
            </w:r>
          </w:p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педагогов;</w:t>
            </w:r>
          </w:p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стажировочных площадок по обмену передовым опытом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–2014 годы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го общего образования:</w:t>
            </w:r>
          </w:p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оборудования и материалов, учебников и методических пособий;</w:t>
            </w:r>
          </w:p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педагогов;</w:t>
            </w:r>
          </w:p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стажировочных площадок по обмену передовым опытом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–2018 годы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истемы</w:t>
            </w:r>
          </w:p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а уровня подготовки и</w:t>
            </w:r>
          </w:p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изации школьников:</w:t>
            </w:r>
          </w:p>
        </w:tc>
        <w:tc>
          <w:tcPr>
            <w:tcW w:w="3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результатов ЕГЭ по русскому языку и математике в 10 процентах школ с худшими результатами (измеряется через отношение среднего балла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го государственного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а (в расчете на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редмет) в 10 процентах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 с лучшими результатами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илотной апробации мониторинга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центров мониторинга, их оборудование, проведение сбора и обработки первичных данных, анализ результатов мониторинга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–2018 годы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е рекомендации по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е основных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программ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го общего, основного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, среднего (полного) общего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с учетом российских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ждународных исследований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достижений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иков:</w:t>
            </w:r>
          </w:p>
        </w:tc>
        <w:tc>
          <w:tcPr>
            <w:tcW w:w="3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–2018 годы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иков, достигших базового уровня образовательных достижений в международных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оставительных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ях качества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PIRLS, TIMSS,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A), в общей численности школьников, принявших участие в указанных исследованиях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результатов ЕГЭ по русскому языку и математике в 10 процентах школ с худшими результатами (измеряется через отношение среднего балла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го государственного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а (в расчете на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редмет) в 10 процентах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 с лучшими результатами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зультатам участия в международном сопоставительном исследовании по оценке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а математического и естественно-научного образования (TIMSS)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зультатам участия в международном сопоставительном исследовании по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ю качества чтения и понимания текста (PIRLS)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зультатам участия в международном сопоставительном исследовании по оценке</w:t>
            </w:r>
          </w:p>
          <w:p>
            <w:pPr>
              <w:pStyle w:val="Normal"/>
              <w:widowControl w:val="false"/>
              <w:autoSpaceDE w:val="false"/>
              <w:ind w:left="181" w:right="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достижений учащихся (PISA)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ы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качественного образования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системы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и качества общего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:</w:t>
            </w:r>
          </w:p>
        </w:tc>
        <w:tc>
          <w:tcPr>
            <w:tcW w:w="3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бразовательных организаций общего образования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>
                <w:sz w:val="26"/>
                <w:szCs w:val="26"/>
              </w:rPr>
              <w:t xml:space="preserve">Число ОО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ОО общего образования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(изменение) показателей эффективности деятельности подведомственных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 процентов</w:t>
            </w:r>
          </w:p>
        </w:tc>
        <w:tc>
          <w:tcPr>
            <w:tcW w:w="3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–2018 годы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соответствующем регионе</w:t>
            </w:r>
          </w:p>
          <w:p>
            <w:pPr>
              <w:pStyle w:val="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численности по отдельным категориям педагогических работников, определённых указами Президента Российской Федерации, с учётом увеличения производительности труда и проводимых институциональных изменений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–2018 годы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обучающихся в образовательных организациях общего образования в соответствии с ФГОС в общей численности обучающихся в образовательных организациях общего образования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эффективного контракта в общем образовании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механизмов «эффективного контракта» с педагогическими работниками в системе общего образования:</w:t>
            </w:r>
          </w:p>
        </w:tc>
        <w:tc>
          <w:tcPr>
            <w:tcW w:w="3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й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ой платы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х работников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 образования к средней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ой плате в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ем регионе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ей в возрасте до 30 лет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щей численности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ей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х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обация региональной модели «эффективного контракта» в общем образовании;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одели «эффективного контракта» в общем образовании в штатном режиме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–2018 годы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ов «эффективного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кта» с руководителями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 образования:</w:t>
            </w:r>
          </w:p>
        </w:tc>
        <w:tc>
          <w:tcPr>
            <w:tcW w:w="3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–2018 годы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й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ой платы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х работников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 образования к средней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ой плате в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ем регионе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ей в возрасте до 30 лет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щей численности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ей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х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нормативных правовых актов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государственных (муниципальных) услуг, организацией эффективностью деятельности руководителя образовательной организации общего образования;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работы по заключению трудовых договоров с руководителями государственных (муниципальных) организаций общего образования 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и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овое сопровождение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я «эффективного контракта»:</w:t>
            </w:r>
          </w:p>
        </w:tc>
        <w:tc>
          <w:tcPr>
            <w:tcW w:w="3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–2018 годы</w:t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сопровождение мероприятий по введению «эффективного контракта»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;</w:t>
            </w:r>
          </w:p>
          <w:p>
            <w:pPr>
              <w:pStyle w:val="Normal"/>
              <w:widowControl w:val="false"/>
              <w:autoSpaceDE w:val="false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влияния внедрения «эффективного контракта» на качество образовательных услуг общего образования и удовлетворенности населения качеством общего образования, в том числе выявление лучших практик</w:t>
            </w:r>
          </w:p>
        </w:tc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–2018 годы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гионе</w:t>
            </w:r>
          </w:p>
          <w:p>
            <w:pPr>
              <w:pStyle w:val="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left="1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321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  <w:t>5. Показатели повышения эффективности и качества услуг в сфере общего</w:t>
      </w:r>
    </w:p>
    <w:p>
      <w:pPr>
        <w:pStyle w:val="Normal"/>
        <w:widowControl w:val="false"/>
        <w:autoSpaceDE w:val="false"/>
        <w:spacing w:lineRule="exact" w:line="321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321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373"/>
        <w:gridCol w:w="1612"/>
        <w:gridCol w:w="854"/>
        <w:gridCol w:w="854"/>
        <w:gridCol w:w="854"/>
        <w:gridCol w:w="854"/>
        <w:gridCol w:w="854"/>
        <w:gridCol w:w="854"/>
        <w:gridCol w:w="288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28"/>
        <w:gridCol w:w="1699"/>
        <w:gridCol w:w="849"/>
        <w:gridCol w:w="849"/>
        <w:gridCol w:w="849"/>
        <w:gridCol w:w="849"/>
        <w:gridCol w:w="849"/>
        <w:gridCol w:w="849"/>
        <w:gridCol w:w="2876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результатов ЕГЭ по русскому языку и математике в 10 процентах школ с лучшими и в 10 процентах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го экзамен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расчете на 1 предмет) в 10 процентах школ с худшими результатами единого государственного экзамена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азмерная велич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атся результат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ников школ, в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ую очередь те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, выпускник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рых показывают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ие результат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ого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иков Республики Хакасия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гших базового уровн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достижений в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х сопоставительных исследованиях качеств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PIRLS, TIMSS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A), в общей численност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иков Республики Хакасия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вших участие в указан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ях: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шко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удут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гать стабильн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х результатов в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оставитель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ях (PIRLS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MSS)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е исследование (PIRLS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е исследование (TIMSS):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матика (4 класс)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(8 класс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ознание (4 класс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ознание (8 класс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е исследование (PISA):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шко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ат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и достижения в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м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оставительном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и (PISA)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ельская грамотность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ческая грамотность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онаучная грамотность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ей в возрасте до 30 лет в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й численности учителе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молод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ей в возрасте д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лет будет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не мене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процентов обще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и учителе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й заработн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ы педагогически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 образователь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обще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редней заработной плате в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е Хакасия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едагогически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обще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состави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менее 100 процентов средней заработной платы по экономике в Республике Хакас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дельный вес ОО, в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рых оценка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,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(муниципальных) организаций общего образования не менее чем в 80 процентах образовательных организаций общего образ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 МО будет внедрена система оценки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реализацию программ (проектов) развития дополнительного образования детей;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ение муниципальных моделей организации дополнительного образования детей;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молодых талантов и детей с высокой мотивацией к обучению включает в себя выполнение Комплекса мер по реализации концепции общенациональной системы выявления и развития молодых талантов.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внедрение механизмов эффективного контракта с педагогическими работниками организаций дополнительного образования, в том числе:</w:t>
      </w:r>
    </w:p>
    <w:p>
      <w:pPr>
        <w:pStyle w:val="Normal"/>
        <w:ind w:firstLine="697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работку, апробацию и внедрение моделей эффективного контракта в дополнительном образовании детей;</w:t>
      </w:r>
    </w:p>
    <w:p>
      <w:pPr>
        <w:pStyle w:val="Normal"/>
        <w:ind w:firstLine="697"/>
        <w:jc w:val="both"/>
        <w:rPr/>
      </w:pPr>
      <w:r>
        <w:rPr>
          <w:spacing w:val="-7"/>
          <w:sz w:val="26"/>
          <w:szCs w:val="26"/>
        </w:rPr>
        <w:t>поэтапное повышение заработной платы руководителей и педагогических работников организаций дополнительного образования;</w:t>
      </w:r>
    </w:p>
    <w:p>
      <w:pPr>
        <w:pStyle w:val="Normal"/>
        <w:ind w:firstLine="697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совершенствование (модернизация) моделей аттестации педагогических работников дополнительного образования детей с последующим переводом их на эффективный контрак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жидаемые результаты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дут охвачены программами дополнительного образования не менее 71 процента детей 5 – 18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392"/>
        <w:gridCol w:w="870"/>
        <w:gridCol w:w="871"/>
        <w:gridCol w:w="871"/>
        <w:gridCol w:w="871"/>
        <w:gridCol w:w="871"/>
        <w:gridCol w:w="871"/>
        <w:gridCol w:w="92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и молодежи 5−18 л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17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5−18 л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едагогических работников организаций дополнительного образования дет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rPr/>
            </w:pPr>
            <w:r>
              <w:rPr>
                <w:sz w:val="26"/>
                <w:szCs w:val="26"/>
              </w:rPr>
              <w:t>Численность воспитанников в расчете на 1 педагогического работ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" w:right="-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 программ дополнительного образования, по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Мероприятия по повышению эффективности и качества услуг в сфере дополнительного образования детей, соотнесенны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этапами перехода к эффективному контрак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239"/>
        <w:gridCol w:w="2784"/>
        <w:gridCol w:w="27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239"/>
        <w:gridCol w:w="2784"/>
        <w:gridCol w:w="276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рограмм (проектов) развития дополнительного образования дете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рганизаций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хват детей 5–18 лет программами дополнительного образования детей</w:t>
            </w:r>
            <w:r>
              <w:rPr>
                <w:color w:val="FF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 детей: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рганизаций дополнительного образования детей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2013–2015 годы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хват детей в возрасте 5–18 лет программами дополнительного образования де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условий организации дополнительного образования детей в соответствие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обновлёнными документами, регулирующими требования к условиям  организации образовательного процесса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оды (по мере принятия нормативных правовых актов федеральными органами исполнительной власти)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системы оценки качества дополнительного образования детей: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рганизаций дополнительного образования де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ло ОО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(изменение) и 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комплекса мер по реализации Концепции общенациональной системы выявления и развития молодых талантов, выполнение мероприятий подпрограммы «Реализация национальной образовательной инициативы «Наша новая школа» государственной программы «Развитие образования в Республике Хакасия </w:t>
              <w:br/>
              <w:t>(2011–2015 годы)» в части развития системы поддержки талантливых дете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рганизаций дополнительного образования де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–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Разработка и внедрение механизмов </w:t>
            </w:r>
            <w:r>
              <w:rPr>
                <w:sz w:val="26"/>
                <w:szCs w:val="26"/>
              </w:rPr>
              <w:t xml:space="preserve">эффективного контракта с педагогическими работниками государственных (муниципальных) организаций </w:t>
            </w:r>
            <w:r>
              <w:rPr>
                <w:spacing w:val="-2"/>
                <w:sz w:val="26"/>
                <w:szCs w:val="26"/>
              </w:rPr>
              <w:t>дополнительного образования детей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рганизаций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учителей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е Хакасия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разработка, апробация и внедрение моделей эффективного контракта в дополнительном образовании детей;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этапное повышение заработной платы руководителей и педагогических работников организаций дополнительного образования детей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Разработка и внедрение механизмов </w:t>
            </w:r>
            <w:r>
              <w:rPr>
                <w:sz w:val="26"/>
                <w:szCs w:val="26"/>
              </w:rPr>
              <w:t xml:space="preserve">эффективного контракта с руководителями государственных (муниципальных) организаций </w:t>
            </w:r>
            <w:r>
              <w:rPr>
                <w:spacing w:val="-2"/>
                <w:sz w:val="26"/>
                <w:szCs w:val="26"/>
              </w:rPr>
              <w:t>дополнительного образования детей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рганизаций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учителей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е Хакасия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разработка и утверждение нормативных актов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проведение работы по заключению </w:t>
            </w:r>
            <w:r>
              <w:rPr>
                <w:sz w:val="26"/>
                <w:szCs w:val="26"/>
              </w:rPr>
              <w:t>трудовых договоров с руководителями государственных (муниципальных)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рганизаций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–2018 годы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молодых педагогов в возрасте до 30 лет в государственных (муниципальных) образовательных организациях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5–18 лет программами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граммы подготовки современных менеджеров организаций дополнительного образования детей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рограммы подготовки современных менеджеров организаций дополнительного образования детей, организация и проведение курсов повышения квалификации и переподготовки современных менеджеров организаций дополнительного образования детей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–2018 годы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рганизаций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учителей в Республике Хака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 программ дополнительного образования, которым при прохождении аттестации в соответствующем году присвоена первая или высшая категор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мероприятий, направленных на оптимизацию расходов на оплату труда вспомогательного, административно-управленческого персонал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 процентов*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 с участием руководителей организаций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–2018 го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 - при условии поступления целевых финансовых средств из бюджета Р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Показатели повышения эффективности и качества услуг в сфере дополните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детей, соотнесенные с этапами перехода к эффективному контрак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79"/>
        <w:gridCol w:w="1606"/>
        <w:gridCol w:w="992"/>
        <w:gridCol w:w="851"/>
        <w:gridCol w:w="850"/>
        <w:gridCol w:w="851"/>
        <w:gridCol w:w="942"/>
        <w:gridCol w:w="900"/>
        <w:gridCol w:w="326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5–18 лет программами дополнительного образования детей (удельный вес численности детей, получающих услуги дополнительного образования, в общей численности детей 5–18 ле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75 процентов детей в возрасте от 5 до 18 лет будут получать услуги дополнительного образова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по экономике Республики Хака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 всех организациях дополнительного образования детей будет обеспечен переход на «эффективный контракт» с педагогическими работник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 педагогов дополнительного образования детей составит 100 процентов к среднемесячной заработной плате по экономике Республики Хакасия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. Финансовое обеспечение мероприятий «дорожной карты» Республики Хакасия, млн. рублей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977"/>
        <w:gridCol w:w="993"/>
        <w:gridCol w:w="851"/>
        <w:gridCol w:w="991"/>
        <w:gridCol w:w="988"/>
        <w:gridCol w:w="850"/>
        <w:gridCol w:w="870"/>
        <w:gridCol w:w="855"/>
        <w:gridCol w:w="713"/>
        <w:gridCol w:w="850"/>
        <w:gridCol w:w="701"/>
        <w:gridCol w:w="871"/>
        <w:gridCol w:w="992"/>
        <w:gridCol w:w="709"/>
        <w:gridCol w:w="830"/>
        <w:gridCol w:w="709"/>
        <w:gridCol w:w="699"/>
      </w:tblGrid>
      <w:tr>
        <w:trPr>
          <w:trHeight w:val="25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rHeight w:val="570" w:hRule="atLeast"/>
        </w:trPr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ый бюджет Республики Хакас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ый бюджет Республики Хакас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потребность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ый бюджет Республики Хакас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потребность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ый бюджет Республики Хакас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потребност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</w:tr>
      <w:tr>
        <w:trPr>
          <w:trHeight w:val="100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, дотации из федерального бюджет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, дотации из федерального бюджет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, дотации из федерального бюджет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, дотации из федерального бюджет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121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Субсидии бюджетам муниципальных образований Республики Хакасия на строительство, реконструкцию и капитальный ремонт зданий в целях введения дополнительных мест для дошкольник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убсидии бюджетам муниципальных образований Республики Хакасия на развитие альтернативных форм дошкольного образовани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20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снащение специализированным и общеобразовательным оборудованием для коррекционной работы с детьми-инвалидами и детьми с ограниченными возможностями здоровья в дошкольных организация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Грантовая поддержка по открытию частных дошкольных образовательных организац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еализация проектов государственно-частного партнерств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Разработка и внедрение механизмов эффективного контракта с педагогическими работниками, реализующими программы дошкольного образовани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68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.Планирование дополнительных расходов на повышение заработной платы педагогическим работникам дошкольных образовательных организац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,000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0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</w:tr>
      <w:tr>
        <w:trPr>
          <w:trHeight w:val="50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Приобретение учебников, учебных пособий нового поколения государственных образовательных стандартов для республиканских государственных образовательных учреждений, их экспертиза, государственная итоговая аттестац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Приобретение электронных образовательных ресурсов, в том числе для дистанционного обучения школьник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35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Организация дистанционного образования детей-инвалидов, в том числе укрепление учебно- материальной базы Центра дистанционного образования детей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ов, в том числе ремонт дополнительных помещений, повышение квалификации работник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Грантовая (адресная) поддержка в сфере образ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0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Проведение региональных этапов всероссийских, межрегиональных и республиканских интеллектуальных и творческих конкурсных мероприятий, олимпиад воспитанников,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онкурс грантов на поддержку одарённых детей и учителей, работающих с одарёнными деть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25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.Республиканский конкурс по разработке специальных разделов примерных основных образовательных программ дошкольного и общего образования, обеспечивающих выявление, развитие и сопровождение одарённых дете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68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Грантовая поддержка научных исследований, разработки и внедрение программ педагогического и психологического сопровождения одаренных детей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 Грантовая поддержка образовательных учреждений, внедряющих инновацион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ые программы и технолог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1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Создание дистанционной школы, ориентированной на развитие одарённости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1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Разработка и внедрение механизмов «эффективного контракта» с педагогическими работниками, реализующими программы общего образовани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20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ланирование дополнительных расходов на повышение заработной платы педагогическим работникам государственных (муниципальных) общеобра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0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00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</w:tr>
      <w:tr>
        <w:trPr>
          <w:trHeight w:val="9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работка и реализация программ (проектов) развития дополнительного образования дете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Совершенствование организационно-экономических механизмов обеспечения доступности услуг дополнительного образования дете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Распространение современных муниципальных моделей организ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го образования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8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азработка и внедрение системы оценки качества дополнительного образования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06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Осуществление комплекса мер по реализации Концепции общенациональной системы выявления и развития молодых талантов, выполнение мероприятий подпрограммы «Реализация национальной образовательной инициативы «Наша новая школа» государственной программы «Развитие образования в Республике Хакасия (2011–2015 годы)» в части развития системы поддержки талантливых дете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Разработка и внедрение механизмов «эффективного контракта» с педагогическими работниками государственных (муниципальных) организаций дополнительного образования дете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2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Разработка и внедрение механизмов «эффективного контракта» с руководителями государственных (муниципальных) образовательных организаций дополнительного образования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Обеспечение качества кадрового состава сферы дополнительного образования дете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8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Информационное сопровождение мероприятий по введению «эффективного контракта» в дополнительном образовании детей (организац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Планирование дополнительных расходов на повышение заработной платы педагогическим работникам учреждений дополнительного образования дете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Style14">
    <w:name w:val=" Знак Знак"/>
    <w:qFormat/>
    <w:rPr>
      <w:rFonts w:ascii="Calibri" w:hAnsi="Calibri" w:eastAsia="Calibri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6:00Z</dcterms:created>
  <dc:creator>Владелец</dc:creator>
  <dc:description/>
  <cp:keywords/>
  <dc:language>en-US</dc:language>
  <cp:lastModifiedBy>Мунуслуги</cp:lastModifiedBy>
  <cp:lastPrinted>2014-06-26T10:06:00Z</cp:lastPrinted>
  <dcterms:modified xsi:type="dcterms:W3CDTF">2014-07-14T08:37:00Z</dcterms:modified>
  <cp:revision>149</cp:revision>
  <dc:subject/>
  <dc:title>Приложение</dc:title>
</cp:coreProperties>
</file>