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февраля 2014 года                                                                                        № 268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ередаче в безвозмездное пользован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имущест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оответствии с Федеральным законом от 26.07.2006 года № 135-ФЗ «О защите конкуренции», решением Совета депутатов города Сорска от 09.12.2009 года № 358 «Об утверждении Положения «О порядке передачи муниципального имущества муниципального образования город Сорск в безвозмездное пользование», Уставом муниципального образования город Сорск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540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ередать муниципальное имущество в виде нежилого помещения общей площадью 74,1 м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 xml:space="preserve">, расположенного по адресу: г. Сорск ул. Больничная 3, для размещения Сорской городской организации Хакасской республиканской организации Общероссийской общественной организации «Всероссийское общество инвалидов», в безвозмездное пользование без проведения торгов сроком на пять лет. </w:t>
      </w:r>
    </w:p>
    <w:p>
      <w:pPr>
        <w:pStyle w:val="Normal"/>
        <w:ind w:left="13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   А.А. Жуков</w:t>
      </w:r>
    </w:p>
    <w:p>
      <w:pPr>
        <w:pStyle w:val="Normal"/>
        <w:tabs>
          <w:tab w:val="clear" w:pos="708"/>
          <w:tab w:val="left" w:pos="510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6:00Z</dcterms:created>
  <dc:creator>Lena</dc:creator>
  <dc:description/>
  <cp:keywords/>
  <dc:language>en-US</dc:language>
  <cp:lastModifiedBy>Саратовкина</cp:lastModifiedBy>
  <dcterms:modified xsi:type="dcterms:W3CDTF">2014-02-25T06:21:00Z</dcterms:modified>
  <cp:revision>9</cp:revision>
  <dc:subject/>
  <dc:title/>
</cp:coreProperties>
</file>