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4 февраля 2014 года                                                                                      № 271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я  Совета депутатов города Сорска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4 февраля 2014 года № 27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  проекте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г., в целях выявления общественного по решению Совета депутатов города Сорска «О проекте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5"/>
          <w:szCs w:val="25"/>
        </w:rPr>
        <w:t xml:space="preserve">Назначить публичные слушания решения Совета депутатов города Сорска от 24 февраля 2014 года № 270 «О  проекте решения Совета депутатов города Сорска «О внесении изменений и дополнений в Устав муниципального образования город Сорск» на  27 марта 2014 года в Доме культуры «Металлург» в 18 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 часов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5"/>
          <w:szCs w:val="25"/>
        </w:rPr>
        <w:t>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</w:t>
        <w:tab/>
        <w:t xml:space="preserve">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Саратовкина</cp:lastModifiedBy>
  <cp:lastPrinted>2013-06-21T16:49:00Z</cp:lastPrinted>
  <dcterms:modified xsi:type="dcterms:W3CDTF">2014-02-25T06:30:00Z</dcterms:modified>
  <cp:revision>8</cp:revision>
  <dc:subject/>
  <dc:title>проект</dc:title>
</cp:coreProperties>
</file>