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30» 06.  2014 г                                                                             № 271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от 14.06.2013г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6"/>
          <w:szCs w:val="26"/>
        </w:rPr>
        <w:tab/>
        <w:t>№301-п «Об утверждении порядка предоставления субсидий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 частичное возмещение затрат организациям, оказывающим 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cs="Times New Roman" w:ascii="Times New Roman" w:hAnsi="Times New Roman"/>
          <w:sz w:val="26"/>
          <w:szCs w:val="26"/>
        </w:rPr>
        <w:tab/>
        <w:t>города Сорска услуги  в сфере бытового обслуживания «услуги бани».</w:t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ind w:left="567" w:hanging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 приведения в соответствии с законодательством Российской Федерации нормативно-правовых актов администрации города Сорска, администрация города Сорска;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в преамбулу   постановления администрации города Сорска от 14.06.2013г № 301-п «Об утверждении порядка предоставления субсидий на частичное возмещение затрат организациям, оказывающим населению города Сорска услуги в сфере бытового обслуживания «Услуги бани» изложить в следующей редакции: «В целях решения вопроса местного значения по созданию условий для обеспечения жителей города Сорска услугами бытового обслуживания, обеспечения доступности банных услуг, на основании п.15 части 1 ст. 16 пунктов 3,4 части 1 статьи 17 Федерального закона от 06.10.2003года № 131-ФЗ «Об общих принципах организации местного самоуправления в Российской Федерации», статьи 78 Бюджетного кодекса Российской Федерации, решения Совета депутатов города Сорска от 24.12.2013 года № 246 «О бюджете муниципального образования город Сорск на 2014 год и плановый период 2015-2016 годов», в редакции от 27.05.2014 года № 313, ст. 27 Устава муниципального образования город Сорск».</w:t>
      </w:r>
    </w:p>
    <w:p>
      <w:pPr>
        <w:pStyle w:val="Normal"/>
        <w:autoSpaceDE w:val="false"/>
        <w:spacing w:before="0" w:after="0"/>
        <w:ind w:left="57" w:right="57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стоящее постановление вступает в силу в день, следующий за днем опубликования в газете «Сорский молибден», и распространяется на правоотношения, возникшие с 1 января 2014 года.</w:t>
      </w:r>
    </w:p>
    <w:p>
      <w:pPr>
        <w:pStyle w:val="Normal"/>
        <w:autoSpaceDE w:val="false"/>
        <w:spacing w:before="0" w:after="0"/>
        <w:ind w:left="57" w:right="57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данного постановления возложить на первого заместителя главы муниципального образов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left="567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5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</w:t>
        <w:tab/>
        <w:tab/>
        <w:tab/>
        <w:tab/>
        <w:tab/>
        <w:tab/>
        <w:tab/>
        <w:tab/>
        <w:tab/>
        <w:t>А.А.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45:00Z</dcterms:created>
  <dc:creator>Коноплева</dc:creator>
  <dc:description/>
  <cp:keywords/>
  <dc:language>en-US</dc:language>
  <cp:lastModifiedBy>Елена Ф. Чумаченко</cp:lastModifiedBy>
  <cp:lastPrinted>2014-06-27T17:16:00Z</cp:lastPrinted>
  <dcterms:modified xsi:type="dcterms:W3CDTF">2014-07-01T04:27:00Z</dcterms:modified>
  <cp:revision>13</cp:revision>
  <dc:subject/>
  <dc:title/>
</cp:coreProperties>
</file>