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3006"/>
        <w:gridCol w:w="3227"/>
      </w:tblGrid>
      <w:tr>
        <w:trPr>
          <w:trHeight w:val="1512" w:hRule="atLeast"/>
        </w:trPr>
        <w:tc>
          <w:tcPr>
            <w:tcW w:w="2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4 февраля 2014 года                                                                                        № 274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Об утверждении отчета председателя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Совета депутатов города Сорска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б организационной работе за 2013 год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Рассмотрев представленный председателем Совета депутатов города Сорска, отчет об организационной работе за 2013 год, руководствуясь ст. 21 Устава муниципального образования город Сорск,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  <w:t xml:space="preserve">Совет депутатов </w:t>
      </w: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>Отчет председателя Совета депутатов города Сорска об организационной работе за 2013 год, утвердить согласно приложению 1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Настоящее решение вступает в силу со дня его приняти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              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города Сорска                                                                                       О.А. Полешко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7:21:00Z</dcterms:created>
  <dc:creator>Lena</dc:creator>
  <dc:description/>
  <cp:keywords/>
  <dc:language>en-US</dc:language>
  <cp:lastModifiedBy>Саратовкина</cp:lastModifiedBy>
  <cp:lastPrinted>2014-02-19T09:09:00Z</cp:lastPrinted>
  <dcterms:modified xsi:type="dcterms:W3CDTF">2014-02-25T06:41:00Z</dcterms:modified>
  <cp:revision>7</cp:revision>
  <dc:subject/>
  <dc:title/>
</cp:coreProperties>
</file>