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529080</wp:posOffset>
                </wp:positionV>
                <wp:extent cx="59563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0.4pt" to="477.95pt,1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533650" cy="1371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08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334010</wp:posOffset>
                </wp:positionV>
                <wp:extent cx="2489200" cy="11544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15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90.9pt;mso-wrap-distance-left:9.05pt;mso-wrap-distance-right:9.05pt;mso-wrap-distance-top:0pt;mso-wrap-distance-bottom:0pt;margin-top:26.3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tLeast" w:line="240"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spacing w:lineRule="atLeast" w:line="240"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spacing w:lineRule="atLeast" w:line="240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04»  07.  2014 г.                                                                         №  278 -п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е изменений в муниципальную программу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"Развитие системы  образования в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м образовании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Сорск на 2014-2016  год"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статьей 27 Устава муниципального образования город Сорск, администрация города Сорск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Внести в муниципальную программу "Развитие системы образования в  муниципальном образовании г. Сорск на 2014-2016  год" (далее – программа), утвержденную постановление администрации города Сорска №557 –п. от 14.10.2013 г. следующие изменения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позицию «объемы и источники финансирования» паспорта   муниципальной программы "Развитие системы  образования в  муниципальном образовании г. Сорск на 2014-2016  год" изменить и изложить в новой редакции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бюджетных ассигнований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муниципальной программы муниципального образования город Сорск "Развитие системы образования в муниципальном образовании г. Сорск на 2014-2016 гг.» составляет 243015,1 тыс. руб., в том числе по годам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125679,8 тыс. руб.,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81376,3 тыс.руб.,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35959,0 тыс.руб.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источникам: за счет местного бюджета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43775,8 тыс. руб.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32516,3 тыс. руб.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35959,0 тыс. руб.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республиканского бюджета РХ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81904,0 тыс.руб.,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48860,0 тыс.руб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подпрограммам: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«</w:t>
            </w:r>
            <w:hyperlink w:anchor="Par64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беспечение доступности дошкольного образования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городе Сорске (2014-2016 гг.)»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МБ – 22782,0 тыс. руб.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Б – 38574,0 тыс.руб.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МБ – 10690,0 тыс. руб.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МБ – 11759,0 тыс. руб.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«</w:t>
            </w:r>
            <w:hyperlink w:anchor="Par64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беспечение доступности дополнительного образования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городе Сорске на 2014-2016 годы»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4 год – МБ – 8400,0 тыс. руб. 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 год – МБ – 6750,0 тыс. руб. 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6 год – МБ – 7425,0 тыс. руб. 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«Обеспечение доступности общего образования в муниципальном образовании г.  Сорск  на 2014-2016 годы»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МБ – 10285,0 тыс. руб.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МБ – 12427,4 тыс. руб.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МБ – 13760,4 тыс. руб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РБ – 42387,0 тыс.руб.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 год – РБ – 48860,0 тыс.руб. 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«</w:t>
            </w:r>
            <w:hyperlink w:anchor="Par106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Реализация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циональной образовательной инициативы «Наша новая школа в муниципальном образовании г.Сорск на 2014-2016 годы»»: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4 год – МБ – 635,0 тыс. руб. 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Б – 217,0 тыс.руб.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МБ – 724,0 тыс. руб.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МБ – 801,0 тыс. руб.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«</w:t>
            </w:r>
            <w:hyperlink w:anchor="Par271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 xml:space="preserve">Школьное питание» 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4 год – МБ -1673,8 тыс. руб. 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Б – 726,0 тыс.руб.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 год – МБ – 1924,9 тыс. руб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 – МБ – 2213,6 тыс. руб.</w:t>
            </w:r>
          </w:p>
        </w:tc>
      </w:tr>
    </w:tbl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раздел 4 «перечень программных мероприятий» изменить и изложить в новой редакции (приложение 1)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outlineLvl w:val="0"/>
        <w:rPr/>
      </w:pPr>
      <w:r>
        <w:rPr>
          <w:sz w:val="26"/>
          <w:szCs w:val="26"/>
        </w:rPr>
        <w:tab/>
        <w:t>3)третий абзац раздела 5 «обоснование ресурсного обеспечения» изменить и изложить в новой редакции: «Предполагаемый объем финансирования Программы из средств местного бюджета – 112251,1 тыс. руб., из средств республиканского бюджета – 130764,0 тыс.руб.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)раздел 6 «Перечень показателей (целевых индикаторов) муниципальной целевой программы "Развитие системы образования в муниципальном образовании г. Сорск на 2014-2016 год" изменить и изложить в новой редакции (приложение 2).</w:t>
        <w:tab/>
        <w:t>2.Внести в подпрограмму «Обеспечение доступности дошкольного  образования в городе Сорске (2014-2016 гг.) программы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)позицию «объемы бюджетных ассигнований» паспорта изменить и изложить в новой редакции:</w:t>
      </w:r>
    </w:p>
    <w:tbl>
      <w:tblPr>
        <w:tblW w:w="9464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бюджетных ассигнований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Подпрограммы «Обеспечение доступности дошкольного образования в городе Сорске (2014-2016 гг.)» - 83805,0 тыс.руб., в том числе по источникам финансирования и по годам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местного бюджета – 45231,0 тыс.руб., из них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годам: 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22782,0 тыс. руб.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10690,0 тыс. руб.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11759,0 тыс. руб.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республиканского бюджета – 38574,0 тыс.руб., из них: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- 38574,0 тыс.руб.</w:t>
            </w:r>
          </w:p>
        </w:tc>
      </w:tr>
    </w:tbl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раздел 3 «перечень основных мероприятий подпрограммы» изменить и изложить в новой редакции (приложение 3)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>3)третий абзац раздела 4 «обоснование ресурсного обеспечения» изменить и изложить в новой редакции: «Предполагаемый объем финансирования подпрограммы за весь период реализации составляет из средств местного бюджета – 45231,0 тыс. руб., в том числе по годам: 2014 год – 22782,0 тыс. руб.; 2015 год – 10690,0 тыс. руб.; 2016 год – 11759,0 тыс. руб.; из средств республиканского бюджета – 38574,0 тыс. руб., в том числе 2014 год – 38574,0 тыс.руб.»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outlineLvl w:val="0"/>
        <w:rPr/>
      </w:pPr>
      <w:r>
        <w:rPr>
          <w:sz w:val="26"/>
          <w:szCs w:val="26"/>
        </w:rPr>
        <w:tab/>
        <w:t>3.Внести в подпрограмму «Обеспечение доступности дополнительного образования в городе Сорске  на 2014-2016 гг.» программы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)позицию «объемы бюджетных ассигнований</w:t>
      </w:r>
      <w:r>
        <w:rPr/>
        <w:t>» паспорта   изменить и изложить в новой редакции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4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подпрограммы «Обеспечение доступности дополнительного образования в городе Сорске на 2014-2016 год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» 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2575,0 тыс.руб. из местного бюджета, в том числе по годам: 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8400,0 тыс. руб.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6750,0 тыс. руб.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7425,0 тыс. руб.</w:t>
            </w:r>
          </w:p>
        </w:tc>
      </w:tr>
    </w:tbl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раздел 4 «перечень основных мероприятий подпрограммы» изменить и изложить в новой редакции (приложение 4)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>3)третий абзац раздела 5 «обоснование ресурсного обеспечения» изменить и изложить в новой редакции: «Предполагаемый объем финансирования подпрограммы за весь период реализации  из средств местного бюджета – 22575,0 тыс. руб., в том числе по годам: 2014 год – 8400,0 тыс. руб.; 2015 год – 6750,0 тыс. руб.; 2016 год – 7425,0 тыс. руб.»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outlineLvl w:val="0"/>
        <w:rPr/>
      </w:pPr>
      <w:r>
        <w:rPr>
          <w:sz w:val="26"/>
          <w:szCs w:val="26"/>
        </w:rPr>
        <w:tab/>
        <w:t>4.Внести в подпрограмму «Обеспечение доступности общего образования в муниципальном образовании г.  Сорск  на 2014-2016 гг.» программы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позицию «объемы бюджетных ассигнований» паспорта   изменить и изложить в новой редакции:</w:t>
      </w:r>
    </w:p>
    <w:tbl>
      <w:tblPr>
        <w:tblW w:w="9464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бюджетных ассигнований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подпрограммы «</w:t>
            </w:r>
            <w:hyperlink w:anchor="Par64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беспечение доступности общего образования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муниципальном образовании г. Сорск на 2014-2016 годы» составляет: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з местного бюджета – 36472,8 тыс.руб., в том числе по годам: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10285,0 тыс. руб.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12427,4 тыс. руб.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13760,4 тыс. руб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з республиканского бюджета РХ - 91247,0 тыс. руб., в том числе по годам: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42387,0 тыс.руб.,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48860,0 тыс.руб.</w:t>
            </w:r>
          </w:p>
        </w:tc>
      </w:tr>
    </w:tbl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раздел 4 «перечень основных мероприятий подпрограммы» изменить и изложить в новой редакции (приложение 5)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>3)третий абзац раздела 5  «обоснование ресурсного обеспечения» изменить и изложить в новой редакции: «Предполагаемый объем финансирования подпрограммы составит   из средств местного бюджета – 36472,8 тыс. руб., в том числе по годам: 2014 год – 10285,0 тыс. руб.; 2015 год – 12427,4 тыс. руб.; 2016 год – 13760,4 тыс. руб.»; из средств республиканского бюджета на 2014 год – 42387,0 тыс.руб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>5.Внести в подпрограмму «Школьное питание в муниципальном образовании г.  Сорск  на 2014-2016 гг.» программы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)позицию «объемы бюджетных ассигнований» паспорта изменить и изложить в новой редакции:</w:t>
      </w:r>
    </w:p>
    <w:tbl>
      <w:tblPr>
        <w:tblW w:w="9464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бюджетных ассигнований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подпрограммы «Школьное питание в муниципальном образовании г.  Сорск  на 2014-2016 гг.»  составляет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з местного бюджета – 5812,3 тыс.руб., в том числе по годам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1673,8  тыс. руб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1924,9 тыс. руб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2213,6 тыс. руб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з республиканского бюджета РХ – 726,0 тыс. руб., в том числе по годам: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726,0 тыс.руб.</w:t>
            </w:r>
          </w:p>
        </w:tc>
      </w:tr>
    </w:tbl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раздел 4 «перечень основных мероприятий подпрограммы» изменить и изложить в новой редакции (приложение 6)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третий абзац раздела 5  «обоснование ресурсного обеспечения»» изменить и изложить в новой редакции: «Предполагаемый объем финансирования подпрограммы за весь период реализации  из средств местного бюджета составит 5812,3 тыс. руб., в том числе по годам: 2014 год – 1673,8 тыс. руб.; 2015 год -1924,9 тыс. руб.; 2016 год – 2213,6 тыс. руб.; из республиканского бюджета РХ - 726,0 тыс.руб., в том числе по годам: 2014 год – 726,0 тыс.руб.»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Внести в подпрограмму «</w:t>
      </w:r>
      <w:hyperlink w:anchor="Par1062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еализац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циональной образовательной инициативы "Наша новая школа в муниципальном образовании г.Сорск на 2014-2016 годы»"</w:t>
      </w:r>
      <w:r>
        <w:rPr>
          <w:rFonts w:cs="Times New Roman" w:ascii="Times New Roman" w:hAnsi="Times New Roman"/>
          <w:color w:val="000000"/>
          <w:sz w:val="26"/>
          <w:szCs w:val="26"/>
        </w:rPr>
        <w:t>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)</w:t>
      </w:r>
      <w:r>
        <w:rPr>
          <w:rFonts w:cs="Times New Roman" w:ascii="Times New Roman" w:hAnsi="Times New Roman"/>
          <w:sz w:val="26"/>
          <w:szCs w:val="26"/>
        </w:rPr>
        <w:t xml:space="preserve"> 1)позицию «объемы бюджетных ассигнований» паспорта   изменить и изложить в новой редакции:</w:t>
      </w:r>
    </w:p>
    <w:tbl>
      <w:tblPr>
        <w:tblW w:w="9464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бюджетных ассигнований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подпрограммы «</w:t>
            </w:r>
            <w:hyperlink w:anchor="Par106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Реализация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циональной образовательной инициативы "Наша новая школа в муниципальном образовании г.Сорск на 2014-2016 годы»" составляет: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з местного бюджета – 2160,0 тыс.руб., в том числе по годам: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635,0 тыс. руб.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724,0 тыс. руб.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801,0 тыс. руб.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з республиканского бюджета РХ – 217,0 тыс. руб., в том числе по годам: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217,0 тыс.руб.,</w:t>
            </w:r>
          </w:p>
        </w:tc>
      </w:tr>
    </w:tbl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раздел 4 «перечень основных мероприятий подпрограммы» изменить и изложить в новой редакции (приложение 7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Опубликовать настоящее 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Контроль за исполнением постановления возложить на руководителя отдела образования администрации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           А.А.Жу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851" w:gutter="0" w:header="0" w:top="1134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0:02:00Z</dcterms:created>
  <dc:creator>Арискина</dc:creator>
  <dc:description/>
  <cp:keywords/>
  <dc:language>en-US</dc:language>
  <cp:lastModifiedBy>Елена Ф. Чумаченко</cp:lastModifiedBy>
  <cp:lastPrinted>2014-06-03T11:08:00Z</cp:lastPrinted>
  <dcterms:modified xsi:type="dcterms:W3CDTF">2014-07-09T06:27:00Z</dcterms:modified>
  <cp:revision>41</cp:revision>
  <dc:subject/>
  <dc:title/>
</cp:coreProperties>
</file>