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марта 2014 года</w:t>
        <w:tab/>
        <w:tab/>
        <w:t xml:space="preserve">                                                                                          № 27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25.09.2012 г. № 79,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11.2012 г. № 87, от 29.01.2013 г. № 125, от 27.02.2013 № 135,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 24.03.2013 г. № 159, 28.05.2013 г. № 168, от 24.09.2013 г. № 21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</w:rPr>
        <w:t>Рассмотрев ходатайство администрации города Сорска, о внесении изменений в Программу комплексного развития систем коммунальной инфраструктуры муниципального образования город Сорск на 2011 – 2025 годы», руководствуясь ст. 18 Устава муниципального образования город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55 годы» (в ред. от 26.06.2012 № 63, от  28.08.2012 № 70, 25.09.2012 г. № 79, от 23.10.2012 г. № 87, от 29.01.2013 г. № 125, от 27.02.2013 № 135, от 23.04.2013 г. №159, 28.05.2013 г. № 168, от 24.09.2013 г. № 21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1.       В таблице 26 «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» внести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- добавить строку 1.32 « Ремонт ПСВ 200-7-15» с суммой на 2014 год – 1 965  тыс. рублей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- в строке 1.31 «Ремонт обмуровки и газоходов котла ДКВР 20/13 ст. № 1 на 2014 г. – 0 руб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- в строке 1.5 «Капитальный ремонт котельного оборудования» на 2014 г – 0 руб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ind w:left="142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ind w:left="142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3.       Реш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города Сорска                                                                                                          О.А. Полеш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И.о. главы города Сорска </w:t>
        <w:tab/>
        <w:tab/>
        <w:t xml:space="preserve">         </w:t>
        <w:tab/>
        <w:t xml:space="preserve">                                                              О.В. Шлапунова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08:00Z</dcterms:created>
  <dc:creator>SASHA RU</dc:creator>
  <dc:description/>
  <cp:keywords/>
  <dc:language>en-US</dc:language>
  <cp:lastModifiedBy>Саратовкина</cp:lastModifiedBy>
  <cp:lastPrinted>2014-03-20T11:06:00Z</cp:lastPrinted>
  <dcterms:modified xsi:type="dcterms:W3CDTF">2014-03-27T02:12:00Z</dcterms:modified>
  <cp:revision>5</cp:revision>
  <dc:subject/>
  <dc:title> </dc:title>
</cp:coreProperties>
</file>