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8»  07. 2014                                                                                             №  28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5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19.07.2014 года в муниципальном образовании город Сорск  праздничные мероприятия, посвященные празднованию Дня города и Дня металлург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план праздничных мероприятий (Приложение №2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Руководителям предприят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Рекомендовать всем предприятиям, учреждениям, организациям принять участие в праздничном шествии, обеспечить праздничное оформление колонны, ответственных за формирование и движение колонн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Директору МБУК ДК «Металлург» (Козмина О.В.) организовать проведение праздничны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Директору МБОУ ДОД «КДЮСШ» (Епишина В.В.) организовать проведение спортивны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 Начальнику отдела правового регулирования и управления муниципальным имуществом (Шлапунова О.В.) организовать торговое обслуживание населения и подготовить распоряжение по ограничению торговли спиртными напитками  и охране порядка во время праздничных мероприятий согласно приложению №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color w:val="000000"/>
          <w:sz w:val="26"/>
          <w:szCs w:val="26"/>
        </w:rPr>
        <w:t>Рекомендовать начальнику полиции ОМВД России по г. Сорску (Климкин С.А.) (по согласованию)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Дня города и Дня металлурга 19.07.2014 года с 10.30 до 23.00 часов;</w:t>
      </w:r>
    </w:p>
    <w:p>
      <w:pPr>
        <w:pStyle w:val="Normal"/>
        <w:autoSpaceDE w:val="false"/>
        <w:ind w:right="-2" w:hanging="0"/>
        <w:jc w:val="both"/>
        <w:rPr/>
      </w:pPr>
      <w:r>
        <w:rPr>
          <w:color w:val="000000"/>
          <w:sz w:val="26"/>
          <w:szCs w:val="26"/>
        </w:rPr>
        <w:t>- обеспечить перекрытие  движения транспортных средств  от  дома № 50 по ул.     Кирова   до главных ворот в городской парк  по  улице Пушкина с 10.30 до 12.00     час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0. Рекомендовать индивидуальному предпринимателю Семенову А.А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согласовать с начальником полиции ОМВД России по городу Сорск (Климкин С.А.)  маршрут движения транспорта 19.07.2014 года с 10.30 до 12.00 час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1. Главному врачу ГБУЗ «Сорская городская больница» (Харланов Н.И.) (по согласованию) – обеспечить медицинское обслужи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2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3. Контроль над  исполнением данного постановления возложить на  заместителя главы   по социальным вопросам (Шимель Т.С.)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А.А.Жук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 08 »    07. 2014 №  282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ня города и Дня металлур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ков А.А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Шимель Т.С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первый заместитель главы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лапунова О.В.</w:t>
      </w:r>
      <w:r>
        <w:rPr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 и управления муниципальным имуществом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Веселова Г.В. – и.о. </w:t>
      </w:r>
      <w:r>
        <w:rPr>
          <w:sz w:val="26"/>
        </w:rPr>
        <w:t>начальника информационно-аналитического отдела ООО «С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менов С.И. – директор  ФБУ ФСС РФ  ЦР «Туманный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rPr>
          <w:sz w:val="26"/>
        </w:rPr>
      </w:pPr>
      <w:r>
        <w:rPr>
          <w:sz w:val="26"/>
        </w:rPr>
        <w:t>Катаева Е.Г – директор МБУК СКМ им. В.В. Андрияш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мкин С.А. – начальник О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илков С.Н. - </w:t>
      </w:r>
      <w:r>
        <w:rPr>
          <w:sz w:val="26"/>
        </w:rPr>
        <w:t>зам. начальника Отдела надзорной деятельности Усть - Абак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>(зам. главного государственного инспектора Усть – Абаканского района по пожарному надзору) УНД ГУ МЧС по РХ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Берсенев М.П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Харланов Н.И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еменов А.А. – индивидуальный предприниматель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/>
      </w:pPr>
      <w:r>
        <w:rPr>
          <w:sz w:val="26"/>
          <w:szCs w:val="26"/>
        </w:rPr>
        <w:t>Чмара А.И.  –  и.о. директора МУП «ЭкоСервис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етриченко Н.В. – директор ООО «Горизонт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нгаров В.Г. – атаман Сорского городского казачьего обществ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олешко А.И. – директор ООО «АлМи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араева И.А. – и.о. ведущего специалиста по делам молодежи, спорту и туриз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прасова Н.В. – ведущий специалист по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      Т.С. Шимель                                                         </w:t>
      </w:r>
      <w:bookmarkStart w:id="0" w:name="sub_1000"/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 08 »   07.   2014 №   282 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лан проведения праздника,</w:t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посвященного празднованию Дня города и Дня металлурга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9 июля 2014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10.30 – </w:t>
      </w:r>
      <w:r>
        <w:rPr>
          <w:sz w:val="26"/>
        </w:rPr>
        <w:t>сбор участников праздничного шествия у дома № 50 по ул. Кирова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11.00 – </w:t>
      </w:r>
      <w:r>
        <w:rPr>
          <w:sz w:val="26"/>
        </w:rPr>
        <w:t>начало</w:t>
      </w:r>
      <w:r>
        <w:rPr>
          <w:b/>
          <w:sz w:val="26"/>
        </w:rPr>
        <w:t xml:space="preserve"> </w:t>
      </w:r>
      <w:r>
        <w:rPr>
          <w:sz w:val="26"/>
        </w:rPr>
        <w:t>праздничного шествия от дома № 50 по ул. Кирова  до центральных ворот в парк по ул. Пушки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>12.00 – 13.30</w:t>
      </w:r>
      <w:r>
        <w:rPr>
          <w:sz w:val="26"/>
        </w:rPr>
        <w:t xml:space="preserve"> – торжественная часть (сцена парк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3.00</w:t>
      </w:r>
      <w:r>
        <w:rPr>
          <w:sz w:val="26"/>
        </w:rPr>
        <w:t xml:space="preserve">  – детская игровая программа (городская площадь, сцена город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3.30 – 15.15</w:t>
      </w:r>
      <w:r>
        <w:rPr>
          <w:sz w:val="26"/>
        </w:rPr>
        <w:t xml:space="preserve"> – концерт группы «Яхонт» г. Красноярск (парк, сцен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15.15 – 16.00</w:t>
      </w:r>
      <w:r>
        <w:rPr>
          <w:sz w:val="26"/>
        </w:rPr>
        <w:t xml:space="preserve"> – концерт группы «Корни» г. Москва  (парк, сцен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6.00 – 17.30</w:t>
      </w:r>
      <w:r>
        <w:rPr>
          <w:sz w:val="26"/>
        </w:rPr>
        <w:t xml:space="preserve"> – концерт группы «Вариант»  с. Копьево (парк, сцен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17.30 – 19.30</w:t>
      </w:r>
      <w:r>
        <w:rPr>
          <w:sz w:val="26"/>
        </w:rPr>
        <w:t xml:space="preserve"> – музыкально-танцевальная программа Духового оркестра (парк, дискотечная площадк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20.00 – 23.00</w:t>
      </w:r>
      <w:r>
        <w:rPr>
          <w:sz w:val="26"/>
        </w:rPr>
        <w:t xml:space="preserve"> – дискотека (парк, дискотечная площадк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23.00</w:t>
      </w:r>
      <w:r>
        <w:rPr>
          <w:sz w:val="26"/>
        </w:rPr>
        <w:t xml:space="preserve"> – фейерверк (парк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10.00 – 14.00</w:t>
      </w:r>
      <w:r>
        <w:rPr>
          <w:sz w:val="26"/>
        </w:rPr>
        <w:t xml:space="preserve"> – спортивные мероприятия: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10.00 </w:t>
      </w:r>
      <w:r>
        <w:rPr>
          <w:sz w:val="26"/>
        </w:rPr>
        <w:t>– соревнования по футболу (СОШ №1);</w:t>
      </w:r>
    </w:p>
    <w:p>
      <w:pPr>
        <w:pStyle w:val="Normal"/>
        <w:rPr/>
      </w:pPr>
      <w:r>
        <w:rPr>
          <w:b/>
          <w:sz w:val="26"/>
        </w:rPr>
        <w:t xml:space="preserve">             </w:t>
      </w:r>
      <w:r>
        <w:rPr>
          <w:b/>
          <w:sz w:val="26"/>
        </w:rPr>
        <w:t xml:space="preserve">13.00 </w:t>
      </w:r>
      <w:r>
        <w:rPr>
          <w:sz w:val="26"/>
        </w:rPr>
        <w:t>– соревнования по волейболу (парк);</w:t>
      </w:r>
    </w:p>
    <w:p>
      <w:pPr>
        <w:pStyle w:val="Normal"/>
        <w:rPr/>
      </w:pPr>
      <w:r>
        <w:rPr>
          <w:b/>
          <w:sz w:val="26"/>
        </w:rPr>
        <w:t xml:space="preserve">             </w:t>
      </w:r>
      <w:r>
        <w:rPr>
          <w:b/>
          <w:sz w:val="26"/>
        </w:rPr>
        <w:t xml:space="preserve">13.00 </w:t>
      </w:r>
      <w:r>
        <w:rPr>
          <w:sz w:val="26"/>
        </w:rPr>
        <w:t>– турнир по шашкам и шахматам (парк).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</w:t>
      </w:r>
      <w:r>
        <w:rPr>
          <w:b/>
          <w:sz w:val="26"/>
        </w:rPr>
        <w:t>13.30</w:t>
      </w:r>
      <w:r>
        <w:rPr>
          <w:sz w:val="26"/>
        </w:rPr>
        <w:t xml:space="preserve"> – соревнования по дартсу среди взрослых и детей (парк);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меститель главы по социальным вопросам                                               Т.С. Шиме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Елена Ф. Чумаченко</cp:lastModifiedBy>
  <cp:lastPrinted>2014-07-08T09:06:00Z</cp:lastPrinted>
  <dcterms:modified xsi:type="dcterms:W3CDTF">2014-07-09T06:33:00Z</dcterms:modified>
  <cp:revision>243</cp:revision>
  <dc:subject/>
  <dc:title/>
</cp:coreProperties>
</file>