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марта 2014 года</w:t>
        <w:tab/>
        <w:tab/>
        <w:t xml:space="preserve">                                                                                            № 285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9.03.2011 № 542  «Об утверждении Полож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формированию кадрового резерва управленческих кадр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на замещение должностей муниципальной службы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го образования город Сорск,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уководителей муниципальных унитарных предприятий и учреждений».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.  Внести изменения в решение Совета депутатов города Сорска от 29.03.2011 № 542 «Об утверждении Положения по формированию кадрового резерва управленческих кадров на замещение должностей муниципальной  службы муниципального образования город Сорск, руководителей муниципальных унитарных предприятий и учреждений».</w:t>
      </w:r>
    </w:p>
    <w:p>
      <w:pPr>
        <w:pStyle w:val="Normal"/>
        <w:ind w:left="10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2.  В  п. 2 «Главная группа должностей» раздела </w:t>
      </w:r>
      <w:r>
        <w:rPr>
          <w:bCs/>
          <w:sz w:val="25"/>
          <w:szCs w:val="25"/>
          <w:lang w:val="en-US"/>
        </w:rPr>
        <w:t>I</w:t>
      </w:r>
      <w:r>
        <w:rPr>
          <w:bCs/>
          <w:sz w:val="25"/>
          <w:szCs w:val="25"/>
        </w:rPr>
        <w:t xml:space="preserve"> таблицы «Перечень должностей на которые формируется резерв управленческих кадров на замещение должностей муниципальной службы муниципального образования город Сорск, руководителей муниципальных унитарных предприятий, учреждений и организаций» дополнить строкой: «-руководитель отдела контрактной службы.». </w:t>
      </w:r>
    </w:p>
    <w:p>
      <w:pPr>
        <w:pStyle w:val="Style15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3.  Приложение 7 Положения изменить и изложить согласно приложению к настоящему решению.</w:t>
      </w:r>
    </w:p>
    <w:p>
      <w:pPr>
        <w:pStyle w:val="Normal"/>
        <w:jc w:val="both"/>
        <w:rPr>
          <w:sz w:val="26"/>
          <w:szCs w:val="28"/>
        </w:rPr>
      </w:pPr>
      <w:r>
        <w:rPr>
          <w:bCs/>
          <w:sz w:val="25"/>
          <w:szCs w:val="25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8"/>
        </w:rPr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102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орода Сорска                                                                                        О.А. Полешко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И.о. главы города Сорска                                                                          О.В. Шлапунова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Lena</dc:creator>
  <dc:description/>
  <cp:keywords/>
  <dc:language>en-US</dc:language>
  <cp:lastModifiedBy>Саратовкина</cp:lastModifiedBy>
  <cp:lastPrinted>2012-11-19T16:18:00Z</cp:lastPrinted>
  <dcterms:modified xsi:type="dcterms:W3CDTF">2014-03-27T07:22:00Z</dcterms:modified>
  <cp:revision>9</cp:revision>
  <dc:subject/>
  <dc:title/>
</cp:coreProperties>
</file>