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города Сорск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«10» 07. 2014 г. №  289-п</w:t>
      </w:r>
    </w:p>
    <w:p>
      <w:pPr>
        <w:pStyle w:val="ConsNonformat"/>
        <w:widowControl/>
        <w:spacing w:lineRule="auto" w:line="360"/>
        <w:ind w:left="708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left="708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left="708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left="708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УЛУЧШЕНИЕ УСЛОВИЙ И ОХРАНЫ ТРУДА НА ТЕРРИТОРИИ МУНИЦИПАЛЬНОГО ОБРАЗОВАНИЯ ГОРОД СОРСК НА 2014-2016 ГОДЫ».</w:t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. Сорс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УЛУЧШЕНИЕ УСЛОВИЙ И ОХРАНЫ ТРУДА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14-2016 ГОДЫ»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аспорт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Улучшение условий и охраны труда на территории муниципального образова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Сорск на 2014-2016 годы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386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: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Улучшение условий и охраны труда в муниципальном образовании город Сорск на 2014-2016 годы»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ведущий специалист в области охраны труда администрации г. Сорска Республики Хакасия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и, учреждения и предприятия всех форм собственности, администрация г. Сорска                                 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ы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комплекса взаимосвязанных мер правового, социально-экономического, технического, организационного и учебно-профилактического характера, направленных на реализацию государственной политики в области охраны труда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конституционных прав граждан на труд в условиях, отвечающих требованиям безопасности, сохранение их жизни и здоровья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роизводственного травматизма и профессиональных заболеваний, улучшение состояния условий и охраны труда в организациях города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и организация обучения и проверок знаний в области охраны труда, контроль за деятельностью организаций по вопросам охраны труда.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ершенствование нормативно – правовой  базы по охране труда, пропаганда вопросов охраны труда в средствах массовой   </w:t>
              <w:br/>
              <w:t>информации;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и (или)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дикаторы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5"/>
              </w:numPr>
              <w:ind w:left="702" w:right="29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численности пострадавших в результате несчастных случаев на производстве с утратой трудоспособности на 1 рабочий день и более (чел.);</w:t>
            </w:r>
          </w:p>
          <w:p>
            <w:pPr>
              <w:pStyle w:val="ConsCell"/>
              <w:widowControl/>
              <w:ind w:right="29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2014 год – 0,98%;</w:t>
            </w:r>
          </w:p>
          <w:p>
            <w:pPr>
              <w:pStyle w:val="ConsCell"/>
              <w:widowControl/>
              <w:ind w:right="2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2015 год – 0,95%;</w:t>
            </w:r>
          </w:p>
          <w:p>
            <w:pPr>
              <w:pStyle w:val="ConsCell"/>
              <w:widowControl/>
              <w:ind w:right="2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2016 год – 0,93%. </w:t>
            </w:r>
          </w:p>
          <w:p>
            <w:pPr>
              <w:pStyle w:val="ConsCell"/>
              <w:widowControl/>
              <w:numPr>
                <w:ilvl w:val="0"/>
                <w:numId w:val="5"/>
              </w:numPr>
              <w:ind w:left="702" w:right="290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радавших в результате несчастных случаев на производстве со смертельным исходом в расчете на 1 тыс. работающих:</w:t>
            </w:r>
          </w:p>
          <w:p>
            <w:pPr>
              <w:pStyle w:val="ConsCell"/>
              <w:widowControl/>
              <w:ind w:right="2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2014 год – 0 чел;</w:t>
            </w:r>
          </w:p>
          <w:p>
            <w:pPr>
              <w:pStyle w:val="ConsCell"/>
              <w:widowControl/>
              <w:ind w:right="2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2015 год – 0 чел;</w:t>
            </w:r>
          </w:p>
          <w:p>
            <w:pPr>
              <w:pStyle w:val="ConsCell"/>
              <w:widowControl/>
              <w:ind w:right="2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2016 год – 0 че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численности лиц с установленным в текущем году профессиональным заболеванием в расчёте на 10 тыс. работающих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- 2014 год -  0,45%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- 2015 год  - 0,44%;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- 2016 год – 0,43%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9" w:right="175" w:hanging="349"/>
              <w:contextualSpacing/>
              <w:rPr/>
            </w:pPr>
            <w:r>
              <w:rPr>
                <w:sz w:val="26"/>
                <w:szCs w:val="26"/>
              </w:rPr>
              <w:t>Повышение количество организаций, создавших надлежащие условия труда своим работникам:</w:t>
            </w:r>
          </w:p>
          <w:p>
            <w:pPr>
              <w:pStyle w:val="Normal"/>
              <w:spacing w:before="0" w:after="0"/>
              <w:ind w:left="709" w:right="175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14 год - 20%;</w:t>
            </w:r>
          </w:p>
          <w:p>
            <w:pPr>
              <w:pStyle w:val="Normal"/>
              <w:spacing w:before="0" w:after="0"/>
              <w:ind w:left="709" w:right="175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015 год - 55%;</w:t>
            </w:r>
          </w:p>
          <w:p>
            <w:pPr>
              <w:pStyle w:val="Normal"/>
              <w:spacing w:before="0" w:after="0"/>
              <w:ind w:left="709" w:right="175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2016 год - 60%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2" w:right="175" w:hanging="360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обученных по охране труда руководителей, специалистов</w:t>
            </w:r>
            <w:r>
              <w:rPr>
                <w:sz w:val="26"/>
                <w:szCs w:val="26"/>
                <w:lang w:eastAsia="ar-SA"/>
              </w:rPr>
              <w:t xml:space="preserve"> в</w:t>
            </w:r>
            <w:r>
              <w:rPr>
                <w:sz w:val="26"/>
                <w:szCs w:val="26"/>
              </w:rPr>
              <w:t xml:space="preserve"> организациях и учреждениях, финансируемых из средств организации:</w:t>
            </w:r>
          </w:p>
          <w:p>
            <w:pPr>
              <w:pStyle w:val="Normal"/>
              <w:spacing w:before="0" w:after="0"/>
              <w:ind w:left="360" w:right="175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2014 год – 20%;</w:t>
            </w:r>
          </w:p>
          <w:p>
            <w:pPr>
              <w:pStyle w:val="Normal"/>
              <w:spacing w:before="0" w:after="0"/>
              <w:ind w:left="360" w:right="175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2015 год – 55%;</w:t>
            </w:r>
          </w:p>
          <w:p>
            <w:pPr>
              <w:pStyle w:val="Normal"/>
              <w:spacing w:before="0" w:after="0"/>
              <w:ind w:left="360" w:right="175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- 2016 год – 60%. </w:t>
            </w:r>
          </w:p>
          <w:p>
            <w:pPr>
              <w:pStyle w:val="Normal"/>
              <w:spacing w:before="0" w:after="0"/>
              <w:ind w:right="175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лежащее исполнение вышесказанных мероприятий приведет  к улучшение условий труда, созданию условий, обеспечивающих сохранение жизни и здоровья работников в процессе трудовой деятельности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 реализации программы: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390" w:leader="none"/>
              </w:tabs>
              <w:snapToGrid w:val="false"/>
              <w:ind w:right="2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2390" w:leader="none"/>
              </w:tabs>
              <w:ind w:right="29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-2016 годы, в один этап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из средств бюджета город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 годам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- финансирование не предусмотрено;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30 тыс.руб;         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6 год - финансирование не предусмотрен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могут подлежать ежегодной корректировке при формировании бюджета.               </w:t>
            </w:r>
          </w:p>
        </w:tc>
      </w:tr>
      <w:tr>
        <w:trPr>
          <w:trHeight w:val="170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общего уровня производственного травматизма, включая травматизм со смертельным исходом;</w:t>
            </w:r>
          </w:p>
          <w:p>
            <w:pPr>
              <w:pStyle w:val="ConsPlusNonforma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численности работников, занятых в условиях, не отвечающих санитарно-гигиеническим требованиям;</w:t>
            </w:r>
          </w:p>
          <w:p>
            <w:pPr>
              <w:pStyle w:val="ConsPlusNonforma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безопасности труда и социальной защищенности работников;</w:t>
            </w:r>
          </w:p>
          <w:p>
            <w:pPr>
              <w:pStyle w:val="ConsPlusNonforma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жизни здоровья работников и обеспечение охраны труда на каждом рабочем месте.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Характеристика текущего состояния сферы охраны тру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 ее основные пробл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временных экономических условиях значительное влияние на социально-экономическое благополучие общества оказывает создание здоровых и безопасных условий труда на рабочих местах. Ситуация в сфере условий и охраны труда в городе Сорске, как и в Российской Федерации в целом, остается сложной. Особенно остро стоит проблема производственного травматизм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Численность работающих на предприятиях, в организациях и учреждениях всех форм собственности – 3578 человек, в том  числе работающих в крупных и средних организациях – 2798 человек, на малых предприятиях 730 человек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2013 г. в городе Сорске было зарегистрировано 5 несчастных случаев на производстве. Число человеко-дней нетрудоспособности в результате производственного травматизма составило 52. Коэффициент частоты травматизма – 2,84, коэффициент тяжести – 37. Анализируя причины производственного травматизма, необходимо сказать, что на протяжении последних лет они по своему характеру не изменились. Основными из них являю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нарушение трудовой и производственной дисципл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неудовлетворительная организация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нарушение правил безопасности при эксплуатации производственного оборуд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ненадлежащее осуществление производственного контро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евидно, что условия и охрана труда являются ключевым звеном в улучшении качества жизни. Работник на рабочем месте проводит не менее трети своего времени, от условий труда напрямую зависит сохранение его здоровья и работоспособность, и поэтому условия и охрана труда должны являться целью, как для работника, так и для работодател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городе задан вектор улучшения качества жизни и условий труда. Предполагается, что через реализацию данной Программы будут формироваться приоритеты в обеспечении достойных условий труда, на улучшение качества рабочих мест и на сохранение здоровья, что в свою очередь будет являться значимым фактором роста экономики город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риоритеты муниципальной политики в сфере охраны труда, цели и задачи.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1. Приоритеты муниципальной программы.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шение указанных задач будет осуществляться в рамках реализации входящих в Программу мероприят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настоящей Программы разработаны на основании анализа состояния условий и охраны работников в соответствии с действующим законодательством Российской Федерации и Республики Хакасия. Правовой основой разработки Программы являются Трудовой кодекс Российской Федерации, Законы Республики Хакасия от 21.02.2006 N 1-ЗРХ "Об охране труда в Республике Хакасия"; от 27.09.2007 N 60-ЗРХ "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состоит из 3-х разде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-й раздел - организационные мероприятия, проводимые администрацией города, в том числе совместно с органами надзора и контроля, и организациями, работающими в области охраны труда. Данные мероприятия служат, прежде всего, задачам проведения единой политики в вопросах охраны труда в организациях города, проведение "Дней труда" и смотров-конкурсов по охране труда, пропаганде передового опыта организаций в обеспечении условий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-й раздел - мероприятия по снижению производственного травматизма и профессиональной заболеваемости, которые направлены на реализацию, прежде всего основных требований по улучшению условий и охраны труда в организациях, определяемых Трудовым кодексом Российской Федерации, федеральным и республиканск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й раздел - мероприятия по курированию и контролю деятельности организаций по вопросам охраны труда, которые служат не только задачам контроля соблюдения требований трудового законодательства, но и оказанию консультационной и методической помощи работодателям, обобщению и распространению опыта работы ведущих предприятий города в создании безопасных и комфортных условий труда для работников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2. Цели и задачи муниципальной программ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программы являе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</w:t>
        <w:tab/>
        <w:t>разработка комплекса взаимосвязанных мер правового, социально-экономического, технического, организационного и учебно-профилактического характера, направленных на реализацию государственной политики в области охраны труда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беспечение конституционных прав граждан на труд в условиях, отвечающих требованиям безопасности, сохранение их жизни и здоровь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данной цели Программа предусматривает решение следующих задач:</w:t>
      </w:r>
    </w:p>
    <w:p>
      <w:pPr>
        <w:pStyle w:val="ConsPlusNormal"/>
        <w:widowControl/>
        <w:tabs>
          <w:tab w:val="clear" w:pos="708"/>
          <w:tab w:val="left" w:pos="315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 снижение производственного травматизма и профессиональных заболеваний, улучшение состояния условий и охраны труда в организациях города;</w:t>
      </w:r>
    </w:p>
    <w:p>
      <w:pPr>
        <w:pStyle w:val="ConsPlusNormal"/>
        <w:tabs>
          <w:tab w:val="clear" w:pos="708"/>
          <w:tab w:val="left" w:pos="315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 совершенствование и организация обучения и проверок знаний в области охраны труда, контроль за деятельностью организаций по вопросам охраны труда.</w:t>
      </w:r>
    </w:p>
    <w:p>
      <w:pPr>
        <w:pStyle w:val="ConsPlusNormal"/>
        <w:tabs>
          <w:tab w:val="clear" w:pos="708"/>
          <w:tab w:val="left" w:pos="3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совершенствование нормативно – правовой  базы по охране труда, пропаганда вопросов охраны труда в средствах массовой   </w:t>
        <w:br/>
        <w:t>информации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. Сроки и этапы реализации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ую программу предполагается реализовать в 2014-2016 годы в один этап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Реализацию Программы осуществляет администрация города Сорска, ведущий специалист в области охраны труда. Информация о ходе выполнения Программы представляется ответственными исполнителями мероприятий(руководителями  организаций, предприятий) не позднее 10 числа месяца, следующего за отчетным кварталом, специалисту в области  охраны труда администрации г. Сорска в форме ежеквартальных отчетов. Специалист в области охраны труда администрации г. Сорска ежеквартально отчитывается перед первым заместителем главы города Сор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по охране труда в городе Сорске на 2014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вы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рить оформление кабинетов и уголков охраны труда и пожарной безопасности в соответствии с требованиями законодательства в зданиях муниципальных учреждений города Сорс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заседаний трехсторонней комиссии по охране труда города Сорс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собрания посвященное «Всемирному дню охраны труд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рганизация и проведение смотра-конкурса «На лучшее состояние условий и охраны труда в организациях, расположенных на территории города Сорс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заседаний межведомственной комиссии по охране труда города Сорс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кварталь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нализ состояния условий и охраны труда, соглашений по охране труда, причин негативных явлений с выработкой мер по их преодоле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-І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ов постановлений в области охраны труда и трудовых отношений на основе федеральных и республиканских закон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ных проверок по соблюдению законодательства по охране труда и безопасности в муниципальных учреждениях  города Сорс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в средствах массовой информации в области охраны тру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 обращению граждан о нарушении их прав в области охраны труда и трудовых отнош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сследовании групповых несчастных случаев, тяжелых и несчастных случаев со смертельным исходом на производ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чения и проверки знаний по охране труда руководителей и специалистов организа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и содействие в проведения аттестации рабочих мест по условиям труда с последующей сертификацией работ по охране труда муниципальных учреждений и организаций г.Сорс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чета потребностей муниципальных учреждений в средствах индивидуальной и коллективной защи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mallCap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mallCaps/>
          <w:sz w:val="26"/>
          <w:szCs w:val="26"/>
        </w:rPr>
      </w:pPr>
      <w:r>
        <w:rPr>
          <w:rFonts w:cs="Times New Roman" w:ascii="Times New Roman" w:hAnsi="Times New Roman"/>
          <w:b/>
          <w:smallCaps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мероприятий муниципальной программы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992"/>
        <w:gridCol w:w="142"/>
        <w:gridCol w:w="708"/>
        <w:gridCol w:w="426"/>
        <w:gridCol w:w="1134"/>
        <w:gridCol w:w="1134"/>
        <w:gridCol w:w="141"/>
        <w:gridCol w:w="1701"/>
      </w:tblGrid>
      <w:tr>
        <w:trPr>
          <w:trHeight w:val="76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ъем финансирования (муниципальный бюджет тыс.руб.)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а № 1. Совершенствование нормативно – правовой  базы по охране труда, пропаганда вопросов охраны труда в средствах массовой   </w:t>
              <w:br/>
              <w:t>информации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firstLine="72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нормативных правовых актов    </w:t>
              <w:br/>
              <w:t>органов местного самоуправления по охране труда на основе федеральных и республиканских законов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(ведущий специалист в области охраны труда)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на заседаниях  межведомственной комиссии вопросов, касающихся охраны труда и выработка согласованных решений по актуальным проблемам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щение в СМИ состояния работы по улучшению условий и охраны труда в организациях города и опыта по профилактике производственного травматизм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. (ведущий специалист в области охраны труда)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городского смотра-конкурса на лучшую организацию работ по охране и условиям труда среди организаций муниципального образования город Сорс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. (ведущий специалист в области охраны труда)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15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нижение производственного травматизма и профессиональных заболеваний, улучшение состояния условий и охраны труда в организациях города.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корректировка программ, планов мероприятий по улучшению условий и охраны труда и соглашений по охране труда в организациях город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рганизаций,  </w:t>
              <w:br/>
              <w:t xml:space="preserve">председатели профкомов, </w:t>
              <w:br/>
              <w:t>администрация города Сорска. (ведущий специалист в области охраны труда)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оответствующих требованиям охраны труда условий труда на каждом рабочем месте, в том числе п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свещен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уровню шума и запылен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температурному режим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загазован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электромагнитной </w:t>
            </w:r>
          </w:p>
          <w:p>
            <w:pPr>
              <w:pStyle w:val="ConsPlusNormal"/>
              <w:widowControl/>
              <w:ind w:right="-732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   </w:t>
              <w:br/>
              <w:t>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 </w:t>
              <w:br/>
              <w:t>организаций</w:t>
            </w:r>
          </w:p>
        </w:tc>
      </w:tr>
      <w:tr>
        <w:trPr>
          <w:trHeight w:val="2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и обновление инструкций по охране труда в    </w:t>
              <w:br/>
              <w:t>организациях город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 </w:t>
              <w:br/>
              <w:t>организаций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едварительных (при поступлении на работу) и периодических медицинских осмотров работников, занятых на тяжелых работах и на работах с вредными и (или) опасными условиями труда, работников общественного питания и торговли, детских учреждений и других, требуемых по трудовому законодательству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 </w:t>
              <w:br/>
              <w:t>организаций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ботников средствами индивидуальной и коллективной защиты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 </w:t>
              <w:br/>
              <w:t>организаций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специальной оценке условий труда в Администрации г. Сорск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 </w:t>
              <w:br/>
              <w:t>организаций, учреждений , ведущий специалист в области охраны труда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литературой, документацией, плакатами, знаками безопасности и др. для пропаганды безопасных условий труд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 </w:t>
              <w:br/>
              <w:t>организаций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анитарно-бытового и лечебно-профилактического обслуживания работников организаций в соответствии с требованиями охраны труд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 </w:t>
              <w:br/>
              <w:t>организаций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оизводственных участков, цехов, автомобильного транспорта медицинскими аптечками и средствами (автоматическими системами) пожаротуш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уководители  </w:t>
              <w:br/>
              <w:t>организаций, администрация города Сорска (ведущий специалист в области охраны труда)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в организациях Дней охраны труда и совещаний с рассмотрением вопросов состояния охраны труда, заболеваемости и культуры производства, причин травматизм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 </w:t>
              <w:br/>
              <w:t>организаций</w:t>
            </w:r>
          </w:p>
        </w:tc>
      </w:tr>
      <w:tr>
        <w:trPr>
          <w:trHeight w:val="3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едование зданий и сооружений, подготовка помещений к осенне-зимнему сезону: утепление ворот, дверных проемов, окон, установка дополнительных обогревате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>организ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 </w:t>
              <w:br/>
              <w:t>организаций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315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а № 3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вершенствование и организация обучения и проверок знаний в области охраны труда, контроль за деятельностью организаций по вопросам охраны труда.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омплексных проверок совместно с органами государственного надзора и контроля состояния охраны труда в организациях. Оказание методической помощи по устранению выявленных недостатк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(ведущий специалист в области охраны труда), органы государственного</w:t>
              <w:br/>
              <w:t>надзора и контроля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бучения руководителей и специалистов организаций города по охране труда, а также отдельных категорий застрахованн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 xml:space="preserve">организаций, </w:t>
              <w:br/>
              <w:t>ФС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 xml:space="preserve">организаций, </w:t>
              <w:br/>
              <w:t>ФС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 xml:space="preserve">организаций, </w:t>
              <w:br/>
              <w:t>ФС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  </w:t>
              <w:br/>
              <w:t xml:space="preserve">организаций, </w:t>
              <w:br/>
              <w:t>ФС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(ведущий специалист в области охраны труда),</w:t>
              <w:br/>
              <w:t xml:space="preserve">Руководители организаций   </w:t>
              <w:br/>
              <w:t>города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верок совместно с органами государственного надзора и контроля состояния условий и охраны труда у индивидуальных предпринимателе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(ведущий специалист в области охраны труда), органы государственного</w:t>
              <w:br/>
              <w:t>надзора и контроля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етодической и консультационной помощи специалистам по охране труда организаций город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(ведущий специалист в области охраны труда).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городского смотра-конкурса на лучшую организацию работ по охране и условиям труда среди организаций муниципального образования город Сорс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(ведущий специалист в области охраны труда)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еминара-совещания по улучшению условий и охраны труда с привлечением органов контроля и надзора, профсоюзных организаций, предприятий и организаций город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города Сорска (ведущий специалист в области охраны труда)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облюдением работодателями законодательства об охране труда, обязательств, предусмотренных коллективными договорами, программами и соглашения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дополнительных затра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и профкомов, органы государственного надзора и контрол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(ведущий специалист в области охраны труда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боснование ресурсного обеспечения муниципальной программ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kern w:val="0"/>
          <w:sz w:val="26"/>
          <w:szCs w:val="26"/>
        </w:rPr>
      </w:pPr>
      <w:r>
        <w:rPr>
          <w:rFonts w:cs="Times New Roman"/>
          <w:b w:val="false"/>
          <w:kern w:val="0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ы осуществляется из следующих источников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Фонда социального страхования Российской Федерации, предусмотренные бюджетом Фонда социального страхования Российской Федерации на частичное финансирование предупредительных мер по сокращению производственного травматизма и профессиональных заболеваний, а также на обучение по охране труда отдельных категорий застрахованных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организаций, предусмотренные на мероприятия по улучшению условий и охраны труда.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бюджета муниципального образования г. Сорск на 2014-2016 гг.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14 год - финансирование не предусмотре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15 год – 30 тыс.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16 год - финансирование не предусмотре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бъемы и источники финансирования подлежат ежегодной корректировке.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ежеквартально, а также по итогам года, представляет информацию о ходе реализации мероприятий муниципальной программы в отдел финансов и экономики администрации города Сорска. Отчеты предоставляются в соответствии с «Порядком разработки, утверждения, реализации и оценки эффективности муниципальных программ муниципального образования город Сорск», утвержденным постановлением администрации города Сорска №449-п от 30.08.2013г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 случае необходимости в течении текущего года ответственный исполнитель может вносить изменения в перечень и состав мероприятий, сроки их реализации , а также в объемы бюджетных ассигнований на реализацию мероприятий. При этом ответственный исполнитель подготавливает проект постановления о внесении изменений в муниципальную программу и представляет его на согласование и утверждение администраци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униципальной программы  осуществляется в соответствии с планом реализации муниципальной программы. План реализации муниципальной программы разрабатывается в соответствии с «Порядком разработки, утверждения, реализации и оценки эффективности муниципальных программ муниципального образования город Сорск», утвержденным постановлением администрации города Сорска №449-п от 30.08.2013г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оказатели результативности (Целевые индикаторы) программы.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Cell"/>
        <w:widowControl/>
        <w:numPr>
          <w:ilvl w:val="0"/>
          <w:numId w:val="5"/>
        </w:numPr>
        <w:ind w:left="702" w:right="29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нижение численности пострадавших в результате несчастных случаев на производстве с утратой трудоспособности:          </w:t>
      </w:r>
    </w:p>
    <w:p>
      <w:pPr>
        <w:pStyle w:val="ConsCell"/>
        <w:widowControl/>
        <w:ind w:left="360" w:right="29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2013 год – 5 чел;</w:t>
      </w:r>
    </w:p>
    <w:p>
      <w:pPr>
        <w:pStyle w:val="ConsCell"/>
        <w:widowControl/>
        <w:ind w:right="29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2014 год – 4 чел;</w:t>
      </w:r>
    </w:p>
    <w:p>
      <w:pPr>
        <w:pStyle w:val="ConsCell"/>
        <w:widowControl/>
        <w:ind w:right="29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2015 год – 3 чел;</w:t>
      </w:r>
    </w:p>
    <w:p>
      <w:pPr>
        <w:pStyle w:val="ConsCell"/>
        <w:widowControl/>
        <w:ind w:right="2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2016 год – 2 чел. </w:t>
      </w:r>
    </w:p>
    <w:p>
      <w:pPr>
        <w:pStyle w:val="ConsCell"/>
        <w:widowControl/>
        <w:numPr>
          <w:ilvl w:val="0"/>
          <w:numId w:val="5"/>
        </w:numPr>
        <w:ind w:left="702" w:right="29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пострадавших в результате несчастных случаев на производстве со смертельным исходом в расчете на 1 тыс. работающих:</w:t>
      </w:r>
    </w:p>
    <w:p>
      <w:pPr>
        <w:pStyle w:val="ConsCell"/>
        <w:widowControl/>
        <w:ind w:right="29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2013 год – смертельных случаев не было;</w:t>
      </w:r>
    </w:p>
    <w:p>
      <w:pPr>
        <w:pStyle w:val="ConsCell"/>
        <w:widowControl/>
        <w:ind w:right="29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2014 год – 0 чел;</w:t>
      </w:r>
    </w:p>
    <w:p>
      <w:pPr>
        <w:pStyle w:val="ConsCell"/>
        <w:widowControl/>
        <w:ind w:right="29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2015 год – 0 чел;</w:t>
      </w:r>
    </w:p>
    <w:p>
      <w:pPr>
        <w:pStyle w:val="ConsCell"/>
        <w:widowControl/>
        <w:ind w:right="2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2016 год – 0 чел.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нижение численности лиц с установленным в текущем году профессиональным заболеванием в расчёте на 10 тыс. работающих;</w:t>
      </w:r>
    </w:p>
    <w:p>
      <w:pPr>
        <w:pStyle w:val="Normal"/>
        <w:ind w:left="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13 год  - не зарегистрировано;</w:t>
      </w:r>
    </w:p>
    <w:p>
      <w:pPr>
        <w:pStyle w:val="Normal"/>
        <w:ind w:left="3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14 год -  0,45%;</w:t>
      </w:r>
    </w:p>
    <w:p>
      <w:pPr>
        <w:pStyle w:val="Normal"/>
        <w:ind w:left="3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15 год  - 0,44%;</w:t>
      </w:r>
    </w:p>
    <w:p>
      <w:pPr>
        <w:pStyle w:val="Normal"/>
        <w:ind w:left="3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16 год – 0,43%.</w:t>
      </w:r>
    </w:p>
    <w:p>
      <w:pPr>
        <w:pStyle w:val="Normal"/>
        <w:numPr>
          <w:ilvl w:val="0"/>
          <w:numId w:val="5"/>
        </w:numPr>
        <w:spacing w:before="0" w:after="0"/>
        <w:ind w:left="709" w:right="175" w:hanging="349"/>
        <w:contextualSpacing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вышение количества организаций, создавших надлежащие условия труда своим работникам:</w:t>
      </w:r>
    </w:p>
    <w:p>
      <w:pPr>
        <w:pStyle w:val="Normal"/>
        <w:spacing w:before="0" w:after="0"/>
        <w:ind w:left="709" w:right="175" w:hanging="0"/>
        <w:contextualSpacing/>
        <w:rPr>
          <w:sz w:val="26"/>
          <w:szCs w:val="26"/>
        </w:rPr>
      </w:pPr>
      <w:r>
        <w:rPr>
          <w:sz w:val="26"/>
          <w:szCs w:val="26"/>
        </w:rPr>
        <w:t>- 2013 год - 10 организаций;</w:t>
      </w:r>
    </w:p>
    <w:p>
      <w:pPr>
        <w:pStyle w:val="Normal"/>
        <w:spacing w:before="0" w:after="0"/>
        <w:ind w:left="709" w:right="175" w:hanging="0"/>
        <w:contextualSpacing/>
        <w:rPr>
          <w:sz w:val="26"/>
          <w:szCs w:val="26"/>
        </w:rPr>
      </w:pPr>
      <w:r>
        <w:rPr>
          <w:sz w:val="26"/>
          <w:szCs w:val="26"/>
        </w:rPr>
        <w:t>- 2014 год - 20%;</w:t>
      </w:r>
    </w:p>
    <w:p>
      <w:pPr>
        <w:pStyle w:val="Normal"/>
        <w:spacing w:before="0" w:after="0"/>
        <w:ind w:left="709" w:right="175" w:hanging="0"/>
        <w:contextualSpacing/>
        <w:rPr>
          <w:sz w:val="26"/>
          <w:szCs w:val="26"/>
        </w:rPr>
      </w:pPr>
      <w:r>
        <w:rPr>
          <w:sz w:val="26"/>
          <w:szCs w:val="26"/>
        </w:rPr>
        <w:t>- 2015 год - 55%;</w:t>
      </w:r>
    </w:p>
    <w:p>
      <w:pPr>
        <w:pStyle w:val="Normal"/>
        <w:spacing w:before="0" w:after="0"/>
        <w:ind w:left="709" w:right="175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- 2016 год - 60%. </w:t>
      </w:r>
    </w:p>
    <w:p>
      <w:pPr>
        <w:pStyle w:val="Normal"/>
        <w:numPr>
          <w:ilvl w:val="0"/>
          <w:numId w:val="5"/>
        </w:numPr>
        <w:spacing w:before="0" w:after="0"/>
        <w:ind w:left="702" w:right="175" w:hanging="360"/>
        <w:contextualSpacing/>
        <w:jc w:val="both"/>
        <w:rPr/>
      </w:pPr>
      <w:r>
        <w:rPr>
          <w:sz w:val="26"/>
          <w:szCs w:val="26"/>
        </w:rPr>
        <w:t>количество обученных по охране труда руководителей, специалистов</w:t>
      </w:r>
      <w:r>
        <w:rPr>
          <w:sz w:val="26"/>
          <w:szCs w:val="26"/>
          <w:lang w:eastAsia="ar-SA"/>
        </w:rPr>
        <w:t xml:space="preserve"> в</w:t>
      </w:r>
      <w:r>
        <w:rPr>
          <w:sz w:val="26"/>
          <w:szCs w:val="26"/>
        </w:rPr>
        <w:t xml:space="preserve"> организациях и учреждениях, финансируемых из средств организации:</w:t>
      </w:r>
    </w:p>
    <w:p>
      <w:pPr>
        <w:pStyle w:val="Normal"/>
        <w:spacing w:before="0" w:after="0"/>
        <w:ind w:left="360" w:right="17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2013 год - 5 человек;</w:t>
      </w:r>
    </w:p>
    <w:p>
      <w:pPr>
        <w:pStyle w:val="Normal"/>
        <w:spacing w:before="0" w:after="0"/>
        <w:ind w:left="360" w:right="175" w:hanging="0"/>
        <w:contextualSpacing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2014 год – 20%;</w:t>
      </w:r>
    </w:p>
    <w:p>
      <w:pPr>
        <w:pStyle w:val="Normal"/>
        <w:spacing w:before="0" w:after="0"/>
        <w:ind w:left="360" w:right="17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2015 год – 55%;</w:t>
      </w:r>
    </w:p>
    <w:p>
      <w:pPr>
        <w:pStyle w:val="Normal"/>
        <w:spacing w:before="0" w:after="0"/>
        <w:ind w:left="360" w:right="17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2016 год – 60%. </w:t>
      </w:r>
    </w:p>
    <w:p>
      <w:pPr>
        <w:pStyle w:val="Normal"/>
        <w:spacing w:before="0" w:after="0"/>
        <w:ind w:right="175" w:hanging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инятие и реализация настоящей Программы будет способствовать повышению эффективности системы управления охраной труда, уровня профессиональной подготовки кадров, созданию более благоприятных условий для работы служб охраны труда в организациях, надлежащее исполнение вышесказанных мероприятий приведет  к улучшение условий труда, созданию условий, обеспечивающих сохранение жизни и здоровья работников в процессе трудов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Социальный эффект</w:t>
      </w:r>
      <w:r>
        <w:rPr>
          <w:rFonts w:cs="Times New Roman" w:ascii="Times New Roman" w:hAnsi="Times New Roman"/>
          <w:sz w:val="26"/>
          <w:szCs w:val="26"/>
        </w:rPr>
        <w:t xml:space="preserve"> от выполнения Программы проявится в сокращении травматизма, общей и профессиональной заболеваемости, улучшении безопасных условий труда и уровня социальной защищенности работников и удовлетворенности работников условиями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Экономический эффект</w:t>
      </w:r>
      <w:r>
        <w:rPr>
          <w:rFonts w:cs="Times New Roman" w:ascii="Times New Roman" w:hAnsi="Times New Roman"/>
          <w:sz w:val="26"/>
          <w:szCs w:val="26"/>
        </w:rPr>
        <w:t xml:space="preserve"> от реализации Программы ожидается: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нижении материальных последствий производственного травматизма,      общей и профессиональной заболеваемости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вышении производительности труда за счет сокращения потерь рабочего времени; 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9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едотвращении материального ущерба от аварий, производственного травматизма и профессионально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олеваемости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И.о первого заместителя главы города                                         В.Ф.Найденов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b/>
      <w:kern w:val="2"/>
      <w:sz w:val="28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0">
    <w:name w:val="Основной текст + 10"/>
    <w:basedOn w:val="Style13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1:59:00Z</dcterms:created>
  <dc:creator>ЕДДС г.Сорск</dc:creator>
  <dc:description/>
  <cp:keywords/>
  <dc:language>en-US</dc:language>
  <cp:lastModifiedBy>Мунуслуги</cp:lastModifiedBy>
  <cp:lastPrinted>2014-07-03T15:29:00Z</cp:lastPrinted>
  <dcterms:modified xsi:type="dcterms:W3CDTF">2014-07-16T04:49:00Z</dcterms:modified>
  <cp:revision>90</cp:revision>
  <dc:subject/>
  <dc:title/>
</cp:coreProperties>
</file>