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eastAsia="en-US"/>
        </w:rPr>
      </w:pPr>
      <w:r>
        <w:rPr>
          <w:rFonts w:cs="Times New Roman" w:ascii="Times New Roman" w:hAnsi="Times New Roman"/>
          <w:sz w:val="26"/>
          <w:lang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647700" cy="7385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26289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26289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-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3pt" to="459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29» 01. 2014</w:t>
        <w:tab/>
        <w:tab/>
        <w:tab/>
        <w:tab/>
        <w:t xml:space="preserve">                      №  28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  <w:r>
        <w:rPr>
          <w:rFonts w:cs="Times New Roman" w:ascii="Times New Roman" w:hAnsi="Times New Roman"/>
          <w:sz w:val="26"/>
        </w:rPr>
        <w:t xml:space="preserve"> от 05.09.2012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№</w:t>
      </w:r>
      <w:r>
        <w:rPr>
          <w:rFonts w:cs="Times New Roman" w:ascii="Times New Roman" w:hAnsi="Times New Roman"/>
          <w:sz w:val="26"/>
        </w:rPr>
        <w:t xml:space="preserve">415-п  «Об утверждении муниципальной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целевой программы «Текущий и капитальны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монт административных зданий администрации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</w:rPr>
        <w:t>города Сорска на 2013 – 2015 годы» (с изменениями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08.10.2012 № 483-п., от 14.10.2013 № 551-п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приведением в соответствие с утвержденным бюджетом на 2014 год муниципального образования г. Сорск, на основании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города Сорска</w:t>
      </w:r>
      <w:r>
        <w:rPr>
          <w:rFonts w:cs="Times New Roman" w:ascii="Times New Roman" w:hAnsi="Times New Roman"/>
          <w:sz w:val="26"/>
        </w:rPr>
        <w:t xml:space="preserve"> от 14.10.2013 № 551-п. «О внесении изменений в постановление администрации города Сорска от 05.09.2012 №415-п. «Об утверждении муниципальной программы «Текущий и капитальный ремонт административных зданий администрации города Сорска на 2013 – 2015 годы»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2.В строку таблицы «Объемы бюджетных ассигнований» столбец «Объемы финансирования» 2014 год, раздела «Паспорт муниципальной программы» цифру «1 000,0 тыс. руб.» заменить на цифру «500,0 тыс. руб.»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3.В таблицу раздела 4 «Перечень программных мероприятий» внести следующие изменения: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-подпункт 1.1. пункта 1 «Ремонт отопительной системы, кабинетов 1-го этажа администрации», «Итого» в столбце «2014 год» цифры «450,0» заменить на цифры «500,0»;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-подпункт 2.1 пункта 2 «Ремонт кровли», «Итого» в столбце «2014 год» цифры «550,0» заменить на цифры «0»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4.В таблицу раздела 5 «Обоснование ресурсного обеспечения» внести следующие изменения: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-позицию «Ремонт отопительной системы, кабинетов, коридоров, других помещений», в столбце «2014 год» цифру «450,0» заменить на цифру «500,0»;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-позицию «Ремонт кровли», в столбце «2014 год» цифру «550,0» заменить на цифру «0»;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-позиции «Всего по программе», «В том числе», в столбце «2014 год» цифры «1000,0» заменить на цифры «500,0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5.Настоящее постановление  опубликовать 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6. Контроль за исполнением постановления возложить на управляющего делами администрации Журавлеву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А.А. Жуков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  <w:p>
    <w:pPr>
      <w:pStyle w:val="Footer"/>
      <w:spacing w:before="0" w:after="200"/>
      <w:ind w:right="360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3:15:00Z</dcterms:created>
  <dc:creator>Loner-XP</dc:creator>
  <dc:description/>
  <cp:keywords/>
  <dc:language>en-US</dc:language>
  <cp:lastModifiedBy>Мунуслуги</cp:lastModifiedBy>
  <cp:lastPrinted>2014-01-27T18:19:00Z</cp:lastPrinted>
  <dcterms:modified xsi:type="dcterms:W3CDTF">2014-01-31T02:03:00Z</dcterms:modified>
  <cp:revision>79</cp:revision>
  <dc:subject/>
  <dc:title/>
</cp:coreProperties>
</file>