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360" w:before="0" w:after="0"/>
        <w:contextualSpacing/>
        <w:jc w:val="center"/>
        <w:rPr/>
      </w:pPr>
      <w:r>
        <w:rPr>
          <w:rFonts w:cs="Times New Roman" w:ascii="Times New Roman" w:hAnsi="Times New Roman"/>
          <w:b/>
          <w:sz w:val="25"/>
          <w:szCs w:val="25"/>
        </w:rPr>
        <w:t xml:space="preserve">Доклад главы города Сорска о результатах своей деятельности </w:t>
      </w:r>
    </w:p>
    <w:p>
      <w:pPr>
        <w:pStyle w:val="Normal"/>
        <w:spacing w:lineRule="auto" w:line="360" w:before="0" w:after="0"/>
        <w:contextualSpacing/>
        <w:jc w:val="center"/>
        <w:rPr>
          <w:rFonts w:ascii="Times New Roman" w:hAnsi="Times New Roman" w:cs="Times New Roman"/>
          <w:b/>
          <w:b/>
          <w:sz w:val="25"/>
          <w:szCs w:val="25"/>
        </w:rPr>
      </w:pPr>
      <w:r>
        <w:rPr>
          <w:rFonts w:cs="Times New Roman" w:ascii="Times New Roman" w:hAnsi="Times New Roman"/>
          <w:b/>
          <w:sz w:val="25"/>
          <w:szCs w:val="25"/>
        </w:rPr>
        <w:t>и деятельности администрации города Сорска за  2013 год</w:t>
      </w:r>
    </w:p>
    <w:p>
      <w:pPr>
        <w:pStyle w:val="Normal"/>
        <w:spacing w:lineRule="auto" w:line="360" w:before="0" w:after="0"/>
        <w:contextualSpacing/>
        <w:jc w:val="center"/>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360" w:before="0" w:after="0"/>
        <w:ind w:firstLine="708"/>
        <w:contextualSpacing/>
        <w:jc w:val="both"/>
        <w:rPr/>
      </w:pPr>
      <w:r>
        <w:rPr>
          <w:rFonts w:cs="Times New Roman" w:ascii="Times New Roman" w:hAnsi="Times New Roman"/>
          <w:sz w:val="25"/>
          <w:szCs w:val="25"/>
        </w:rPr>
        <w:t xml:space="preserve">Добрый день, уважаемые коллеги! Вы прослушали  отчетный доклад о деятельности Администрации  города Сорска в 2013 году, которая осуществлялась в полном соответствии с планом социально-экономического развития города и бюджетом города, утвержденными решениями Совета депутатов города. Вы активно принимали участие в разработке этих решений и контроле за их исполнением, традиционно участвуете в совещаниях  администрации города. Поэтому я остановлюсь на тех моментах, которые, с моей точки зрения, оказали определяющее влияние на достигнутые результаты. </w:t>
      </w:r>
    </w:p>
    <w:p>
      <w:pPr>
        <w:pStyle w:val="Normal"/>
        <w:spacing w:lineRule="auto" w:line="360" w:before="0" w:after="0"/>
        <w:contextualSpacing/>
        <w:jc w:val="both"/>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Прошедший 2013 год стал для города не простым, сказалось на снижение роста мировой и российской экономики. Тем не менее, начиная с 2011-го года основные показатели социально-экономического развития города демонстрируют положительную динамику, при этом ряд показателей стабильно превышает соответствующие республиканские  значения. </w:t>
      </w:r>
    </w:p>
    <w:p>
      <w:pPr>
        <w:pStyle w:val="Normal"/>
        <w:spacing w:lineRule="auto" w:line="36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Год был наполнен по-настоящему яркими запоминающимися событиями:</w:t>
      </w:r>
    </w:p>
    <w:p>
      <w:pPr>
        <w:pStyle w:val="Normal"/>
        <w:spacing w:lineRule="auto" w:line="360" w:before="0" w:after="0"/>
        <w:contextualSpacing/>
        <w:jc w:val="both"/>
        <w:rPr/>
      </w:pPr>
      <w:r>
        <w:rPr>
          <w:rFonts w:cs="Times New Roman" w:ascii="Times New Roman" w:hAnsi="Times New Roman"/>
          <w:sz w:val="25"/>
          <w:szCs w:val="25"/>
        </w:rPr>
        <w:t>- Сорск широко отпраздновал 100 - летие станции Ербинская. В торжественных мероприятиях, посвященных ему, принял участие глава Республики Хакасия Виктор Зимин;</w:t>
      </w:r>
    </w:p>
    <w:p>
      <w:pPr>
        <w:pStyle w:val="Normal"/>
        <w:spacing w:lineRule="auto" w:line="360" w:before="0" w:after="0"/>
        <w:contextualSpacing/>
        <w:jc w:val="both"/>
        <w:rPr/>
      </w:pPr>
      <w:r>
        <w:rPr>
          <w:rFonts w:cs="Times New Roman" w:ascii="Times New Roman" w:hAnsi="Times New Roman"/>
          <w:sz w:val="25"/>
          <w:szCs w:val="25"/>
        </w:rPr>
        <w:t>-  встреча с депутатом Государственной думы Максимовой Н.С.;</w:t>
      </w:r>
    </w:p>
    <w:p>
      <w:pPr>
        <w:pStyle w:val="Normal"/>
        <w:spacing w:lineRule="auto" w:line="360" w:before="0" w:after="0"/>
        <w:contextualSpacing/>
        <w:jc w:val="both"/>
        <w:rPr/>
      </w:pPr>
      <w:r>
        <w:rPr>
          <w:rFonts w:cs="Times New Roman" w:ascii="Times New Roman" w:hAnsi="Times New Roman"/>
          <w:sz w:val="25"/>
          <w:szCs w:val="25"/>
        </w:rPr>
        <w:t>-  открылся МФЦ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открылся детский садик Дюймовочка;</w:t>
      </w:r>
    </w:p>
    <w:p>
      <w:pPr>
        <w:pStyle w:val="Normal"/>
        <w:spacing w:lineRule="auto" w:line="360" w:before="0" w:after="0"/>
        <w:contextualSpacing/>
        <w:jc w:val="both"/>
        <w:rPr/>
      </w:pPr>
      <w:r>
        <w:rPr>
          <w:rFonts w:cs="Times New Roman" w:ascii="Times New Roman" w:hAnsi="Times New Roman"/>
          <w:sz w:val="25"/>
          <w:szCs w:val="25"/>
        </w:rPr>
        <w:t xml:space="preserve">-  за много лет впервые построен многоквартирный дом. </w:t>
      </w:r>
    </w:p>
    <w:p>
      <w:pPr>
        <w:pStyle w:val="Normal"/>
        <w:spacing w:lineRule="auto" w:line="360" w:before="0" w:after="0"/>
        <w:contextualSpacing/>
        <w:jc w:val="both"/>
        <w:rPr/>
      </w:pPr>
      <w:r>
        <w:rPr>
          <w:rFonts w:cs="Times New Roman" w:ascii="Times New Roman" w:hAnsi="Times New Roman"/>
          <w:sz w:val="25"/>
          <w:szCs w:val="25"/>
        </w:rPr>
        <w:t xml:space="preserve">Важнейшим инструментом социально-экономического развития города являются инвестиции. По предварительной оценке, в прошедшем году они составили 92,1 млн.рублей, за этот же период предыдущего года,  отмечается сокращение инвестиций на 38%. </w:t>
      </w:r>
    </w:p>
    <w:p>
      <w:pPr>
        <w:pStyle w:val="Normal"/>
        <w:spacing w:lineRule="auto" w:line="360" w:before="0" w:after="0"/>
        <w:contextualSpacing/>
        <w:jc w:val="both"/>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Основным направлением использования инвестиций в основной капитал были инвестиции в машины, оборудование, транспортные средства - 50,3% от инвестиций в нефинансовые активы и здания (кроме жилых) и сооружения - 39,3%. </w:t>
      </w:r>
    </w:p>
    <w:p>
      <w:pPr>
        <w:pStyle w:val="Normal"/>
        <w:spacing w:lineRule="auto" w:line="36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Значительная доля инвестиций в основной капитал города была направлена на развитие таких видов экономической деятельности, как горнообрабатывающие производства.</w:t>
      </w:r>
    </w:p>
    <w:p>
      <w:pPr>
        <w:pStyle w:val="Normal"/>
        <w:spacing w:lineRule="auto" w:line="360" w:before="0" w:after="0"/>
        <w:contextualSpacing/>
        <w:jc w:val="both"/>
        <w:rPr/>
      </w:pPr>
      <w:r>
        <w:rPr>
          <w:rFonts w:cs="Times New Roman" w:ascii="Times New Roman" w:hAnsi="Times New Roman"/>
          <w:sz w:val="25"/>
          <w:szCs w:val="25"/>
        </w:rPr>
        <w:t>Заметную роль в экономике города играет малый и средний бизнес. В настоящее время в городе работают более 260 субъектов малого и среднего предпринимательства, большая часть из них - малые, микропредприятия и индивидуальные предприниматели.  Начинающим и действующим предпринимателям оказывается консультационная помощь, материальная поддержка в соответствии с имеющейся программой о развитии предпринимательства в городе.</w:t>
      </w:r>
    </w:p>
    <w:p>
      <w:pPr>
        <w:pStyle w:val="Normal"/>
        <w:spacing w:lineRule="auto" w:line="360" w:before="0" w:after="0"/>
        <w:contextualSpacing/>
        <w:jc w:val="both"/>
        <w:rPr/>
      </w:pPr>
      <w:r>
        <w:rPr>
          <w:rFonts w:cs="Times New Roman" w:ascii="Times New Roman" w:hAnsi="Times New Roman"/>
          <w:sz w:val="25"/>
          <w:szCs w:val="25"/>
        </w:rPr>
        <w:t xml:space="preserve">Для участия в городском конкурсе на предоставление финансовой поддержки в форме гранта было подано 6 заявок. Шесть предпринимателей  города Сорска получили гранты, общая сумма которых составляет 1,8 млн.рублей. </w:t>
      </w:r>
    </w:p>
    <w:p>
      <w:pPr>
        <w:pStyle w:val="Normal"/>
        <w:spacing w:lineRule="auto" w:line="360" w:before="0" w:after="0"/>
        <w:contextualSpacing/>
        <w:jc w:val="both"/>
        <w:rPr/>
      </w:pPr>
      <w:r>
        <w:rPr>
          <w:rFonts w:cs="Times New Roman" w:ascii="Times New Roman" w:hAnsi="Times New Roman"/>
          <w:sz w:val="25"/>
          <w:szCs w:val="25"/>
        </w:rPr>
        <w:t xml:space="preserve">Показателем стабильности экономического развития выступает рост заработной платы работников крупных и средних предприятий города.  В 2013 году среднемесячная заработная плата по городу составила почти 22,8 тысячи рублей, что больше по сравнению с прошлым годом на 15,3%.Просроченной задолженности по заработной плате в городе нет.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В Сорске почти на 30% сократилась численность официально зарегистрированных безработных, уровень безработицы на конец года – 1,0 %. Уровень безработицы ниже  среднереспубликанского значения.( республиканский составляет  1,5%).</w:t>
      </w:r>
    </w:p>
    <w:p>
      <w:pPr>
        <w:pStyle w:val="Normal"/>
        <w:spacing w:lineRule="auto" w:line="360" w:before="0" w:after="0"/>
        <w:contextualSpacing/>
        <w:jc w:val="both"/>
        <w:rPr/>
      </w:pPr>
      <w:r>
        <w:rPr>
          <w:rFonts w:cs="Times New Roman" w:ascii="Times New Roman" w:hAnsi="Times New Roman"/>
          <w:sz w:val="25"/>
          <w:szCs w:val="25"/>
        </w:rPr>
        <w:t xml:space="preserve">Эффективным инструментом, позволяющим наравне со статистикой, оценить наш город и различные аспекты его развития в сравнении с другими городами, являются рейтинги проводимые правительством Республики Хакасия. В целом позиция Сорска в рейтинговой оценке уровня социально-экономического развития муниципальных образований Республики Хакасия за 2013 года остается довольно высокой среди городов  мы занимаем 3 место. (после Абакана и Саяногорска). </w:t>
      </w:r>
    </w:p>
    <w:p>
      <w:pPr>
        <w:pStyle w:val="Normal"/>
        <w:spacing w:lineRule="auto" w:line="360" w:before="0" w:after="0"/>
        <w:contextualSpacing/>
        <w:jc w:val="both"/>
        <w:rPr/>
      </w:pPr>
      <w:r>
        <w:rPr>
          <w:rFonts w:cs="Times New Roman" w:ascii="Times New Roman" w:hAnsi="Times New Roman"/>
          <w:sz w:val="25"/>
          <w:szCs w:val="25"/>
        </w:rPr>
        <w:t>Но самую главную оценку нашей работе ставят жители города. Мы регулярно общаемся на сайте администрации города по различным проблемам города.</w:t>
      </w:r>
    </w:p>
    <w:p>
      <w:pPr>
        <w:pStyle w:val="Normal"/>
        <w:spacing w:lineRule="auto" w:line="360" w:before="0" w:after="0"/>
        <w:contextualSpacing/>
        <w:jc w:val="both"/>
        <w:rPr/>
      </w:pPr>
      <w:r>
        <w:rPr>
          <w:rFonts w:cs="Times New Roman" w:ascii="Times New Roman" w:hAnsi="Times New Roman"/>
          <w:sz w:val="25"/>
          <w:szCs w:val="25"/>
        </w:rPr>
        <w:t xml:space="preserve">Несмотря на то, что 2013 год признан самым сложным для российской экономики после кризисного 2009 года, мы работаем над сохранением динамики стабильных поступлений в бюджет города. В прошлом году годовой план по показателям доходов и расходов выполнен на 90%.  По сравнению с 2012 годом объем поступлений в городской бюджет снизился на 15% и составил 277 млн. рублей. Однако собственные доходы, полученные в 2013 году, превысили показатель 2012 года на 11% и составили 110,9 млн. рублей, при этом была позитивная динамика и по налоговым и по неналоговым доходам. </w:t>
      </w:r>
    </w:p>
    <w:p>
      <w:pPr>
        <w:pStyle w:val="Normal"/>
        <w:spacing w:lineRule="auto" w:line="360" w:before="0" w:after="0"/>
        <w:contextualSpacing/>
        <w:jc w:val="both"/>
        <w:rPr/>
      </w:pPr>
      <w:r>
        <w:rPr>
          <w:rFonts w:cs="Times New Roman" w:ascii="Times New Roman" w:hAnsi="Times New Roman"/>
          <w:sz w:val="25"/>
          <w:szCs w:val="25"/>
        </w:rPr>
        <w:t xml:space="preserve">Расходы бюджета города в 2013 году достигли 301,1 млн. рублей - это практически уровень 2012 года. Из них 42,7 млн. рублей, около трети, направлены на капитальные вложения. Всего за период с 2010- 2013 годы на капвложения из бюджета города направлено более 115 млн.рублей. </w:t>
      </w:r>
    </w:p>
    <w:p>
      <w:pPr>
        <w:pStyle w:val="Normal"/>
        <w:spacing w:lineRule="auto" w:line="360" w:before="0" w:after="0"/>
        <w:contextualSpacing/>
        <w:jc w:val="both"/>
        <w:rPr/>
      </w:pPr>
      <w:r>
        <w:rPr>
          <w:rFonts w:cs="Times New Roman" w:ascii="Times New Roman" w:hAnsi="Times New Roman"/>
          <w:sz w:val="25"/>
          <w:szCs w:val="25"/>
        </w:rPr>
        <w:t xml:space="preserve">Бюджет города Сорска  за период  2009 - 2013 годы сильно изменился, так в 2013 году поступление доходов в бюджет увеличилось почти в 2 раза к уровню 2009 года (на 108,6 млн.руб.).  </w:t>
      </w:r>
    </w:p>
    <w:p>
      <w:pPr>
        <w:pStyle w:val="Normal"/>
        <w:spacing w:lineRule="auto" w:line="360" w:before="0" w:after="0"/>
        <w:contextualSpacing/>
        <w:jc w:val="both"/>
        <w:rPr/>
      </w:pPr>
      <w:r>
        <w:rPr>
          <w:rFonts w:cs="Times New Roman" w:ascii="Times New Roman" w:hAnsi="Times New Roman"/>
          <w:sz w:val="25"/>
          <w:szCs w:val="25"/>
        </w:rPr>
        <w:t xml:space="preserve">Доходная часть бюджета города за 2013 год исполнена в сумме 277 млн. рублей или 80 %, в том числе по собственным доходам в сумме 110,9 млн. руб. или 81,0%. В структуре собственных доходов наибольший удельный вес составил: налог на доходы физических лиц – 73%,  плата за негативное воздействие на окружающую среду – 10%, арендная плата за имущество -7,5%.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Сумма безвозмездных поступлений в 2013 году увеличилась на 67 %  по сравнению с 2009 годом.(2009 год - 99,5 млн.руб.) и составила 166,1 млн.руб.при плане 185,4 млн.руб. В связи со сложной экономической обстановкой  в стране бюджет РХ  не получил в полном объеме финансовые средства в 2013 году, и следовательно  муниципальные образования получили не все планируемые финансовые  средства.</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В целях повышения доходной части бюджета администрацией города постоянно ведется работа по участию в федеральных программах. В течение 4-х последних лет благодаря активному участию администрации  города в реализации федеральных и региональных программ, сумма безвозмездных поступлений из вышестоящих бюджетов на софинансирование муниципальных целевых программ увеличилась с 1,3 млн.руб. в 2009 году до 48,8 млн.рублей в 2013 году.  Мы с вами совместно приняли принципиальное решение о сохранении расходов на развитие приоритетных отраслей и финансирование социально-значимых объектов: заработной платы работников бюджетной сферы, расходов на обеспечение жизнедеятельности учреждений, на развитие ЖКХ. </w:t>
      </w:r>
    </w:p>
    <w:p>
      <w:pPr>
        <w:pStyle w:val="Normal"/>
        <w:spacing w:lineRule="auto" w:line="360" w:before="0" w:after="0"/>
        <w:contextualSpacing/>
        <w:jc w:val="both"/>
        <w:rPr/>
      </w:pPr>
      <w:r>
        <w:rPr>
          <w:rFonts w:cs="Times New Roman" w:ascii="Times New Roman" w:hAnsi="Times New Roman"/>
          <w:sz w:val="25"/>
          <w:szCs w:val="25"/>
        </w:rPr>
        <w:t xml:space="preserve">Из общей суммы расходов бюджета направлено на финансирование учреждений  социальной сферы  163,4 млн. руб., что составляет 54 %.от общей суммы расходов. По сравнению с  2009 годом, это больше на 55 млн.руб.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В отчетном году  из бюджета муниципального образования было направлено: </w:t>
      </w:r>
    </w:p>
    <w:p>
      <w:pPr>
        <w:pStyle w:val="Normal"/>
        <w:spacing w:lineRule="auto" w:line="360" w:before="0" w:after="0"/>
        <w:contextualSpacing/>
        <w:jc w:val="both"/>
        <w:rPr/>
      </w:pPr>
      <w:r>
        <w:rPr>
          <w:rFonts w:cs="Times New Roman" w:ascii="Times New Roman" w:hAnsi="Times New Roman"/>
          <w:sz w:val="25"/>
          <w:szCs w:val="25"/>
        </w:rPr>
        <w:t>на финансирование образования  - 123,0  млн.руб.- это 41% расходов бюджета</w:t>
      </w:r>
    </w:p>
    <w:p>
      <w:pPr>
        <w:pStyle w:val="Normal"/>
        <w:spacing w:lineRule="auto" w:line="360" w:before="0" w:after="0"/>
        <w:contextualSpacing/>
        <w:jc w:val="both"/>
        <w:rPr/>
      </w:pPr>
      <w:r>
        <w:rPr>
          <w:rFonts w:cs="Times New Roman" w:ascii="Times New Roman" w:hAnsi="Times New Roman"/>
          <w:sz w:val="25"/>
          <w:szCs w:val="25"/>
        </w:rPr>
        <w:t>на финансирование жилищно-коммунального хозяйства -  80,4 млн.руб.-27%</w:t>
      </w:r>
    </w:p>
    <w:p>
      <w:pPr>
        <w:pStyle w:val="Normal"/>
        <w:spacing w:lineRule="auto" w:line="360" w:before="0" w:after="0"/>
        <w:contextualSpacing/>
        <w:jc w:val="both"/>
        <w:rPr/>
      </w:pPr>
      <w:r>
        <w:rPr>
          <w:rFonts w:cs="Times New Roman" w:ascii="Times New Roman" w:hAnsi="Times New Roman"/>
          <w:sz w:val="25"/>
          <w:szCs w:val="25"/>
        </w:rPr>
        <w:t>на финансирование спорта – 12,5 млн.руб. - 4%</w:t>
      </w:r>
    </w:p>
    <w:p>
      <w:pPr>
        <w:pStyle w:val="Normal"/>
        <w:spacing w:lineRule="auto" w:line="360" w:before="0" w:after="0"/>
        <w:contextualSpacing/>
        <w:jc w:val="both"/>
        <w:rPr/>
      </w:pPr>
      <w:r>
        <w:rPr>
          <w:rFonts w:cs="Times New Roman" w:ascii="Times New Roman" w:hAnsi="Times New Roman"/>
          <w:sz w:val="25"/>
          <w:szCs w:val="25"/>
        </w:rPr>
        <w:t>на финансирование социальной политики – 14,4 млн.руб. – 5  %</w:t>
      </w:r>
    </w:p>
    <w:p>
      <w:pPr>
        <w:pStyle w:val="Normal"/>
        <w:spacing w:lineRule="auto" w:line="360" w:before="0" w:after="0"/>
        <w:contextualSpacing/>
        <w:jc w:val="both"/>
        <w:rPr/>
      </w:pPr>
      <w:r>
        <w:rPr>
          <w:rFonts w:cs="Times New Roman" w:ascii="Times New Roman" w:hAnsi="Times New Roman"/>
          <w:sz w:val="25"/>
          <w:szCs w:val="25"/>
        </w:rPr>
        <w:t xml:space="preserve">Одной из действенных мер, которая была направлена на поиск источников наполняемости городской казны, проведение  постоянной работы комиссии по поступлению местных налогов. </w:t>
      </w:r>
    </w:p>
    <w:p>
      <w:pPr>
        <w:pStyle w:val="Normal"/>
        <w:spacing w:lineRule="auto" w:line="360" w:before="0" w:after="0"/>
        <w:contextualSpacing/>
        <w:jc w:val="both"/>
        <w:rPr/>
      </w:pPr>
      <w:r>
        <w:rPr>
          <w:rFonts w:cs="Times New Roman" w:ascii="Times New Roman" w:hAnsi="Times New Roman"/>
          <w:sz w:val="25"/>
          <w:szCs w:val="25"/>
        </w:rPr>
        <w:t>Дефицит бюджета города в прошлом году составил 24,5 млн. рублей. Объем муниципального долга города на конец года был равен 2,0 млн. рублей. Сумма долга и расходы на его обслуживание находятся в рамках ограничений, установленных Бюджетным Кодексом.</w:t>
      </w:r>
    </w:p>
    <w:p>
      <w:pPr>
        <w:pStyle w:val="Normal"/>
        <w:spacing w:lineRule="auto" w:line="360" w:before="0" w:after="0"/>
        <w:contextualSpacing/>
        <w:jc w:val="both"/>
        <w:rPr/>
      </w:pPr>
      <w:r>
        <w:rPr>
          <w:rFonts w:cs="Times New Roman" w:ascii="Times New Roman" w:hAnsi="Times New Roman"/>
          <w:sz w:val="25"/>
          <w:szCs w:val="25"/>
        </w:rPr>
        <w:t xml:space="preserve">На базе муниципального имущества осуществляют деятельность 17 муниципальных учреждений и 4 муниципальных унитарных предприятия.  </w:t>
      </w:r>
    </w:p>
    <w:p>
      <w:pPr>
        <w:pStyle w:val="Normal"/>
        <w:spacing w:lineRule="auto" w:line="360" w:before="0" w:after="0"/>
        <w:contextualSpacing/>
        <w:jc w:val="both"/>
        <w:rPr/>
      </w:pPr>
      <w:r>
        <w:rPr>
          <w:rFonts w:cs="Times New Roman" w:ascii="Times New Roman" w:hAnsi="Times New Roman"/>
          <w:sz w:val="25"/>
          <w:szCs w:val="25"/>
        </w:rPr>
        <w:t xml:space="preserve">Одной из эффективных форм использования муниципального имущества является передача имущества в аренду. Так, по состоянию на 01.01.2013 действует  52 договора аренды нежилых помещений и движимого имущества. За отчетный год получено арендной платы на сумму 8,3 млн.рублей. </w:t>
      </w:r>
    </w:p>
    <w:p>
      <w:pPr>
        <w:pStyle w:val="Normal"/>
        <w:spacing w:lineRule="auto" w:line="360" w:before="0" w:after="0"/>
        <w:contextualSpacing/>
        <w:jc w:val="both"/>
        <w:rPr/>
      </w:pPr>
      <w:r>
        <w:rPr>
          <w:rFonts w:cs="Times New Roman" w:ascii="Times New Roman" w:hAnsi="Times New Roman"/>
          <w:sz w:val="25"/>
          <w:szCs w:val="25"/>
        </w:rPr>
        <w:t>Кроме этого, действует  392  договора аренды земельных участков. Получено доходов от аренды земельных участков в 2013 году 1,2 млн.руб. Постоянно ведется оперативный контроль за поступлением арендной платы. Продолжая тему  о земельных участках следует отметить, что в соответствии с Законом Республики Хакасия от 05.05.2003г. № 25«О бесплатном предоставлении в собственность граждан земельных участков, находящихся в государственной и муниципальной собственности» и с Законом Республики Хакасия от 08.11.2011г. № 88-ЗРХ «О бесплатном предоставлении в собственность граждан, имеющих трех и более детей, земельных участков на территории Республики Хакасия» администрацией города Сорска было предоставлено 33 земельных участка, из них: молодым семьям – 10 участков; семьям, имеющим детей-инвалидов – 2 участка; ветеранам боевых действий на территории СССР, на территории России или территориях других государств – 1 участок; семьям, имеющие трех и более детей – 20 участков. Общая площадь предоставленных земельных участков составляет 53281 кв. м.</w:t>
      </w:r>
    </w:p>
    <w:p>
      <w:pPr>
        <w:pStyle w:val="Normal"/>
        <w:spacing w:lineRule="auto" w:line="360" w:before="0" w:after="0"/>
        <w:contextualSpacing/>
        <w:jc w:val="both"/>
        <w:rPr/>
      </w:pPr>
      <w:r>
        <w:rPr>
          <w:rFonts w:cs="Times New Roman" w:ascii="Times New Roman" w:hAnsi="Times New Roman"/>
          <w:sz w:val="25"/>
          <w:szCs w:val="25"/>
        </w:rPr>
        <w:t>В 2013 году от продажи муниципального имущества в бюджет поступило 830,0 т.р. (из них -770 тыс. рублей продажа имущества, продажи земельных участков 59,9 тыс.рублей)</w:t>
      </w:r>
    </w:p>
    <w:p>
      <w:pPr>
        <w:pStyle w:val="Normal"/>
        <w:spacing w:lineRule="auto" w:line="360" w:before="0" w:after="0"/>
        <w:contextualSpacing/>
        <w:jc w:val="both"/>
        <w:rPr/>
      </w:pPr>
      <w:r>
        <w:rPr>
          <w:rFonts w:cs="Times New Roman" w:ascii="Times New Roman" w:hAnsi="Times New Roman"/>
          <w:sz w:val="25"/>
          <w:szCs w:val="25"/>
        </w:rPr>
        <w:t xml:space="preserve">Администрацией принимаются меры по взысканию задолженности с неплательщиков, а также продолжается работа по оформлению прав на имущество и земельные участки. Поэтому важной задачей администрации на 2014  год является дальнейшее повышение эффективности использования, как муниципального имущества, так и земель города. </w:t>
      </w:r>
    </w:p>
    <w:p>
      <w:pPr>
        <w:pStyle w:val="Normal"/>
        <w:spacing w:lineRule="auto" w:line="360" w:before="0" w:after="0"/>
        <w:contextualSpacing/>
        <w:jc w:val="both"/>
        <w:rPr/>
      </w:pPr>
      <w:r>
        <w:rPr>
          <w:rFonts w:cs="Times New Roman" w:ascii="Times New Roman" w:hAnsi="Times New Roman"/>
          <w:sz w:val="25"/>
          <w:szCs w:val="25"/>
        </w:rPr>
        <w:t xml:space="preserve">Решающую роль в исполнении расходных статей бюджета играет исполнение муниципального заказа. </w:t>
      </w:r>
    </w:p>
    <w:p>
      <w:pPr>
        <w:pStyle w:val="Normal"/>
        <w:spacing w:lineRule="auto" w:line="360" w:before="0" w:after="0"/>
        <w:contextualSpacing/>
        <w:jc w:val="both"/>
        <w:rPr/>
      </w:pPr>
      <w:r>
        <w:rPr>
          <w:rFonts w:cs="Times New Roman" w:ascii="Times New Roman" w:hAnsi="Times New Roman"/>
          <w:sz w:val="25"/>
          <w:szCs w:val="25"/>
        </w:rPr>
        <w:t>За прошедший  год размещено заказов, по которым заключены муниципальные контракты   на  сумму 59  млн. руб. За период с 2010-2013 годы общая сумма заключенных контрактов составила 463,5 млн.рублей. Важнейшим показателем, характеризующим экономическую эффективность размещения заказов для муниципальных нужд, является общая экономия бюджетных средств. Экономия бюджетных средств  за период 2010-2013 годы, образовавшаяся за счет снижения цены товаров, работ, услуг, предложенных участниками размещения заказа, составила   более 34 млн. руб.</w:t>
      </w:r>
    </w:p>
    <w:p>
      <w:pPr>
        <w:pStyle w:val="Normal"/>
        <w:spacing w:lineRule="auto" w:line="360" w:before="0" w:after="0"/>
        <w:contextualSpacing/>
        <w:jc w:val="both"/>
        <w:rPr/>
      </w:pPr>
      <w:r>
        <w:rPr>
          <w:rFonts w:cs="Times New Roman" w:ascii="Times New Roman" w:hAnsi="Times New Roman"/>
          <w:sz w:val="25"/>
          <w:szCs w:val="25"/>
        </w:rPr>
        <w:t xml:space="preserve">В 2013 году создана комиссия по повышению качества муниципальных услуг, на территории г. Сорска, оказывается  59 муниципальных услуг. </w:t>
      </w:r>
    </w:p>
    <w:p>
      <w:pPr>
        <w:pStyle w:val="Normal"/>
        <w:spacing w:lineRule="auto" w:line="360" w:before="0" w:after="0"/>
        <w:contextualSpacing/>
        <w:jc w:val="both"/>
        <w:rPr/>
      </w:pPr>
      <w:r>
        <w:rPr>
          <w:rFonts w:cs="Times New Roman" w:ascii="Times New Roman" w:hAnsi="Times New Roman"/>
          <w:sz w:val="25"/>
          <w:szCs w:val="25"/>
        </w:rPr>
        <w:t xml:space="preserve">На сегодняшний день разработано и утверждено 32 административных регламента, 45 порядков (по 22 муниципальным услугам), предоставляемых муниципальными учреждениями. </w:t>
      </w:r>
    </w:p>
    <w:p>
      <w:pPr>
        <w:pStyle w:val="Normal"/>
        <w:spacing w:lineRule="auto" w:line="360" w:before="0" w:after="0"/>
        <w:contextualSpacing/>
        <w:jc w:val="both"/>
        <w:rPr/>
      </w:pPr>
      <w:r>
        <w:rPr>
          <w:rFonts w:cs="Times New Roman" w:ascii="Times New Roman" w:hAnsi="Times New Roman"/>
          <w:sz w:val="25"/>
          <w:szCs w:val="25"/>
        </w:rPr>
        <w:t>Организовано электронное межведомственное взаимодействие с Федеральной службой государственной регистрации, кадастра и картографии (Росреестр),имеется возможность работы с ИФНС – запрос сведений из ЕГРЮЛ, ЕГРИП.,осуществляется взаимодействие с РОИВ (региональные органы исполнительной власти – министерства, госкомитеты, управления, гос. инспекции).</w:t>
      </w:r>
    </w:p>
    <w:p>
      <w:pPr>
        <w:pStyle w:val="Normal"/>
        <w:spacing w:lineRule="auto" w:line="360" w:before="0" w:after="0"/>
        <w:contextualSpacing/>
        <w:jc w:val="both"/>
        <w:rPr/>
      </w:pPr>
      <w:r>
        <w:rPr>
          <w:rFonts w:cs="Times New Roman" w:ascii="Times New Roman" w:hAnsi="Times New Roman"/>
          <w:sz w:val="25"/>
          <w:szCs w:val="25"/>
        </w:rPr>
        <w:t xml:space="preserve">Задачами на 2014-2015 годы по - прежнему остаются: повышение качества предоставления муниципальных услуг на территории города Сорска, повышение уровня удовлетворенности граждан оказываемыми услугами. При условии финансирования из республиканского бюджета, планируется перевести часть муниципальных услуг в электронный вид. </w:t>
      </w:r>
    </w:p>
    <w:p>
      <w:pPr>
        <w:pStyle w:val="Normal"/>
        <w:spacing w:lineRule="auto" w:line="360" w:before="0" w:after="0"/>
        <w:contextualSpacing/>
        <w:jc w:val="both"/>
        <w:rPr/>
      </w:pPr>
      <w:r>
        <w:rPr>
          <w:rFonts w:cs="Times New Roman" w:ascii="Times New Roman" w:hAnsi="Times New Roman"/>
          <w:sz w:val="25"/>
          <w:szCs w:val="25"/>
        </w:rPr>
        <w:t>Неотъемлемой частью реализации административной реформы является работа с обращениями граждан. Вся работа администрации города ведется  с учетом  насущных проблем города, конкретных поручений и предложений жителей нашего города. Кроме ранее действующих традиционных форм связи с населением, организованна  новая форма «интернет-приемная» главы города.</w:t>
      </w:r>
    </w:p>
    <w:p>
      <w:pPr>
        <w:pStyle w:val="Normal"/>
        <w:spacing w:lineRule="auto" w:line="360" w:before="0" w:after="0"/>
        <w:contextualSpacing/>
        <w:jc w:val="both"/>
        <w:rPr/>
      </w:pPr>
      <w:r>
        <w:rPr>
          <w:rFonts w:cs="Times New Roman" w:ascii="Times New Roman" w:hAnsi="Times New Roman"/>
          <w:sz w:val="25"/>
          <w:szCs w:val="25"/>
        </w:rPr>
        <w:t xml:space="preserve">За    2013 г. в администрацию города обратилось  215 человек (в  2012г.-282 чел.), с различными жалобами, из них 48 человек приняты на личном приеме должностными лицами администрации города Сорска (103 чел. в 2012 г.).  </w:t>
      </w:r>
    </w:p>
    <w:p>
      <w:pPr>
        <w:pStyle w:val="Normal"/>
        <w:spacing w:lineRule="auto" w:line="360" w:before="0" w:after="0"/>
        <w:contextualSpacing/>
        <w:jc w:val="both"/>
        <w:rPr/>
      </w:pPr>
      <w:r>
        <w:rPr>
          <w:rFonts w:cs="Times New Roman" w:ascii="Times New Roman" w:hAnsi="Times New Roman"/>
          <w:sz w:val="25"/>
          <w:szCs w:val="25"/>
        </w:rPr>
        <w:t>Основными вопросами поднимаемыми жителями города Сорска по-прежнему являются вопросы жилья и  коммунально-бытового обслуживания (73%)..</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За период работы (с февраля по декабрь 2013 года включительно) ТО № 3 ГАУ «МФЦ Хакасии» на территории муниципального образования г.Сорск  администрацией г. Сорска принято - 823 заявления на получение муниципальных услуг (оказано консультаций – 538);  в МФЦ принято – 312 заявлений (оказано – 216 консультаций).  Важной задачей администрации мне представляется – предупреждения и ликвидации чрезвычайных ситуаций. Из резервного фонда для предупреждения чрезвычайных ситуаций и для ликвидации последствий чрезвычайных ситуаций в 2013 году было израсходовано 10,1 млн.рублей на ремонтные работы котельной . В рамках выполнения работ для ликвидации ЧС выполнены работы по ремонту:</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ремонт газоочистного оборудования котлов № 1,2,</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замена дымососов,</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ремонт экономайзера котла № 1;</w:t>
      </w:r>
    </w:p>
    <w:p>
      <w:pPr>
        <w:pStyle w:val="Normal"/>
        <w:spacing w:lineRule="auto" w:line="360" w:before="0" w:after="0"/>
        <w:contextualSpacing/>
        <w:jc w:val="both"/>
        <w:rPr/>
      </w:pPr>
      <w:r>
        <w:rPr>
          <w:rFonts w:cs="Times New Roman" w:ascii="Times New Roman" w:hAnsi="Times New Roman"/>
          <w:sz w:val="25"/>
          <w:szCs w:val="25"/>
        </w:rPr>
        <w:t xml:space="preserve">- ремонт воздуховодов котлов 1,2.Окончены работы по капитальному ремонту котла № 3. </w:t>
      </w:r>
    </w:p>
    <w:p>
      <w:pPr>
        <w:pStyle w:val="Normal"/>
        <w:spacing w:lineRule="auto" w:line="360" w:before="0" w:after="0"/>
        <w:contextualSpacing/>
        <w:jc w:val="both"/>
        <w:rPr/>
      </w:pPr>
      <w:r>
        <w:rPr>
          <w:rFonts w:cs="Times New Roman" w:ascii="Times New Roman" w:hAnsi="Times New Roman"/>
          <w:sz w:val="25"/>
          <w:szCs w:val="25"/>
        </w:rPr>
        <w:t>Одним из новых направлений деятельности в области развития экономики на территории муниципального образования  является развитие сельского хозяйства. Для развития фермерства и увеличения производства сельскохозяйственной продукции на территории МО г. Сорск администрацией города Сорска проводится большая работа.</w:t>
      </w:r>
    </w:p>
    <w:p>
      <w:pPr>
        <w:pStyle w:val="Normal"/>
        <w:spacing w:lineRule="auto" w:line="360" w:before="0" w:after="0"/>
        <w:contextualSpacing/>
        <w:jc w:val="both"/>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В 2013 году реализовывалась муниципальная целевая программа «Развитие сельскохозяйственного производства на территории муниципального образования город Сорск на 2012-2015 годы». Общий объем финансирования программы эа 2012-2015 годы составляет 341,тыс.рублей.   В рамках данной программы была выделена субсидия на приобретение  крупно-рогатого скота (фуражных коров) КФХ Бойко Д.Ю в сумме 321,5 тысяч рублей. </w:t>
      </w:r>
    </w:p>
    <w:p>
      <w:pPr>
        <w:pStyle w:val="Normal"/>
        <w:spacing w:lineRule="auto" w:line="360" w:before="0" w:after="0"/>
        <w:contextualSpacing/>
        <w:jc w:val="both"/>
        <w:rPr/>
      </w:pPr>
      <w:r>
        <w:rPr>
          <w:rFonts w:cs="Times New Roman" w:ascii="Times New Roman" w:hAnsi="Times New Roman"/>
          <w:sz w:val="25"/>
          <w:szCs w:val="25"/>
        </w:rPr>
        <w:t>На 01.01.2014 год в Перечень предприятий, входящих в состав агропромышленного комплекса города Сорска включены 5 крестьянских фермерских хозяйств:</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КФХ Бойко Д. Ю. (молочное животноводство, поголовье КРС - 68 голов);</w:t>
      </w:r>
    </w:p>
    <w:p>
      <w:pPr>
        <w:pStyle w:val="Normal"/>
        <w:spacing w:lineRule="auto" w:line="360" w:before="0" w:after="0"/>
        <w:contextualSpacing/>
        <w:jc w:val="both"/>
        <w:rPr/>
      </w:pPr>
      <w:r>
        <w:rPr>
          <w:rFonts w:cs="Times New Roman" w:ascii="Times New Roman" w:hAnsi="Times New Roman"/>
          <w:sz w:val="25"/>
          <w:szCs w:val="25"/>
        </w:rPr>
        <w:t>КФХ Скрипкин А.В.(мясное животноводство, табунное коневодство поголовье крс-24 головы, лошадей-12 голов);</w:t>
      </w:r>
    </w:p>
    <w:p>
      <w:pPr>
        <w:pStyle w:val="Normal"/>
        <w:spacing w:lineRule="auto" w:line="360" w:before="0" w:after="0"/>
        <w:contextualSpacing/>
        <w:jc w:val="both"/>
        <w:rPr/>
      </w:pPr>
      <w:r>
        <w:rPr>
          <w:rFonts w:cs="Times New Roman" w:ascii="Times New Roman" w:hAnsi="Times New Roman"/>
          <w:sz w:val="25"/>
          <w:szCs w:val="25"/>
        </w:rPr>
        <w:t>КФХ Лысенко А.И. (мясное животноводство, свиноводство, поголовье свиней- 55 голов, КРС – 53 головы);</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КФХ Шарохвостова А.И. (мясное животноводство, табунное коневодство,</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поголовье КРС-28 голов, лошадей -80 голов)</w:t>
      </w:r>
    </w:p>
    <w:p>
      <w:pPr>
        <w:pStyle w:val="Normal"/>
        <w:spacing w:lineRule="auto" w:line="360" w:before="0" w:after="0"/>
        <w:contextualSpacing/>
        <w:jc w:val="both"/>
        <w:rPr/>
      </w:pPr>
      <w:r>
        <w:rPr>
          <w:rFonts w:cs="Times New Roman" w:ascii="Times New Roman" w:hAnsi="Times New Roman"/>
          <w:sz w:val="25"/>
          <w:szCs w:val="25"/>
        </w:rPr>
        <w:t>КФХ Сатиева (овцеводство, табунное коневодство поголовье овец- 422 голова, лошади -38 голов).</w:t>
      </w:r>
    </w:p>
    <w:p>
      <w:pPr>
        <w:pStyle w:val="Normal"/>
        <w:spacing w:lineRule="auto" w:line="360" w:before="0" w:after="0"/>
        <w:contextualSpacing/>
        <w:jc w:val="both"/>
        <w:rPr/>
      </w:pPr>
      <w:r>
        <w:rPr>
          <w:rFonts w:cs="Times New Roman" w:ascii="Times New Roman" w:hAnsi="Times New Roman"/>
          <w:sz w:val="25"/>
          <w:szCs w:val="25"/>
        </w:rPr>
        <w:t>За 2013 год в сравнении с 2012 годом произошло увеличение поголовье фуражных коров на 38%, увеличение мясного крупно-рогатого скота   на 76% . Поголовье лошадей и овец в 2013 году увеличилось незначительно.</w:t>
      </w:r>
    </w:p>
    <w:p>
      <w:pPr>
        <w:pStyle w:val="Normal"/>
        <w:spacing w:lineRule="auto" w:line="360" w:before="0" w:after="0"/>
        <w:contextualSpacing/>
        <w:jc w:val="both"/>
        <w:rPr/>
      </w:pPr>
      <w:r>
        <w:rPr>
          <w:rFonts w:cs="Times New Roman" w:ascii="Times New Roman" w:hAnsi="Times New Roman"/>
          <w:sz w:val="25"/>
          <w:szCs w:val="25"/>
        </w:rPr>
        <w:t xml:space="preserve">КФХ Бойко в 2013 году восстановил и ввел в эксплуатацию коровник на 100 голов. Для улучшения кормовой базы  фуражных коров провел посевные работы  площадью 50 га, и заготовил сенаж в объеме 2700 центнеров.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В текущем году администрацией города Сорска для осуществления сельскохозяйственной деятельности трем начинающим КФХ предоставлены земельные участки, общей площадью  480 га.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Специалистами сектора по развитию сельского хозяйства администрации города Сорска совместно с ИП Чмара А.И. был подготовлен и направлен  пакет документов на  строительство тепличного комплекса на территории муниципального образования (строительства 2-х теплиц, общей площадью 734 кв.м. (площадь одной теплицы составляет 367 кв.м.)  в Комиссию Республики Хакасии по отбору субъектов малого и среднего предпринимательства, организаций, образующих инфраструктуру поддержки субъектов малого и среднего предпринимательства, муниципальных образований для предоставления субсидий (грантов). Данный проект и был одобрен Комиссией и вынесено решение о выделении гранта в размере 2,3 млн. рублей. Объем средств  на реализацию данного проекта 4,5 млн. рублей.</w:t>
      </w:r>
    </w:p>
    <w:p>
      <w:pPr>
        <w:pStyle w:val="Normal"/>
        <w:spacing w:lineRule="auto" w:line="360" w:before="0" w:after="0"/>
        <w:contextualSpacing/>
        <w:jc w:val="both"/>
        <w:rPr/>
      </w:pPr>
      <w:r>
        <w:rPr>
          <w:rFonts w:cs="Times New Roman" w:ascii="Times New Roman" w:hAnsi="Times New Roman"/>
          <w:sz w:val="25"/>
          <w:szCs w:val="25"/>
        </w:rPr>
        <w:t xml:space="preserve">Продолжают пользоваться спросом у жителей города Сорска Сельскохозяйственные ярмарки «Выходного дня». Уже стало доброй традицией, что на ярмарках жители могут приобрести сельскохозяйственную продукцию от непосредственных товаропроизводителей из разных районов Хакасии по ценам на 20-25% ниже рыночных. В 2013 году было организовано и проведено семь сельскохозяйственных ярмарок. Среди приоритетных направлений, определенных нашими плановыми документами, - создание комфортной городской среды, развитие дорожно-транспортной инфраструктуры, укрепление материально-технической базы образования, увеличение мест в детских садах. </w:t>
      </w:r>
    </w:p>
    <w:p>
      <w:pPr>
        <w:pStyle w:val="Normal"/>
        <w:spacing w:lineRule="auto" w:line="360" w:before="0" w:after="0"/>
        <w:contextualSpacing/>
        <w:jc w:val="both"/>
        <w:rPr/>
      </w:pPr>
      <w:r>
        <w:rPr>
          <w:rFonts w:cs="Times New Roman" w:ascii="Times New Roman" w:hAnsi="Times New Roman"/>
          <w:sz w:val="25"/>
          <w:szCs w:val="25"/>
        </w:rPr>
        <w:t>В 2013 году для созданий комфортной среды были предусмотрены и выполнены следующие работы по благоустройству:</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1.Выполнены работы по электротехническому обслуживанию уличного освещения территории город Сорск, п. Сорский Подхоз, п-ст. Ербинская  согласно заключенного муниципального контракта с ООО “Межрайонные распределительные электрические сети”. Были выполнены работы по ревизии, замене светильников уличного освещения, замене, монтажу провода, замене ламп уличного освещения. Общая сумма по данному контракту составила 1,5 млн. рублей. </w:t>
      </w:r>
    </w:p>
    <w:p>
      <w:pPr>
        <w:pStyle w:val="Normal"/>
        <w:spacing w:lineRule="auto" w:line="360" w:before="0" w:after="0"/>
        <w:contextualSpacing/>
        <w:jc w:val="both"/>
        <w:rPr/>
      </w:pPr>
      <w:r>
        <w:rPr>
          <w:rFonts w:cs="Times New Roman" w:ascii="Times New Roman" w:hAnsi="Times New Roman"/>
          <w:sz w:val="25"/>
          <w:szCs w:val="25"/>
        </w:rPr>
        <w:t>За счет замены светильников на энергосберегающие  снизились затраты на  потребленную электрическую энергию уличного освещения в 2013 году оплачена сумма 1, 1 млн. рублей.  (снижение затрат по сравнению с 2012 годом на 4,5%).</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В 2013 году увеличено количество установленных уличных светильников.</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В городе установлены светодиодные энергосберегающие светильники.</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жилой квартал улица 50 лет Октября дом № 1,3 улица Дружбы № 1,3;</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жилой квартал улица 50 лет Октября дом № 7,9 улица Дружбы № 5;</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жилой квартал в границах улиц Гагарина – Больничная;</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улица Пионерская – Лермонтова;</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2.На приобретение, содержание, ремонт и установку дорожно-знаковой информации на территории МО город Сорск на 2013 год заключены договора и выполнены работы на сумму 14,4 тыс. рублей. В июне и сентябре 2013 года выполнены работы по нанесению дорожной разметки, пешеходных переходов на сумму 50,0 тыс. рублей.  3.Проводились  работы по озеленению территории  города общая сумма контракта составила  500,2 тыс. рублей. Были выполнены работы по устройству, высадке, содержанию цветочных клумб,  по формовочной подрезке акации, стрижка газонов по городу Сорску. Приобретено 2 триммера для стрижки газонов. 4.На содержание, уборку мест общего пользования (пешеходные дорожки, парк, скверы, улично-дорожная сеть) на выполнение работ по санитарному содержанию, очистке, подсыпке в 2013 год заключен контракт на сумму 2,2 млн. рублей. Приобретены шины для МКСМ на сумму 21,2 тыс. рублей.</w:t>
      </w:r>
    </w:p>
    <w:p>
      <w:pPr>
        <w:pStyle w:val="Normal"/>
        <w:spacing w:lineRule="auto" w:line="360" w:before="0" w:after="0"/>
        <w:contextualSpacing/>
        <w:jc w:val="both"/>
        <w:rPr/>
      </w:pPr>
      <w:r>
        <w:rPr>
          <w:rFonts w:cs="Times New Roman" w:ascii="Times New Roman" w:hAnsi="Times New Roman"/>
          <w:sz w:val="25"/>
          <w:szCs w:val="25"/>
        </w:rPr>
        <w:t>5.Произведена установка лавочек и урн во дворах жилых домов на общую сумму 378,8 тыс. рублей, произведена покраска, ремонт и установка детских игровых форм на сумму 200,0 тыс. рублей (ул. Дружбы 1,3, ул. Пушкина, 4,6).</w:t>
      </w:r>
    </w:p>
    <w:p>
      <w:pPr>
        <w:pStyle w:val="Normal"/>
        <w:spacing w:lineRule="auto" w:line="360" w:before="0" w:after="0"/>
        <w:contextualSpacing/>
        <w:jc w:val="both"/>
        <w:rPr/>
      </w:pPr>
      <w:r>
        <w:rPr>
          <w:rFonts w:cs="Times New Roman" w:ascii="Times New Roman" w:hAnsi="Times New Roman"/>
          <w:sz w:val="25"/>
          <w:szCs w:val="25"/>
        </w:rPr>
        <w:t>6.Заключен контракт и выполнены работы по организацию и содержанию безнадзорных животных с Бойко Д.Ю. В осенний период было организовано содержание безнадзорных животных, сумма 89,7 тыс. рублей</w:t>
      </w:r>
    </w:p>
    <w:p>
      <w:pPr>
        <w:pStyle w:val="Normal"/>
        <w:spacing w:lineRule="auto" w:line="360" w:before="0" w:after="0"/>
        <w:contextualSpacing/>
        <w:jc w:val="both"/>
        <w:rPr/>
      </w:pPr>
      <w:r>
        <w:rPr>
          <w:rFonts w:cs="Times New Roman" w:ascii="Times New Roman" w:hAnsi="Times New Roman"/>
          <w:sz w:val="25"/>
          <w:szCs w:val="25"/>
        </w:rPr>
        <w:t>Хочу остановится на вопросах ЖКХ, определится в ходе нашей встречи  в правильности путей решений проблем ЖКХ..</w:t>
      </w:r>
    </w:p>
    <w:p>
      <w:pPr>
        <w:pStyle w:val="Normal"/>
        <w:spacing w:lineRule="auto" w:line="360" w:before="0" w:after="0"/>
        <w:contextualSpacing/>
        <w:jc w:val="both"/>
        <w:rPr/>
      </w:pPr>
      <w:r>
        <w:rPr>
          <w:rFonts w:cs="Times New Roman" w:ascii="Times New Roman" w:hAnsi="Times New Roman"/>
          <w:sz w:val="25"/>
          <w:szCs w:val="25"/>
        </w:rPr>
        <w:t>В рамках программы «Модернизация объектов ЖКХ»за период 2013 годы были выполнены работы по капитальному ремонту КИП и А котла ДКВр 20/13 – 800,0 тыс. рублей. Приобретены рабочие колеса и улиты дымососа ДН-13 – 165,0 тыс. руб.</w:t>
      </w:r>
    </w:p>
    <w:p>
      <w:pPr>
        <w:pStyle w:val="Normal"/>
        <w:spacing w:lineRule="auto" w:line="360" w:before="0" w:after="0"/>
        <w:contextualSpacing/>
        <w:jc w:val="both"/>
        <w:rPr/>
      </w:pPr>
      <w:r>
        <w:rPr>
          <w:rFonts w:cs="Times New Roman" w:ascii="Times New Roman" w:hAnsi="Times New Roman"/>
          <w:sz w:val="25"/>
          <w:szCs w:val="25"/>
        </w:rPr>
        <w:t>На условиях софинансирования с бюджетом РХ, в рамках программы «Энергосбережение и повышение энергоэффективности» на сумму 9,0 млн.. рублей были выполнены следующие работы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капитальный ремонт обмуровки котла № 1;</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капитальный ремонт обмуровки котла № 4;</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капитальный ремонт охлаждаемой решетки котла № 1;</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капитальный ремонт труб бокового экрана котла № 1;</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капитальный ремонт труб заднего экрана и конвективного пучка котла № 4;</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капитальный ремонт КИП и  котла № 2;</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капитальный ремонт подогревателя исходной воды;</w:t>
      </w:r>
    </w:p>
    <w:p>
      <w:pPr>
        <w:pStyle w:val="Normal"/>
        <w:spacing w:lineRule="auto" w:line="360" w:before="0" w:after="0"/>
        <w:contextualSpacing/>
        <w:jc w:val="both"/>
        <w:rPr/>
      </w:pPr>
      <w:r>
        <w:rPr>
          <w:rFonts w:cs="Times New Roman" w:ascii="Times New Roman" w:hAnsi="Times New Roman"/>
          <w:sz w:val="25"/>
          <w:szCs w:val="25"/>
        </w:rPr>
        <w:t>По мероприятиям «модернизация системы электроснабжения» выполнены работы по прокладке кабельных линий на объекты соцкультбыта, жилые дома на сумму 25,4 млн. рублей.</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Кроме того, за счет средств местного бюджета выполнены работы на сумму 5,8 млн. рублей по:</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замена дымососов котлов №1,2;</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ремонт газоочистного оборудования котла №4</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приобретение задвижки, водопроводных труб, дымососа</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дополнительные работы по обмуровке котлов № 1,4;</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замена газоходов котлов № 1,2,3;</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замена воздуховода котла № 4;</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замена экономайзера котла № 1.</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ремонт теплотрассы от ТК-22 до ТК 23.</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разработка проекта установки модульной котельной в школе п.с.т Ербинская</w:t>
      </w:r>
    </w:p>
    <w:p>
      <w:pPr>
        <w:pStyle w:val="Normal"/>
        <w:spacing w:lineRule="auto" w:line="360" w:before="0" w:after="0"/>
        <w:contextualSpacing/>
        <w:jc w:val="both"/>
        <w:rPr/>
      </w:pPr>
      <w:r>
        <w:rPr>
          <w:rFonts w:cs="Times New Roman" w:ascii="Times New Roman" w:hAnsi="Times New Roman"/>
          <w:sz w:val="25"/>
          <w:szCs w:val="25"/>
        </w:rPr>
        <w:t xml:space="preserve">- проведение технической диагностики котлов и здания котельной. </w:t>
      </w:r>
    </w:p>
    <w:p>
      <w:pPr>
        <w:pStyle w:val="Normal"/>
        <w:spacing w:lineRule="auto" w:line="360" w:before="0" w:after="0"/>
        <w:contextualSpacing/>
        <w:jc w:val="both"/>
        <w:rPr/>
      </w:pPr>
      <w:r>
        <w:rPr>
          <w:rFonts w:cs="Times New Roman" w:ascii="Times New Roman" w:hAnsi="Times New Roman"/>
          <w:sz w:val="25"/>
          <w:szCs w:val="25"/>
        </w:rPr>
        <w:t>- разработка схемы водоснабжения и водоотведения города Сорска.</w:t>
      </w:r>
    </w:p>
    <w:p>
      <w:pPr>
        <w:pStyle w:val="Normal"/>
        <w:spacing w:lineRule="auto" w:line="360" w:before="0" w:after="0"/>
        <w:contextualSpacing/>
        <w:jc w:val="both"/>
        <w:rPr/>
      </w:pPr>
      <w:r>
        <w:rPr>
          <w:rFonts w:cs="Times New Roman" w:ascii="Times New Roman" w:hAnsi="Times New Roman"/>
          <w:sz w:val="25"/>
          <w:szCs w:val="25"/>
        </w:rPr>
        <w:t>По программе «По улучшению водоснабжения на территории МО г. Сорск (п.ст. Ербинская, п. Сорский Подхоз) было пробурено 3 скважины, оплачено из бюджета МО – 212,5 тыс. рублей.</w:t>
      </w:r>
    </w:p>
    <w:p>
      <w:pPr>
        <w:pStyle w:val="Normal"/>
        <w:spacing w:lineRule="auto" w:line="360" w:before="0" w:after="0"/>
        <w:contextualSpacing/>
        <w:jc w:val="both"/>
        <w:rPr/>
      </w:pPr>
      <w:r>
        <w:rPr>
          <w:rFonts w:cs="Times New Roman" w:ascii="Times New Roman" w:hAnsi="Times New Roman"/>
          <w:sz w:val="25"/>
          <w:szCs w:val="25"/>
        </w:rPr>
        <w:t xml:space="preserve">Другим серьезным направлением в работе администрации является управление градостроительным процессом. Основным документом территориального планирования  городского округа  является  Генеральный план, в котором  определены пути развития транспортной и инженерной инфраструктур, ориентировочное расположение основных объектов местного значения, территории для развития разных видов жилья, производственных зон, рекреационных и других функциональных зон. Генеральный план городского округа город  Сорск утвержден в  2013 году после проведения процедуры согласования в Правительстве Российской Федерации. </w:t>
      </w:r>
    </w:p>
    <w:p>
      <w:pPr>
        <w:pStyle w:val="Normal"/>
        <w:spacing w:lineRule="auto" w:line="360" w:before="0" w:after="0"/>
        <w:contextualSpacing/>
        <w:jc w:val="both"/>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В 2013 году ведено в эксплуатацию 1006,4 кв. метров жилой площади, в том числе 230,5 кв.м. в индивидуальном жилищном строительстве.   Впервые за последние 20 лет в городе построен многоквартирный жилой  дом. Строительство двухэтажного шестнадцатиквартирного жилого дома, жилой площадью 775,9  кв.м., осуществлялось в целях переселения жителей из аварийного и непригодного для проживания жилищного фонда в рамках муниципальной Программы "Повышение устойчивости жилых домов,  основных   объектов  и  систем  жизнеобеспечения  в  сейсмических районах муниципального образования город Сорск". Начало строительства - 2012 год.  Общая стоимость строительства дома составила  24, 6 млн. руб., в том числе средства федерального бюджета – 17, 9  млн. руб., средства республиканского бюджета – 1, 7 млн. руб., средства местного бюджета – 5,1 млн. руб.</w:t>
      </w:r>
    </w:p>
    <w:p>
      <w:pPr>
        <w:pStyle w:val="Normal"/>
        <w:spacing w:lineRule="auto" w:line="360" w:before="0" w:after="0"/>
        <w:contextualSpacing/>
        <w:jc w:val="both"/>
        <w:rPr/>
      </w:pPr>
      <w:r>
        <w:rPr>
          <w:rFonts w:cs="Times New Roman" w:ascii="Times New Roman" w:hAnsi="Times New Roman"/>
          <w:sz w:val="25"/>
          <w:szCs w:val="25"/>
        </w:rPr>
        <w:t>В целях выполнения мероприятий по обеспечению инженерной инфраструктурой земельных участков  для малоэтажного индивидуального жилищного строительства, предоставляемых льготным категориям граждан (в том числе многодетным и молодым семьям), в  рамках  муниципальной  программы «Свой дом  (2012-2015 годы)» разработана проектно-сметная документация на электроснабжение  148 земельных участков, общая стоимость проектных работ – 1 ,3 млн. руб. Сметная стоимость строительства объекта – 20, 6 млн. руб.</w:t>
      </w:r>
    </w:p>
    <w:p>
      <w:pPr>
        <w:pStyle w:val="Normal"/>
        <w:spacing w:lineRule="auto" w:line="360" w:before="0" w:after="0"/>
        <w:contextualSpacing/>
        <w:jc w:val="both"/>
        <w:rPr/>
      </w:pPr>
      <w:r>
        <w:rPr>
          <w:rFonts w:cs="Times New Roman" w:ascii="Times New Roman" w:hAnsi="Times New Roman"/>
          <w:sz w:val="25"/>
          <w:szCs w:val="25"/>
        </w:rPr>
        <w:t xml:space="preserve">Все экономические изменения, модернизация инфраструктуры и социальной сферы имеют безусловную социальную направленность, ориентированы на улучшение условий жизни каждой семьи, создание условий и стимулов для того, чтобы наше городское сообщество гармонично развивалось, чтобы достойно жило старшее поколение, а молодое - росло свободным, умным и сильным. Важность этих задач прекрасно иллюстрирует то, что на содержание и развитие социальной сферы в 2013 году было направлено более 54% средств бюджета города.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В социальной сфере, как и в любой другой, есть свои приоритеты. Они определены не вчера, а  определены самой жизнью, предложениями горожан. Это, прежде всего, увеличение количества мест в детских садах, создание комфортной образовательной среды. В 2013 году реконструировано и введено в эксплуатацию здание детского сада Дюймовочка, введено 90 мест. С вводом этого объекта  потребность населения города в местах в детсадах для детей в возрасте от 3 до 7 лет удовлетворена на 100%. За период 2011-2013 годы профинансировано из бюджета города на реконструкцию и ввод в эксплуатацию сада 24,9 млн.рублей( из них за счет местного бюджета 3,6 млн.рублей на реконструкцию, на оборудование и материалы 1,6 млн.рублей ) софинансирование из республиканского бюджета составило 19,7 млн.рублей.</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 Помимо детсада, в рамках программы «Школьное питание» отремонтирован и оснащен столовый  и пищевой  блок  в школе №1- на сумму 683 тыс.руб., закуплено оборудование в школьную столовую на сумму 219 тыс.руб. </w:t>
      </w:r>
    </w:p>
    <w:p>
      <w:pPr>
        <w:pStyle w:val="Normal"/>
        <w:spacing w:lineRule="auto" w:line="360" w:before="0" w:after="0"/>
        <w:contextualSpacing/>
        <w:jc w:val="both"/>
        <w:rPr/>
      </w:pPr>
      <w:r>
        <w:rPr>
          <w:rFonts w:cs="Times New Roman" w:ascii="Times New Roman" w:hAnsi="Times New Roman"/>
          <w:sz w:val="25"/>
          <w:szCs w:val="25"/>
        </w:rPr>
        <w:t>- В рамках программы «Повышение энергоэфективности в бюджетных учреждениях» заменены изношенные деревянные окна на пластиковые на сумму 2,9 млн. руб.( из бюджета РХ -2,7 млн.рублей, местный бюджет- 157,0тыс.рублей.</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Решен вопрос по ремонту системы отопления и замене элеваторного узла в МБОУ «Сорская СОШ №3 с УИОП» на сумму порядка 900 тыс.руб.</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Произведена заменена система розлива ГВС и ХВС, отремонтирован ввод системы теплоснабжения в МБДОУ ЦРР Детский сад «Солнышко» на общую сумму более 300 тыс.руб.,</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отремонтирован ввод  системы отопление в здание МБОУ Сорская СОШ №2 им.Толстихиной на сумму более 300 тыс.руб., заменена кровля над пищеблоков в МБОУ Сорская СОШ №1 на сумму 600 тыс.руб.,</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Обновлено спортивное оборудование в  МБОУ Сорская СОШ №3 за счет местного бюджета на 38 тыс.руб, в МБОУ «Сорская СОШ №1 – на 37,2тыс.руб (за счет субвенций из республиканского бюджета).</w:t>
      </w:r>
    </w:p>
    <w:p>
      <w:pPr>
        <w:pStyle w:val="Normal"/>
        <w:spacing w:lineRule="auto" w:line="360" w:before="0" w:after="0"/>
        <w:contextualSpacing/>
        <w:jc w:val="both"/>
        <w:rPr/>
      </w:pPr>
      <w:r>
        <w:rPr>
          <w:rFonts w:cs="Times New Roman" w:ascii="Times New Roman" w:hAnsi="Times New Roman"/>
          <w:sz w:val="25"/>
          <w:szCs w:val="25"/>
        </w:rPr>
        <w:t>- МБОУ Сорская СОШ №2 им.Толстихиной в 2013 г. вступила в государственную программу «Доступная среда» (2011-2015г.г.)</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Цель программы: Улучшение качества жизни инвалидов и детей-инвалидов.</w:t>
        <w:br/>
        <w:t>Всего на реализацию данного проекта выделено около 1 млн. руб.(установлены пандусы, асфальтированы подъездные  пути, установлены и расширены дверные проемы – 540,0 тыс.рублей, приобретено оборудование  на 500 тыс.рублей)</w:t>
      </w:r>
    </w:p>
    <w:p>
      <w:pPr>
        <w:pStyle w:val="Normal"/>
        <w:spacing w:lineRule="auto" w:line="360" w:before="0" w:after="0"/>
        <w:contextualSpacing/>
        <w:jc w:val="both"/>
        <w:rPr/>
      </w:pPr>
      <w:r>
        <w:rPr>
          <w:rFonts w:cs="Times New Roman" w:ascii="Times New Roman" w:hAnsi="Times New Roman"/>
          <w:sz w:val="25"/>
          <w:szCs w:val="25"/>
        </w:rPr>
        <w:t>На территории муниципального образования проживает 68 семей с 77 детьми, над которыми оформлена опека и 7 приемных семей с 28 детьми. На опекунское пособие в 2013 году  израсходовано 7,5 млн.. руб.,(РБ); на пособие приемным семьям 2,0 млн. руб. (РБ)</w:t>
      </w:r>
    </w:p>
    <w:p>
      <w:pPr>
        <w:pStyle w:val="Normal"/>
        <w:spacing w:lineRule="auto" w:line="360" w:before="0" w:after="0"/>
        <w:contextualSpacing/>
        <w:jc w:val="both"/>
        <w:rPr/>
      </w:pPr>
      <w:r>
        <w:rPr>
          <w:rFonts w:cs="Times New Roman" w:ascii="Times New Roman" w:hAnsi="Times New Roman"/>
          <w:sz w:val="25"/>
          <w:szCs w:val="25"/>
        </w:rPr>
        <w:t xml:space="preserve">За 2013 год на приобретение жилья детям - сиротам выделено 1,4 млн..руб. (618,0 тыс.руб.-  федеральный бюджет, 762,00 тыс.руб.- республиканский бюджет  приобретено 3 однокомнатные квартиры на вторичном рынке жилья). </w:t>
      </w:r>
    </w:p>
    <w:p>
      <w:pPr>
        <w:pStyle w:val="Normal"/>
        <w:spacing w:lineRule="auto" w:line="360" w:before="0" w:after="0"/>
        <w:contextualSpacing/>
        <w:jc w:val="both"/>
        <w:rPr/>
      </w:pPr>
      <w:r>
        <w:rPr>
          <w:rFonts w:cs="Times New Roman" w:ascii="Times New Roman" w:hAnsi="Times New Roman"/>
          <w:sz w:val="25"/>
          <w:szCs w:val="25"/>
        </w:rPr>
        <w:t xml:space="preserve">Систематически повышается заработная плата  педагогическим работникам образования, так в дошкольных  учреждениях  среднемесячная заработная плата  выросла по сравнению с 2011 годом в 2,5 раза и составляет 20,4 тыс.рублей ,общеобразовательных учреждениях она увеличилась в 2,6 раза и составляет 23,8 тыс.рублей.  Регулярно проводятся меры материальной поддержки педагогов (в том числе, помощь в решении жилищного вопроса), а также программы по повышению квалификации работников образования, ежегодные конкурсы профессионального мастерства, встречи с участием педагогов. </w:t>
      </w:r>
    </w:p>
    <w:p>
      <w:pPr>
        <w:pStyle w:val="Normal"/>
        <w:spacing w:lineRule="auto" w:line="360" w:before="0" w:after="0"/>
        <w:contextualSpacing/>
        <w:jc w:val="both"/>
        <w:rPr/>
      </w:pPr>
      <w:r>
        <w:rPr>
          <w:rFonts w:cs="Times New Roman" w:ascii="Times New Roman" w:hAnsi="Times New Roman"/>
          <w:sz w:val="25"/>
          <w:szCs w:val="25"/>
        </w:rPr>
        <w:t xml:space="preserve">Одним из важнейших направлений в деятельности муниципалитета является развитие кульуры ,физкультуры и спорта. За отчетный период 2013 года на территории муниципального образования город Сорск специалисты культурных и  спортивных учреждений города работали в самых различных направлениях. Приоритетным направлением работы стала организация оздоровления и отдыха населения, формирование культуры здорового образа жизни. В городе организуются и проводятся культурно - досуговые, спортивные мероприятия познавательного, агитационно-просветительского, состязательного характера. Всего за 2013 года проведено культурных мероприятий – 538, из них детских – 310. В муниципальном бюджетном учреждении «Единая сеть библиотек» в 2013 году проведено 233 мероприятия, направленных на патриотическое воспитание детей, на создание условий культурного развития людей. По сравнению с предыдущим годом читателей увеличилось на 45 человек,  на 0,95 % увеличился охват библиотечным обслуживанием, число посещений увеличилось на 962, фонд библиотечный увеличился на 670 экземпляров, книгообеспечение на 1 жителя увеличилось на 0, 10 %. </w:t>
      </w:r>
    </w:p>
    <w:p>
      <w:pPr>
        <w:pStyle w:val="Normal"/>
        <w:spacing w:lineRule="auto" w:line="360" w:before="0" w:after="0"/>
        <w:contextualSpacing/>
        <w:jc w:val="both"/>
        <w:rPr/>
      </w:pPr>
      <w:r>
        <w:rPr>
          <w:rFonts w:cs="Times New Roman" w:ascii="Times New Roman" w:hAnsi="Times New Roman"/>
          <w:sz w:val="25"/>
          <w:szCs w:val="25"/>
        </w:rPr>
        <w:t>Муниципальным бюджетным учреждением ДК «Металлург» проведено 450 мероприятий, обслужено 28 408 человек. Это календарные праздники, концерты, уличные мероприятия, дискотеки, спектакли, фестивали.  В 2013 году увеличилось число бесплатных мероприятий и увеличилось посещение зрителей на 2 565 человек.  МБУК ДК «Металлург» приняли участие в 10 республиканских конкурсах, 1 всероссийском и 2 международных.</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Общее финансирование МБУК ДК  «Металлург»  в 2013г  составило 8 ,5 млн. руб. Из них средства бюджета 7, 9 млн.рублей, внебюджетные средства -   564,6 тыс.руб. Это на 1 ,9млн.больше, чем в 2012 году. Определенное внимание уделялось и сельскому дому культуры.</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В 2013г. проведён капитальный ремонт электропроводки  театрального зала СДК на сумму 100, 0 тыс.рублей. Монтаж  оборудования  охранно -  пожарной  сигнализации  СДК  на сумму  22, 7 тыс.рублей. Установлена  дверь  входной  зоны  СДК  на сумму 28,5 тыс.рублей. </w:t>
      </w:r>
    </w:p>
    <w:p>
      <w:pPr>
        <w:pStyle w:val="Normal"/>
        <w:spacing w:lineRule="auto" w:line="360" w:before="0" w:after="0"/>
        <w:contextualSpacing/>
        <w:jc w:val="both"/>
        <w:rPr/>
      </w:pPr>
      <w:r>
        <w:rPr>
          <w:rFonts w:cs="Times New Roman" w:ascii="Times New Roman" w:hAnsi="Times New Roman"/>
          <w:sz w:val="25"/>
          <w:szCs w:val="25"/>
        </w:rPr>
        <w:t xml:space="preserve">В учреждение культуры приобретена  клавиатура midi  49  клавиш  на  сумму 11,8 тыс.рублей , 1 ноутбук, жесткий диск  на сумму  20,4тыс.рублей.; цветной  принтер,. сшили  3 комплекта  костюмов «Русский  стилизованный»  на сумму 29,4тыс. рублей. На проведение новогодних мероприятий города большую спонсорскую помощь оказали  и/п  Хорошилова Г.А.  100,0 тыс.рублей, и/п Малышева В.  100,0 тыс.рублей на проведение новогоднего   фейерверка, для  проведение   новогоднего фаер  шоу  ООО «МРЭС» г. Абакан   выделил 35,0 тыс.руб ; ООО «ИнтерПром».  г. Красноярск на проведение новогодних  программ   выделил  20,0тыс.  рублей.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Наиболее яркие мероприятия 2013 года:</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КВН в него играют во всем мире - это прежде всего молодежная, интеллектуальная, юмористическая игра, так 20 апреля на городской площади прошла 2-я городская игра КВН среди организаций города на тему «Одаренные дети» (тема посвящена году Одаренного Ребенка в России) Со своими КВН традициями, заданиями и конкурсами. В игре приняли участие четыре самые лучшие команды («АДМ» - администрация города, «КАРЬЕРисты» Сорский ГОК, «Кошки» УСПН г. Сорска, «Мандаринки» - отдел образования. Традиция играть в КВН успешно продолжается. </w:t>
      </w:r>
    </w:p>
    <w:p>
      <w:pPr>
        <w:pStyle w:val="Normal"/>
        <w:spacing w:lineRule="auto" w:line="360" w:before="0" w:after="0"/>
        <w:contextualSpacing/>
        <w:jc w:val="both"/>
        <w:rPr/>
      </w:pPr>
      <w:r>
        <w:rPr>
          <w:rFonts w:cs="Times New Roman" w:ascii="Times New Roman" w:hAnsi="Times New Roman"/>
          <w:sz w:val="25"/>
          <w:szCs w:val="25"/>
        </w:rPr>
        <w:t>6 июля в городском парке состоялся третий рок - фестиваль «Сорока», который занял   особое   место   в   культурной   жизни     города,   и   стал   самым   атмосферным музыкальным событием прошедшего лета. Проведение  3-его городского  рок – фестиваля « Сорока » в этом году стало возможным благодаря поддержке Администрации города, ЗАО«Карат - ЦМ».</w:t>
      </w:r>
    </w:p>
    <w:p>
      <w:pPr>
        <w:pStyle w:val="Normal"/>
        <w:spacing w:lineRule="auto" w:line="360" w:before="0" w:after="0"/>
        <w:contextualSpacing/>
        <w:jc w:val="both"/>
        <w:rPr/>
      </w:pPr>
      <w:r>
        <w:rPr>
          <w:rFonts w:cs="Times New Roman" w:ascii="Times New Roman" w:hAnsi="Times New Roman"/>
          <w:sz w:val="25"/>
          <w:szCs w:val="25"/>
        </w:rPr>
        <w:t>9 мая вся страна встретила 68 годовщину Победы. В нашем городе прошли праздничные мероприятия, на которых чествовали ветеранов войны. В программе были представлены песни о войне и победе вокальными коллективами дома культуры, литературно – музыкальную композицию приготовили участники театрального коллектива «Радуга» и военными попурри и песнями военных лет порадовали всех народная вокальная группа «Россияночка». Кульминацией всех мероприятий, посвященных празднованию Дня Победы, стала акция «Свеча» у памятника «Победы». 10 августа вся Республика Хакасия отметила 100 – летний юбилей поселка ст. Ербинская. Праздник удался на славу и завершился он музыкальным фейерверком.  Именно такие массовые мероприятия способствуют консолидации общества, настраивают людей на позитив, что в принципе приводит к успешным результатам.</w:t>
      </w:r>
    </w:p>
    <w:p>
      <w:pPr>
        <w:pStyle w:val="Normal"/>
        <w:spacing w:lineRule="auto" w:line="360" w:before="0" w:after="0"/>
        <w:contextualSpacing/>
        <w:jc w:val="both"/>
        <w:rPr/>
      </w:pPr>
      <w:r>
        <w:rPr>
          <w:rFonts w:cs="Times New Roman" w:ascii="Times New Roman" w:hAnsi="Times New Roman"/>
          <w:sz w:val="25"/>
          <w:szCs w:val="25"/>
        </w:rPr>
        <w:t xml:space="preserve">Особой популярностью у населения пользуется традиционный осенний велопробег Сорск - Туманный – Сорск. В этом году он проходил 31 августа  под девизом «Молодежь за здоровый образ жизни» и собрал более 180 участников. 15, 16 ноября   прошел творческий отчет на тему: «Здоровый образ жизни» среди команд работников предприятий и организаций города. Отчет собрал большое число жителей и положительных отзывов. В июле традиционно проводили День города, на котором подводили итоги конкурса на лучший подъезд и лучший приусадебный участок. Было организовано мероприятие День села, на котором награждали за лучшую баньку, лучшую улицу, лучшую усадьбу.  За отчётный период 2013 года на территории муниципального образования город Сорск учреждение МБОУ ДОД «КДЮСШ»  работала в самых различных направлениях. Приоритетным направлением работы стала организация оздоровления и отдыха населения, формирование  здорового образа жизни, подготовка спортсменов, участие в соревнованиях различного уровня.  Спортивных мероприятий: 104 из них 67 мероприятия городского уровня и 37 республиканского в них приняло участие 3346 детей и 1897 взрослых. Систематически в секциях занимается до 400 чел. ежемесячно. </w:t>
      </w:r>
    </w:p>
    <w:p>
      <w:pPr>
        <w:pStyle w:val="Normal"/>
        <w:spacing w:lineRule="auto" w:line="360" w:before="0" w:after="0"/>
        <w:contextualSpacing/>
        <w:jc w:val="both"/>
        <w:rPr/>
      </w:pPr>
      <w:r>
        <w:rPr>
          <w:rFonts w:cs="Times New Roman" w:ascii="Times New Roman" w:hAnsi="Times New Roman"/>
          <w:sz w:val="25"/>
          <w:szCs w:val="25"/>
        </w:rPr>
        <w:t xml:space="preserve">В 2013 году на территории МО г. Сорск традиционно прошли мероприятия, посвящённые «Дню защитника Отечества», «Дню Победы», 25-летию вывода войск из Афганистана, Республиканские соревнования по лыжным гонкам – 3 этап, турнир по баскетболу, памяти А.Ф.Гуляева, спортивные мероприятия на празднике «Проводы зимы», соревнования по плаванию, посвящённые «Году одарённого ребёнка».  Начало лета, как всегда открылось мероприятием в честь Международного Дня Защиты детей, «День медицинского работника», «Олимпийский бег», «Тун-Пайрам», «День здоровья», «День семьи, любви и верности», «День металлурга», «День города», «Всероссийский Олимпийский День в рамках «Дня физкультурника и 100-летие ст.Ербинская», «Футбол против наркотиков». Начало учебного года «День знаний» всегда большой праздник для детей и их родителей. Проводятся спортивные мероприятия «Золотая осень», «Кросс Нации 2013», «Уртун Тойы», «День учителя», «День пожилого человека», «День народного единства», «День матери», «Открытие лыжного сезона», «Хоккей с мячом», «Соревнования, посвящённые Новому году». Муниципальное учреждение МБОУ ДОД «КДЮСШ» проводит большую  спортивную  работу с населением. В течение всего года регулярно функционируют 11  секций для детей и взрослых, пенсионеров и инвалидов. Продолжается строительство комплексной спортивной площадки круглогодичного использования на  территории городского парка, ввод объекта в эксплуатацию планируется во П  кв. 2014 года. Капитальный и текущий ремонт проведен на 2 объектах, в т.ч. ремонт люка кровли здания МБОУ ДОД «КДЮСШ» на общую сумму около 18,4 тыс.  рубля, проведён  ремонт кровли Зала борьбы – 31,7 тыс.рублей, ремонт стен спортивного зала – 58,6 тыс. рубля, ремонт наружных стен здания МБОУ ДОД «КДЮСШ» - 16,3 тыс. рублей, ремонт душевых – 17,9 тыс. рублей, ремонт пола спортивного зала – 99,0 тыс.рублей, ремонт гидроизоляции чаши бассейна – 49,8тыс. рубля. </w:t>
      </w:r>
    </w:p>
    <w:p>
      <w:pPr>
        <w:pStyle w:val="Normal"/>
        <w:spacing w:lineRule="auto" w:line="360" w:before="0" w:after="0"/>
        <w:contextualSpacing/>
        <w:jc w:val="both"/>
        <w:rPr/>
      </w:pPr>
      <w:r>
        <w:rPr>
          <w:rFonts w:cs="Times New Roman" w:ascii="Times New Roman" w:hAnsi="Times New Roman"/>
          <w:sz w:val="25"/>
          <w:szCs w:val="25"/>
        </w:rPr>
        <w:t>Существенную благотворительную и спонсорскую помощь оказали предприятия и организации города. Среди тех, кто постоянно помогает в подготовке городских мероприятий на первом месте стоит ООО «Сорский ГОК», ЗАО  «Карат ЦМ», МРЭС, ИП Нуждина, ИП Севостьянова и многие другие.</w:t>
      </w:r>
    </w:p>
    <w:p>
      <w:pPr>
        <w:pStyle w:val="Normal"/>
        <w:spacing w:lineRule="auto" w:line="360" w:before="0" w:after="0"/>
        <w:contextualSpacing/>
        <w:jc w:val="both"/>
        <w:rPr/>
      </w:pPr>
      <w:r>
        <w:rPr>
          <w:rFonts w:cs="Times New Roman" w:ascii="Times New Roman" w:hAnsi="Times New Roman"/>
          <w:sz w:val="25"/>
          <w:szCs w:val="25"/>
        </w:rPr>
        <w:t>За отчетный период был приобретен спортивный  инвентарь на сумму 46,2 тыс. рублей. На участие в соревнованиях выделено денежных средств из бюджета в сумме – 289,0 тыс рублей. Спортсмены муниципального образования г.Сорск  в течение года успешно выступали в республиканских и российских  соревнованиях. Восемь спортсменов по вольной борьбе включены в сборную Республики Хакасия. 8 человек обучаются в училище Олимпийского резерва. На международных соревнованиях в г. Алматы с 14-21 сентября 2013 г. – Елена Тарасова стала победительницей в 3-их Евразийских играх по вольной борьбе. В соревнованиях по вольной борьбе «Центр Азии» стал призёром Терещенко Семён. Ведёт секции вольной борьбы тренер-преподаватель по спорту, заслуженный работник физической культуры и спорта Шулбаев И.С.  Спортсмены  по лыжным гонкам участвовали в Республиканских, Краевых Чемпионатах, на Всероссийских сборах в п. Тёя и других соревнованиях. Двое спортсменов включены в сборную Хакасии – это Земскова Наталья и  Козловская Александра. Работает секция бокса ее  ведет тренер-преподаватель Потураев И.С.,его воспитанники неоднократно занимают призовые места, а Соколов Николай включён в сборную Хакасии по боксу.   Таким образом, спорт, как физическая культура в целом, является важнейшим средством развития физических, эстетических и нравственных качеств человеческой личности, воспитания подрастающего поколения. Именно поэтому спорту отведено особое место в муниципальной социальной политике.</w:t>
      </w:r>
    </w:p>
    <w:p>
      <w:pPr>
        <w:pStyle w:val="Normal"/>
        <w:spacing w:lineRule="auto" w:line="360" w:before="0" w:after="0"/>
        <w:contextualSpacing/>
        <w:jc w:val="both"/>
        <w:rPr/>
      </w:pPr>
      <w:r>
        <w:rPr>
          <w:rFonts w:cs="Times New Roman" w:ascii="Times New Roman" w:hAnsi="Times New Roman"/>
          <w:sz w:val="25"/>
          <w:szCs w:val="25"/>
        </w:rPr>
        <w:t>Важно видеть другие социальные функции, которые несёт в себе спорт. Развитие спорта с полным основанием можно отнести к вопросам самореализации личности и престижа городского сообщества. Его активного включения  в процессы развития российского и мирового сообщества. Сегодня спортивные достижения часто являются визитной карточкой различных городов, регионов, стран. Спортом становится заниматься модно и перспективно. Для достижения значительных результатов спортсменам важно наращивать опыт участия в республиканских и региональных соревнованиях.</w:t>
      </w:r>
    </w:p>
    <w:p>
      <w:pPr>
        <w:pStyle w:val="Normal"/>
        <w:spacing w:lineRule="auto" w:line="360" w:before="0" w:after="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Молодежная политика</w:t>
      </w:r>
    </w:p>
    <w:p>
      <w:pPr>
        <w:pStyle w:val="Normal"/>
        <w:spacing w:lineRule="auto" w:line="360" w:before="0" w:after="0"/>
        <w:contextualSpacing/>
        <w:jc w:val="both"/>
        <w:rPr/>
      </w:pPr>
      <w:r>
        <w:rPr>
          <w:rFonts w:cs="Times New Roman" w:ascii="Times New Roman" w:hAnsi="Times New Roman"/>
          <w:sz w:val="25"/>
          <w:szCs w:val="25"/>
        </w:rPr>
        <w:t>По статистическим данным в г. Сорске насчитывается более 3,5 тыс. горожан в возрасте от 14 до 35 лет.</w:t>
      </w:r>
    </w:p>
    <w:p>
      <w:pPr>
        <w:pStyle w:val="Normal"/>
        <w:spacing w:lineRule="auto" w:line="360" w:before="0" w:after="0"/>
        <w:contextualSpacing/>
        <w:jc w:val="both"/>
        <w:rPr/>
      </w:pPr>
      <w:r>
        <w:rPr>
          <w:rFonts w:cs="Times New Roman" w:ascii="Times New Roman" w:hAnsi="Times New Roman"/>
          <w:sz w:val="25"/>
          <w:szCs w:val="25"/>
        </w:rPr>
        <w:t>Молодёжь - особая группа, требующая к себе повышенного внимания. Её особенность, с одной стороны, состоит в том, что молодёжь является носителем будущего, стратегическим ресурсом развития города. С другой стороны, это та социальная группа, которая находится в стадии социального становления, поэтому сохранение у молодых людей чувства жизненного равновесия, устойчивости является одним из главных условий их органичного и безопасного пребывания в городском сообществе. Чтобы поддержать это чувство баланса у молодёжи, необходимо заниматься решением всего комплекса молодёжных проблем.</w:t>
      </w:r>
    </w:p>
    <w:p>
      <w:pPr>
        <w:pStyle w:val="Normal"/>
        <w:spacing w:lineRule="auto" w:line="360" w:before="0" w:after="0"/>
        <w:contextualSpacing/>
        <w:jc w:val="both"/>
        <w:rPr/>
      </w:pPr>
      <w:r>
        <w:rPr>
          <w:rFonts w:cs="Times New Roman" w:ascii="Times New Roman" w:hAnsi="Times New Roman"/>
          <w:sz w:val="25"/>
          <w:szCs w:val="25"/>
        </w:rPr>
        <w:t>Поэтому сегодня в городе уделяется внимание вопросам реализации молодёжной политики. Есть понимание, что молодёжная политика должна учитывать как запросы, интересы самой молодёжи, так и интересы общества.</w:t>
      </w:r>
    </w:p>
    <w:p>
      <w:pPr>
        <w:pStyle w:val="Normal"/>
        <w:spacing w:lineRule="auto" w:line="360" w:before="0" w:after="0"/>
        <w:contextualSpacing/>
        <w:jc w:val="both"/>
        <w:rPr/>
      </w:pPr>
      <w:r>
        <w:rPr>
          <w:rFonts w:cs="Times New Roman" w:ascii="Times New Roman" w:hAnsi="Times New Roman"/>
          <w:sz w:val="25"/>
          <w:szCs w:val="25"/>
        </w:rPr>
        <w:t>На территории муниципального образования ведется определенная работа по патриотическому воспитанию граждан, проводятся различные мероприятия, направленные на воспитание чувства уважения и благодарности к труженикам тыла Великой Отечественной Войне, к старшему поколению; муниципальные физкультурные мероприятия посвященные пропаганде национальных видов спорта; охват молодежи  от 14 до 30 лет, которые задействуются в мероприятиях, направленных на формирование культуры патриотизма, гражданственности и толерантности, развитие волонтерской деятельности; популяризации культурно-исторических ценностей России и Хакасии; формирование позитивного отношения к службе в армии; повышение социальной активности молодежи. Работа по патриотическому воспитанию реализуется в рамках долгосрочных муниципальных целевых программ « Молодежь города Сорска на 2011-2013 годы» и «Развитие физической культуры, спорта, молодежной политики, туризма в муниципальном образовании город Сорск на 2010-2015 годы».</w:t>
      </w:r>
    </w:p>
    <w:p>
      <w:pPr>
        <w:pStyle w:val="Normal"/>
        <w:spacing w:lineRule="auto" w:line="360" w:before="0" w:after="0"/>
        <w:contextualSpacing/>
        <w:jc w:val="both"/>
        <w:rPr/>
      </w:pPr>
      <w:r>
        <w:rPr>
          <w:rFonts w:cs="Times New Roman" w:ascii="Times New Roman" w:hAnsi="Times New Roman"/>
          <w:sz w:val="25"/>
          <w:szCs w:val="25"/>
        </w:rPr>
        <w:t xml:space="preserve">Большую роль в организации полноценного досуга сыграли акции, проводимые в апреле, мае 2013 года молодежным объединением «Ирис» в профилактических целях, а также с целью патриотического воспитания, молодежь города принимала участие во всероссийских акциях таких как «Георгиевская  ленточка». Так, например, в апреле традиционно прошла всероссийская акция «Весенняя неделя добра», которая прошла и на территории муниципального образования город Сорск.  Ребята из молодежного движения помогали ветеранам, собирали одежду для малоимущих, книги.. </w:t>
      </w:r>
    </w:p>
    <w:p>
      <w:pPr>
        <w:pStyle w:val="Normal"/>
        <w:spacing w:lineRule="auto" w:line="360" w:before="0" w:after="0"/>
        <w:contextualSpacing/>
        <w:jc w:val="both"/>
        <w:rPr/>
      </w:pPr>
      <w:r>
        <w:rPr>
          <w:rFonts w:cs="Times New Roman" w:ascii="Times New Roman" w:hAnsi="Times New Roman"/>
          <w:sz w:val="25"/>
          <w:szCs w:val="25"/>
        </w:rPr>
        <w:t>31 мая во всемирный день отказа от курения на улицах города прошла акция «ЗА!БЕЙ!» всем прохожим предлагали забить в большую деревянную сигарету гвоздь и обменять сигареты на конфеты. Участники акции (прохожие) должны были сами прийти к выводу, что для них хорошо, а что плохо, то есть задача ребят состояла в том, чтобы показать, что они против курения, что они «забивают» на сигареты и пропагандируют ЗОЖ. В рамках муниципальной  программы «Обеспечение жильем молодых семей» ведётся работа по предоставлению жилья молодым семьям. В 2013 году такую помощь получили 3 семьи, на общую сумму 680,4 тыс.рублей, из них:</w:t>
      </w:r>
    </w:p>
    <w:p>
      <w:pPr>
        <w:pStyle w:val="Normal"/>
        <w:spacing w:lineRule="auto" w:line="360" w:before="0" w:after="0"/>
        <w:contextualSpacing/>
        <w:jc w:val="both"/>
        <w:rPr/>
      </w:pPr>
      <w:r>
        <w:rPr>
          <w:rFonts w:cs="Times New Roman" w:ascii="Times New Roman" w:hAnsi="Times New Roman"/>
          <w:sz w:val="25"/>
          <w:szCs w:val="25"/>
        </w:rPr>
        <w:t>за счет средств местного бюджета  сумма составила – 166,6 тыс. рублей;</w:t>
      </w:r>
    </w:p>
    <w:p>
      <w:pPr>
        <w:pStyle w:val="Normal"/>
        <w:spacing w:lineRule="auto" w:line="360" w:before="0" w:after="0"/>
        <w:contextualSpacing/>
        <w:jc w:val="both"/>
        <w:rPr/>
      </w:pPr>
      <w:r>
        <w:rPr>
          <w:rFonts w:cs="Times New Roman" w:ascii="Times New Roman" w:hAnsi="Times New Roman"/>
          <w:sz w:val="25"/>
          <w:szCs w:val="25"/>
        </w:rPr>
        <w:t>за счет средств республиканского бюджета – 309,7тыс. рублей;</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за счет средств федерального бюджета – 204,1тыс. рублей.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Анализ функционирования сферы молодежной политики, физической культуры и спорта в 2013 г. показывает, что основной проблемой ее дальнейшего развития остается недостаточность существующей социально-культурной инфраструктуры для удовлетворения потребностей горожан. Расчеты нормативной потребности города в объектах социальной инфраструктуры, результаты мониторинга технического состояния и востребованности спортивных и культурных сооружений, говорят о том, что город нуждается в строительстве спортивных комплексов, плоскостных сооружений, молодежных центров, спортивных площадок.</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Задачи на предстоящий год отражены в наших главных документах - бюджете города на 2014 год и плане социально-экономического развития муниципального образования город Сорск, утвержденных Советом депутатов города. Поэтому сейчас я хотел бы расставить некоторые акценты, более четко обозначить наши приоритеты.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В 2014 года мы завершили реализацию крупнейших и знаковых для города проектов  это строительство дома. </w:t>
      </w:r>
    </w:p>
    <w:p>
      <w:pPr>
        <w:pStyle w:val="Normal"/>
        <w:spacing w:lineRule="auto" w:line="360" w:before="0" w:after="0"/>
        <w:contextualSpacing/>
        <w:jc w:val="both"/>
        <w:rPr/>
      </w:pPr>
      <w:r>
        <w:rPr>
          <w:rFonts w:cs="Times New Roman" w:ascii="Times New Roman" w:hAnsi="Times New Roman"/>
          <w:sz w:val="25"/>
          <w:szCs w:val="25"/>
        </w:rPr>
        <w:t xml:space="preserve">На завершающей стадии находятся работы по строительству стадиона в парке горо да.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В 2014 году продолжится ремонт автомобильной дороги по улице Кирова, </w:t>
      </w:r>
    </w:p>
    <w:p>
      <w:pPr>
        <w:pStyle w:val="Normal"/>
        <w:spacing w:lineRule="auto" w:line="360" w:before="0" w:after="0"/>
        <w:contextualSpacing/>
        <w:jc w:val="both"/>
        <w:rPr/>
      </w:pPr>
      <w:r>
        <w:rPr>
          <w:rFonts w:cs="Times New Roman" w:ascii="Times New Roman" w:hAnsi="Times New Roman"/>
          <w:sz w:val="25"/>
          <w:szCs w:val="25"/>
        </w:rPr>
        <w:t xml:space="preserve">в 2015 - 2016 годах мы планируем приступим к работам по утеплению детского садика «Голубок». В жилищно-коммунальном хозяйстве также на завершающий этап выходят несколько крупных программ, которые мы реализуем в течение последних лет - программа ремонта объектов ЖКХ и программа ремонта дворовых территорий. </w:t>
      </w:r>
    </w:p>
    <w:p>
      <w:pPr>
        <w:pStyle w:val="Normal"/>
        <w:spacing w:lineRule="auto" w:line="360" w:before="0" w:after="0"/>
        <w:contextualSpacing/>
        <w:jc w:val="both"/>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Одновременно мы закладываем основу для новых проектов, которые будут определять ситуацию в городе в ближайшие годы. </w:t>
      </w:r>
    </w:p>
    <w:p>
      <w:pPr>
        <w:pStyle w:val="Normal"/>
        <w:spacing w:lineRule="auto" w:line="360" w:before="0" w:after="0"/>
        <w:contextualSpacing/>
        <w:jc w:val="both"/>
        <w:rPr/>
      </w:pPr>
      <w:r>
        <w:rPr>
          <w:rFonts w:cs="Times New Roman" w:ascii="Times New Roman" w:hAnsi="Times New Roman"/>
          <w:sz w:val="25"/>
          <w:szCs w:val="25"/>
        </w:rPr>
        <w:t xml:space="preserve">Планируется снос ветхого и аварийного жилья, строительство нового жилья. </w:t>
      </w:r>
    </w:p>
    <w:p>
      <w:pPr>
        <w:pStyle w:val="Normal"/>
        <w:spacing w:lineRule="auto" w:line="360" w:before="0" w:after="0"/>
        <w:contextualSpacing/>
        <w:jc w:val="both"/>
        <w:rPr/>
      </w:pPr>
      <w:r>
        <w:rPr>
          <w:rFonts w:cs="Times New Roman" w:ascii="Times New Roman" w:hAnsi="Times New Roman"/>
          <w:sz w:val="25"/>
          <w:szCs w:val="25"/>
        </w:rPr>
        <w:t xml:space="preserve">Для исполнения бюджета  проводится совместная работа администрации  и налоговых органов в рамках дальнейшей работы по сокращению недоимки в бюджет города. Мы постараемся максимально использовать ресурсы федеральных и республиканских целевых программ для получения дополнительных средств на развитие города. Будет продолжена работа по оптимизации расходов городского бюджета. </w:t>
      </w:r>
    </w:p>
    <w:p>
      <w:pPr>
        <w:pStyle w:val="Normal"/>
        <w:spacing w:lineRule="auto" w:line="360" w:before="0" w:after="0"/>
        <w:contextualSpacing/>
        <w:jc w:val="both"/>
        <w:rPr>
          <w:rFonts w:ascii="Times New Roman" w:hAnsi="Times New Roman" w:cs="Times New Roman"/>
          <w:sz w:val="25"/>
          <w:szCs w:val="25"/>
        </w:rPr>
      </w:pPr>
      <w:r>
        <w:rPr>
          <w:rFonts w:cs="Times New Roman" w:ascii="Times New Roman" w:hAnsi="Times New Roman"/>
          <w:sz w:val="25"/>
          <w:szCs w:val="25"/>
        </w:rPr>
        <w:t xml:space="preserve">Несмотря на все трудности, которые всегда были и будут, растет благосостояние жителей города, укрепляется их уверенность в завтрашнем дне, в своих силах и возможностях. И это самое главное, потому основной целью нашей работы является общее благо всех жителей. </w:t>
      </w:r>
    </w:p>
    <w:p>
      <w:pPr>
        <w:pStyle w:val="Normal"/>
        <w:spacing w:lineRule="auto" w:line="360" w:before="0" w:after="0"/>
        <w:contextualSpacing/>
        <w:jc w:val="both"/>
        <w:rPr/>
      </w:pPr>
      <w:r>
        <w:rPr>
          <w:rFonts w:cs="Times New Roman" w:ascii="Times New Roman" w:hAnsi="Times New Roman"/>
          <w:sz w:val="25"/>
          <w:szCs w:val="25"/>
        </w:rPr>
        <w:t>Спасибо за внимание!</w:t>
      </w:r>
    </w:p>
    <w:sectPr>
      <w:footerReference w:type="default" r:id="rId2"/>
      <w:type w:val="nextPage"/>
      <w:pgSz w:w="11906" w:h="16838"/>
      <w:pgMar w:left="1474" w:right="284"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Cambria" w:hAnsi="Cambria" w:eastAsia="Times New Roman" w:cs="Cambria"/>
      <w:b/>
      <w:bCs/>
      <w:kern w:val="2"/>
      <w:sz w:val="32"/>
      <w:szCs w:val="32"/>
    </w:rPr>
  </w:style>
  <w:style w:type="character" w:styleId="WW8Num1z0">
    <w:name w:val="WW8Num1z0"/>
    <w:qFormat/>
    <w:rPr/>
  </w:style>
  <w:style w:type="character" w:styleId="Style13">
    <w:name w:val="Основной шрифт абзаца"/>
    <w:qFormat/>
    <w:rPr/>
  </w:style>
  <w:style w:type="character" w:styleId="Applestylespan">
    <w:name w:val="apple-style-span"/>
    <w:basedOn w:val="Style13"/>
    <w:qFormat/>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Cambria"/>
      <w:b/>
      <w:bCs/>
      <w:kern w:val="2"/>
      <w:sz w:val="32"/>
      <w:szCs w:val="32"/>
    </w:rPr>
  </w:style>
  <w:style w:type="character" w:styleId="FontStyle40">
    <w:name w:val="Font Style40"/>
    <w:basedOn w:val="Style13"/>
    <w:qFormat/>
    <w:rPr>
      <w:rFonts w:ascii="Times New Roman" w:hAnsi="Times New Roman" w:cs="Times New Roman"/>
      <w:sz w:val="22"/>
      <w:szCs w:val="22"/>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rFonts w:eastAsia="Calib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31">
    <w:name w:val="Style13"/>
    <w:basedOn w:val="Normal"/>
    <w:qFormat/>
    <w:pPr>
      <w:widowControl w:val="false"/>
      <w:autoSpaceDE w:val="false"/>
      <w:spacing w:lineRule="exact" w:line="299" w:before="0" w:after="0"/>
      <w:ind w:firstLine="1205"/>
      <w:jc w:val="both"/>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7:35:00Z</dcterms:created>
  <dc:creator>Bondarenko</dc:creator>
  <dc:description/>
  <cp:keywords/>
  <dc:language>en-US</dc:language>
  <cp:lastModifiedBy>Саратовкина</cp:lastModifiedBy>
  <cp:lastPrinted>2014-03-24T15:36:00Z</cp:lastPrinted>
  <dcterms:modified xsi:type="dcterms:W3CDTF">2014-05-05T04:03:00Z</dcterms:modified>
  <cp:revision>104</cp:revision>
  <dc:subject/>
  <dc:title/>
</cp:coreProperties>
</file>