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4» 07. 2014  </w:t>
        <w:tab/>
        <w:tab/>
        <w:tab/>
        <w:tab/>
        <w:tab/>
        <w:tab/>
        <w:tab/>
        <w:tab/>
        <w:t xml:space="preserve">   № 29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от  20.06.2014г № 255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Об утверждении информационного сообщ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целью оказания поддержки и на частичное возмещения затрат  не покрываемых платежами населения на коммунальную услугу «содержание и реализация сжиженного газа в баллонах для бытовых нужд» населения города Сорска в соответствии Федеральными  Законами Российской Федерации от 06.10.2003 года  №131-ФЗ «Об общих  принципах  организации местного самоуправления»,  от 26.07.2006 года  № 135-ФЗ «О защите конкуренции», ст. 27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е в приложение к постановлению администрации города Сорска от 20.06.2014 № 255-п «Об утверждении информационного сообщения» изменить и изложить в следующей редакции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Назначить ответственным лицом по приему заявок на участие в конкурсе Коноплеву О.А. - специалиста 1 категории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.Контроль за исполнением настоящего постановления возложить на  первого заместителя главы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39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</w:t>
        <w:tab/>
        <w:tab/>
        <w:tab/>
        <w:tab/>
        <w:tab/>
        <w:tab/>
        <w:tab/>
        <w:tab/>
        <w:t>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ab/>
        <w:tab/>
        <w:t xml:space="preserve">     Приложение 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 xml:space="preserve">  Сорска Республики Хакасия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  14.07. 2014г №  292-п</w:t>
      </w:r>
    </w:p>
    <w:p>
      <w:pPr>
        <w:pStyle w:val="Normal"/>
        <w:spacing w:lineRule="auto" w:line="240" w:before="0" w:after="0"/>
        <w:ind w:left="3541" w:firstLine="707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3541" w:firstLine="70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города Сорска объявляет о приеме заявок на оказание финансовой помощи из средств бюджета муниципального образования город Сорск, организациям (предприятиям), индивидуальным предпринимателям, предоставляющим населению коммунальную услугу «содержание и реализация сжиженного газа в баллонах для бытовых нужд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онтактное лицо: специалист 1 категории Управления ЖКХ администрации города Сорска – Коноплева Ольга Александров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ием заявок на оказание финансовой помощи из средств бюджета муниципального образования город Сорск организациям (предприятиям), индивидуальным предпринимателям, предоставляющим коммунальную услугу «содержание и реализация сжиженного газа в баллонах для бытовых нужд» осуществляется по рабочим дням с 8.00 по 17.00 каждый день,  перерыв с 12.00 до 13.00 по адресу: 655111 город Сорск, ул. Кирова, 3  кабинет № 5.                           тел.  8 (390-32) 32-68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начала приема заявок с 11. 07. 2014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ата окончания приема заявок до 25. 07. 201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учить дополнительную информацию можно по адресу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, ул. Кирова,3 кабинет № 5, телефон 8(390-32)-32-683,  электронный адрес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sz w:val="26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Заявка подается с приложением к ней следующих документов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заявка на получение субсидии (по форме-приложение №1 к Порядку) с приложением всех документов, указанных в приложении № 2 Порядка;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внесении записи в ЕГРЮЛ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свидетельства о постановке на учет в налоговом органе по месту нахождения на территории РФ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я Устава организ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справка налоговой инспекции об отсутствии задолженности перед бюджетами всех уровней или справка налоговой инспекции о состоянии расчетов налогоплательщика с бюджетом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копии документов, подтверждающих наличие собственной производственно-технической базы или договора со специализированной организацией, осуществляющей техническое обслуживание сжиженного газа в баллонах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Критериями отбора  организаций и индивидуальных предпринимателей, оказывающих коммунальную услугу «содержание и реализация сжиженного газа в баллонах для бытовых нужд» :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наличие ходатайства от руководителя организаций (предприятия), индивидуального предпринимателя с указанием целей и причин, по которым необходимо получение финансовой помощи. К заявке должен быть приложен расчет доходов на выполнение услуг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стоверность указанной в документах информации;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полнота и правильность оформления представленных документов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 предоставления субсидии организациям (предприятиям),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индивидуальным предпринимателям, осуществляющим коммунальную услугу «содержание и реализация сжиженного газа в баллонах для бытовых нужд» размещен на официальном сайте администрации города в разделе Управления ЖКХ www.sorsk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4"/>
        </w:rPr>
        <w:t>adm.</w:t>
      </w:r>
      <w:r>
        <w:rPr>
          <w:rFonts w:cs="Times New Roman" w:ascii="Times New Roman" w:hAnsi="Times New Roman"/>
          <w:sz w:val="26"/>
          <w:szCs w:val="24"/>
          <w:lang w:val="en-US"/>
        </w:rPr>
        <w:t>ru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Заявку можно направить на электронный адрес  </w:t>
      </w:r>
      <w:r>
        <w:rPr>
          <w:rFonts w:cs="Times New Roman" w:ascii="Times New Roman" w:hAnsi="Times New Roman"/>
          <w:sz w:val="26"/>
          <w:szCs w:val="24"/>
          <w:lang w:val="en-US"/>
        </w:rPr>
        <w:t>asorsk</w:t>
      </w:r>
      <w:r>
        <w:rPr>
          <w:rFonts w:cs="Times New Roman" w:ascii="Times New Roman" w:hAnsi="Times New Roman"/>
          <w:sz w:val="26"/>
          <w:szCs w:val="24"/>
        </w:rPr>
        <w:t>@</w:t>
      </w:r>
      <w:r>
        <w:rPr>
          <w:rFonts w:cs="Times New Roman" w:ascii="Times New Roman" w:hAnsi="Times New Roman"/>
          <w:sz w:val="26"/>
          <w:szCs w:val="24"/>
          <w:lang w:val="en-US"/>
        </w:rPr>
        <w:t>bk</w:t>
      </w:r>
      <w:r>
        <w:rPr>
          <w:rFonts w:cs="Times New Roman" w:ascii="Times New Roman" w:hAnsi="Times New Roman"/>
          <w:sz w:val="26"/>
          <w:szCs w:val="24"/>
        </w:rPr>
        <w:t>.</w:t>
      </w:r>
      <w:r>
        <w:rPr>
          <w:rFonts w:cs="Times New Roman" w:ascii="Times New Roman" w:hAnsi="Times New Roman"/>
          <w:sz w:val="26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firstLine="56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ый заместитель главы</w:t>
        <w:tab/>
        <w:tab/>
        <w:tab/>
        <w:tab/>
        <w:t xml:space="preserve">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ind w:left="142" w:firstLine="5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43:00Z</dcterms:created>
  <dc:creator>Коноплева</dc:creator>
  <dc:description/>
  <cp:keywords/>
  <dc:language>en-US</dc:language>
  <cp:lastModifiedBy>Мунуслуги</cp:lastModifiedBy>
  <cp:lastPrinted>2014-06-17T16:15:00Z</cp:lastPrinted>
  <dcterms:modified xsi:type="dcterms:W3CDTF">2014-07-14T06:07:00Z</dcterms:modified>
  <cp:revision>5</cp:revision>
  <dc:subject/>
  <dc:title/>
</cp:coreProperties>
</file>