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07.  2014 г.                                                                              №  297- п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хемы размещения 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х конструкций на территории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п. 5.8 ст. 19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13.03.2006 N 38-ФЗ "О рекламе",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еспублики Хакасия N 627 от 15.11.2013 "О мерах по реализации положений Федерального закона от 13.03.2006 N 38-ФЗ "О рекламе", п. 26.1, ст. 27 Устава муниципального образования город Сорск,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/>
        <w:t xml:space="preserve">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Утвердить </w:t>
      </w:r>
      <w:hyperlink w:anchor="Par29">
        <w:r>
          <w:rPr>
            <w:rStyle w:val="InternetLink"/>
          </w:rPr>
          <w:t>схему</w:t>
        </w:r>
      </w:hyperlink>
      <w:r>
        <w:rPr/>
        <w:t xml:space="preserve"> размещения рекламных конструкций на территории муниципального образования город Сорск (Приложение N 1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 А. 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sectPr>
          <w:type w:val="nextPage"/>
          <w:pgSz w:w="11906" w:h="16838"/>
          <w:pgMar w:left="1588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  <w:bookmarkStart w:id="0" w:name="Par22"/>
      <w:bookmarkStart w:id="1" w:name="Par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Сорск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right"/>
        <w:rPr/>
      </w:pPr>
      <w:r>
        <w:rPr/>
        <w:t>от «17» 07.  2014 г. N  297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МЕЩЕНИЯ РЕКЛАМНЫХ КОНСТРУКЦ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ТЕРРИТОРИИ МУВНИЦИПАЛЬНОГО ОБРАЗОВАНИЯ  ГОРОД  СОРСК </w:t>
      </w:r>
    </w:p>
    <w:tbl>
      <w:tblPr>
        <w:tblW w:w="14940" w:type="dxa"/>
        <w:jc w:val="left"/>
        <w:tblInd w:w="89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60"/>
        <w:gridCol w:w="3240"/>
        <w:gridCol w:w="2880"/>
        <w:gridCol w:w="2160"/>
        <w:gridCol w:w="2160"/>
        <w:gridCol w:w="1719"/>
        <w:gridCol w:w="801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кламной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рекламного по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стру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в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конструк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орск, район перекрестка улиц Кирова и Больнич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орск, улица 50-лет Октября, район автобусной остановки у дома № 7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орск, улица Кирова, район дома №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 Сорск, улица 50 лет Октября, район дома № 5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Сорск, улица 50 лет Октября, район дома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Сорск, улица 50 лет Октября, район дома №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</w:t>
            </w:r>
          </w:p>
        </w:tc>
      </w:tr>
      <w:tr>
        <w:trPr>
          <w:trHeight w:val="7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орск, улица Кирова, в районе открытого ры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сторонняя рекламная 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0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rFonts w:eastAsia="SimSun;宋体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A791E0C1A69F0A10B14C80CB63C037FFAA384DDB8D85AD4C7ED23817A7C073FA2CDD7564043E40pBW4H" TargetMode="External"/><Relationship Id="rId4" Type="http://schemas.openxmlformats.org/officeDocument/2006/relationships/hyperlink" Target="consultantplus://offline/ref=A3A791E0C1A69F0A10B1528DDD0F9F32F6A46040DA898BF31321896540AECA24pBW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55:00Z</dcterms:created>
  <dc:creator>Мунуслуги</dc:creator>
  <dc:description/>
  <cp:keywords/>
  <dc:language>en-US</dc:language>
  <cp:lastModifiedBy>Мунуслуги</cp:lastModifiedBy>
  <dcterms:modified xsi:type="dcterms:W3CDTF">2014-07-18T06:56:00Z</dcterms:modified>
  <cp:revision>2</cp:revision>
  <dc:subject/>
  <dc:title/>
</cp:coreProperties>
</file>