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апреля 2014 года                                                                                                          № 2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3 158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8 637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478,5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 1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9 117,0» заменить цифрами «249 15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534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3 534,0» заменить цифрами «253 837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17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217,0» заменить цифрами «5 478,5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4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948,0» заменить цифрами «106 989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94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948,0» заменить цифрами «106 989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43,0» заменить цифрами «984,7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7,0» заменить цифрами «258,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местным бюджетам городских округов на создание общественных спасательных постов в местах массового отдыха населения РХ с наглядной агитацией по предупреждению происшествий на воде на 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 11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3 117,0» заменить цифрами «233 158,7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4,5» заменить цифрами «53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10,0» заменить цифрами «4 71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5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51,6» заменить цифрами «8 95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18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4 180,8» заменить цифрами «143 565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8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089,8» заменить цифрами «76 47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0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305,3» заменить цифрами «15 566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0,0» заменить цифрами «591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290,0» заменить цифрами «1 9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3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334,0» заменить цифрами «238 637,2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094,0» заменить цифрами «2 1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4,0» заменить цифрами «5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 39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8 393,2» заменить цифрами «88 696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5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50,3» заменить цифрами «5 11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,0» заменить цифрами «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,0» заменить цифрами «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4,5» заменить цифрами «536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4,5» заменить цифрами «53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5,0» заменить цифрами «226,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щественных спасательных постов в местах массового отдыха населения на во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7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7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</w:tr>
    </w:tbl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1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500,0» заменить цифрами «4 9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10,0» заменить цифрами «4 71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проживающих на территории муниципального образования город Сорск, в 2013-2017 годах с учетом необходимости развития малоэтажного жилищного строительств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муниципальной собственности, в том числе разработка проектно-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51,6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51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351,6» заменить цифрами «8 951,6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21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лучшению условий проживания жите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2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121,0» заменить цифрами «1 72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2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621,0» заменить цифрами «1 22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5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52,0» заменить цифрами «1 85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0,1» заменить цифрами «0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6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6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66,0» заменить цифрами «12 15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6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КДЮСШ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6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6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363,0» заменить цифрами «8 748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5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1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0,5» заменить цифрами «2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79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79,3» заменить цифрами «2 140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Обеспечение жильем молодых семей в муниципальном образовании город Сорск на 2011-201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0,0» заменить цифрами «591,5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7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7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5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290,0» заменить цифрами «1 9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,0» заменить цифрами «3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,0» заменить цифрами «6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5,0» заменить цифрами «5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3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334,0» заменить цифрами «238 637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5,0» заменить цифрами «22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5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51,6» заменить цифрами «8 95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121,0» заменить цифрами «1 721,0»;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0,0» заменить цифрами «591,5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проживающих на территории муниципального образования город Сорск, в 2013-2017 годах с учетом развития необходимости развития малоэтаж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 26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 267,6» заменить цифрами «190 570,8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05-06T03:39:00Z</dcterms:modified>
  <cp:revision>1781</cp:revision>
  <dc:subject/>
  <dc:title/>
</cp:coreProperties>
</file>