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апреля 2014 года                                                                                                   № 298</w:t>
      </w:r>
    </w:p>
    <w:p>
      <w:pPr>
        <w:pStyle w:val="Normal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отчета «Об исполнении Программы </w:t>
      </w:r>
    </w:p>
    <w:p>
      <w:pPr>
        <w:pStyle w:val="Normal"/>
        <w:rPr/>
      </w:pPr>
      <w:r>
        <w:rPr>
          <w:sz w:val="26"/>
          <w:szCs w:val="26"/>
        </w:rPr>
        <w:t xml:space="preserve">«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0-2014 годы»,  за  2013 год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Рассмотрев представленный администрацией города Сорска, отчет «Об исполнении Программы «Социально – экономического развития муниципального образования город Сорск на 2010-2014 годы» за 2013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Программы «Социально – экономического развития муниципального образования город Сорск на 2010-2014 годы» за  2013 год, утвердить согласно приложению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О.А. Пол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Саратовкина</cp:lastModifiedBy>
  <cp:lastPrinted>2013-04-17T08:23:00Z</cp:lastPrinted>
  <dcterms:modified xsi:type="dcterms:W3CDTF">2014-05-06T02:16:00Z</dcterms:modified>
  <cp:revision>23</cp:revision>
  <dc:subject/>
  <dc:title/>
</cp:coreProperties>
</file>