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18 февраля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ленов административной комиссии: </w:t>
      </w:r>
      <w:r>
        <w:rPr>
          <w:color w:val="000000"/>
          <w:sz w:val="26"/>
          <w:szCs w:val="26"/>
        </w:rPr>
        <w:t>Богдановой Л.Л.., Арискиной Н.К., Барановой Е.В., Инкижекова В.Н.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25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2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27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28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29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25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2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27/2014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28/2014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29/2014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25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г. Сорск Усть-Абаканского района Красноярского края, замужнюю, на иждивении имеющую двоих несовершеннолетних детей, нетрудоспособных граждан на иждивении не имеющую, работающую ХХХ магазина «ХХХ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ую по адресу: г. Сорск, ул. ХХХ, фактически проживающую по адресу:  г. Сорск, ул. ХХХ Республики Хакасия,  </w:t>
      </w:r>
      <w:r>
        <w:rPr>
          <w:color w:val="000000"/>
          <w:sz w:val="26"/>
          <w:szCs w:val="26"/>
        </w:rPr>
        <w:t xml:space="preserve">паспорт серии ХХХ № ХХХ выдан ТПУФМС России в г. Сорске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26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 Усть-Абаканского района Красноярского края, холостого, на иждивении несовершеннолетних, нетрудоспособных граждан не имеющего, работающего ХХХ ООО «ХХХ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ого по адресу: г. Сорск, ул. ХХХ, фактически проживающего по адресу: 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 № ХХХ  выдан ТПУФМС России в г. Сорске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27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г. Сорск Усть-Абаканского района Красноярского края, не замужнюю, на иждивении имеющую одного несовершеннолетнего ребенка, нетрудоспособных граждан на иждивении не имеющую, работающую ХХХ ООО «ХХХ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ую и фактически проживающую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УФМС России в г. Сорске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28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26 мая 1977 года рождения, уроженку г. ХХХ Читинской области, не замужнюю, на иждивении имеющую двух несовершеннолетних детей, нетрудоспособных граждан на иждивении не имеющую, работающую ХХХ «ХХХ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ой и проживающей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 № ХХХ выдан ТПУФМС России в г. Сорске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29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 Усть-Абаканского района Республики Хакасия, холостого, на иждивении имеющего несовершеннолетнего ребенка, нетрудоспособных граждан, на иждивении не имеющего, не работающего, зарегистрированного по адресу: г. Сорск, ул. ХХХ, фактически проживающего по адресу: г. Сорск,  ул. ХХХ Республики Хакасия, паспорт серии ХХХ  № ХХХ выдан ТП УФМС России по РХ в г. Сорске ХХХ г.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2000 (двух тысяч)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2-28T10:59:00Z</cp:lastPrinted>
  <dcterms:modified xsi:type="dcterms:W3CDTF">2014-10-31T06:31:00Z</dcterms:modified>
  <cp:revision>93</cp:revision>
  <dc:subject/>
  <dc:title>«15» мая 2012г</dc:title>
</cp:coreProperties>
</file>