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1 феврал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8/2014г. об административном правонарушении по п. 1 ст. 74 Закона Республики Хакасия от 17.12.2008 г. № 91-ЗРХ «Об административных правонарушениях» в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9/2014г. об административном правонарушении по п. 1 ст. 74 Закона Республики Хакасия от 17.12.2008 г. № 91-ЗРХ «Об административных правонарушениях» в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23/2014г. об административном правонарушении по п. 1 ст. 74 Закона Республики Хакасия от 17.12.2008 г. № 91-ЗРХ «Об административных правонарушениях» в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2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по административному материалу № 1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 xml:space="preserve">, ХХХ года рождения, уроженку г. Сорска, Усть-Абаканского района Республики Хакасия, не замужнюю, на иждивении имеющей  одного несовершеннолетнего ребенка, нетрудоспособных граждан на иждивении не имеющую, работающую поваром в ХХХ «ХХХ»,  зарегистрированную и проживающую по адресу: г. Сорск, ул. ХХХ Республики Хакасия,  паспорта серии ХХХ № ХХХ выдан ТП УФМС России в г. Сорске от ХХХ г. </w:t>
      </w:r>
      <w:r>
        <w:rPr>
          <w:color w:val="000000"/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500 (одной тысячи пятисот)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sz w:val="26"/>
          <w:szCs w:val="26"/>
        </w:rPr>
        <w:t xml:space="preserve"> административному материалу № 1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ку г. Сорск Красноярского края, незамужнюю, на иждивении имеющую одного несовершеннолетнего ребенка, нетрудоспособных граждан на иждивении не имеющую, работающую ХХХ в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ую по адресу: г. Сорск, ул. ХХХ фактически проживающую по адресу: г. Сорск,    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ому материалу № 2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  г. Сорска, Усть-Абаканского района Республики Хакасия, не замужнюю, на иждивении имеющей  одного несовершеннолетнего ребенка, нетрудоспособных граждан на иждивении не имеющую, работающую поваром в ХХХ «ХХХ»,  зарегистрированную и проживающую по адресу: г. Сорск, ул. ХХХ Республики Хакасия,  паспорта серии ХХХ № ХХХ выдан ТП УФМС России в г. Сорске от ХХХ г., </w:t>
      </w:r>
      <w:r>
        <w:rPr>
          <w:color w:val="000000"/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sz w:val="26"/>
          <w:szCs w:val="26"/>
        </w:rPr>
        <w:t xml:space="preserve"> административного материала № 2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Абакан, холостого, на иждивении имеющего одного несовершеннолетнего ребенка, нетрудоспособных граждан на иждивении не имеющего, не работающего, зарегистрированного и проживающего по адресу: г. Сорск, ул. ХХХ, Республики Хакасия, паспорт серии ХХХ  № ХХХ выдан ТП УФМС г. Черногорска от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ому материала № 2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 Абакан, холостого, на иждивении имеющего одного несовершеннолетнего ребенка, нетрудоспособных граждан на иждивении не имеющего, не работающего, зарегистрированного и проживающего по адресу: г. Сорск, ул. ХХХ Республики Хакасия, паспорт серии ХХХ № ХХХ выдан ТП УФМС г. Черногорска от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500 (одной тысячи пяти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sz w:val="26"/>
          <w:szCs w:val="26"/>
        </w:rPr>
        <w:t xml:space="preserve"> административному материалу № 2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 Республики Хакасия, незамужнюю, на иждивении несовершеннолетних, нетрудоспособных граждан не имеющую, не работающую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ую по адресу: г. Сорск, ул. ХХХ, фактически проживающую по адресу: 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ому материалу № 2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 ,</w:t>
      </w:r>
      <w:r>
        <w:rPr>
          <w:sz w:val="26"/>
          <w:szCs w:val="26"/>
        </w:rPr>
        <w:t xml:space="preserve"> ХХХ  года рождения, уроженку г. Сорск Республики Хакасия, незамужнюю, на иждивении имеющую одного несовершеннолетнего ребенка, нетрудоспособных граждан на иждивении не имеющую, работающую ХХХ в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ую по адресу: г. Сорск, ул. ХХХ, фактическ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1-27T10:24:00Z</cp:lastPrinted>
  <dcterms:modified xsi:type="dcterms:W3CDTF">2014-10-31T04:21:00Z</dcterms:modified>
  <cp:revision>88</cp:revision>
  <dc:subject/>
  <dc:title>«15» мая 2012г</dc:title>
</cp:coreProperties>
</file>