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 апреля 2014 года</w:t>
        <w:tab/>
        <w:tab/>
        <w:t xml:space="preserve">                                                                           № 3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отмене решения Совета депутат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т 11.07.2013 года № 190 «О внесении в решение Совет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депутатов города Сорска от 25.06.2013 года № 184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б утверждении коэффициента, устанавливаем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в зависимости от вида разрешенного исполь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 категории земельных участков для начисле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арендной платы за земельный участки, </w:t>
      </w:r>
    </w:p>
    <w:p>
      <w:pPr>
        <w:pStyle w:val="Normal"/>
        <w:rPr/>
      </w:pPr>
      <w:r>
        <w:rPr>
          <w:sz w:val="25"/>
          <w:szCs w:val="25"/>
        </w:rPr>
        <w:t xml:space="preserve">исходя из кадастровой стоимости земель находящихся </w:t>
      </w:r>
    </w:p>
    <w:p>
      <w:pPr>
        <w:pStyle w:val="Normal"/>
        <w:rPr/>
      </w:pPr>
      <w:r>
        <w:rPr>
          <w:sz w:val="25"/>
          <w:szCs w:val="25"/>
        </w:rPr>
        <w:t xml:space="preserve">на территории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 Сорск Республики Хакасия»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</w:t>
      </w:r>
      <w:r>
        <w:rPr>
          <w:sz w:val="25"/>
          <w:szCs w:val="25"/>
        </w:rPr>
        <w:t xml:space="preserve">На основании решения Сорского районного суда от 27.11. 2013 года по гражданскому делу № 2-309/2013,  руководствуясь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шение Совета депутатов от 11.07.2013 года № 190 «О внесении в решение Совета  депутатов города Сорска от 25.06.2013 года № 184 «Об утверждении коэффициента, устанавливаемого в зависимости от вида разрешенного использования и категории земельных участков для начисления арендной платы за земельный участки, исходя из кадастровой стоимости земель находящихся на территории муниципального образования город Сорск Республики Хакасия», отменить.  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 Сорска     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29:00Z</dcterms:created>
  <dc:creator>Lena</dc:creator>
  <dc:description/>
  <cp:keywords/>
  <dc:language>en-US</dc:language>
  <cp:lastModifiedBy>Саратовкина</cp:lastModifiedBy>
  <cp:lastPrinted>2014-05-06T11:08:00Z</cp:lastPrinted>
  <dcterms:modified xsi:type="dcterms:W3CDTF">2014-05-06T04:10:00Z</dcterms:modified>
  <cp:revision>10</cp:revision>
  <dc:subject/>
  <dc:title/>
</cp:coreProperties>
</file>