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 мая 2014 года                                                                                                                № 313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4.12.2013г. № 24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4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5-2016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4.01.2014г. № 260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4.02.2014г. № 265; от 25.03.2014г. № 280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9.04.2014г. № 297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изменения в решение Совета депутатов от 24.12.2013г. № 246 «О бюджете муниципального образования город Сорск на 2014 год и на плановый период 2015-2016 годов» (в редакции от 24.01.2014г. № 260; от 24.02.2014г. № 265; от 25.03.2014г. № 280; от 29.04.2014г. № 297)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город Сорск (далее - местный бюджет) на 2014 год с учетом дотаций, субвенций и субсид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240 799,7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246 573,2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5 773,5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финансирования дефицита бюджета муниципального образования город Сорск на 2014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678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678,5» заменить цифрами «4 973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 158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249 158,7» заменить цифрами «256 799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 837,2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53 837,2» заменить цифрами «261 773,2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478,5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5 478,5» заменить цифрами «5 773,5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приложение 3 «Доходы муниципального образования город Сорск на 2014 год»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2 00 00000 00 0000 000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 989,7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06 989,7» заменить цифрами «114 630,7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0000 00 0000 000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 989,7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06 989,7» заменить цифрами «114 630,7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2000 00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  бюджетам  субъектов Российской  Федерации  и муниципальных  образований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,7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984,7» заменить цифрами «8 625,7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2074 00 0000 151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и бюджетам городских округов  на совершенствование  организации  питания учащихся     в      общеобразовательных учреждения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6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726,0» заменить цифрами «1 221,0»;</w:t>
      </w:r>
    </w:p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2150 04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146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260"/>
      </w:tblGrid>
      <w:tr>
        <w:trPr>
          <w:trHeight w:val="28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 158,7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33 158,7» заменить цифрами «240 799,7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В приложении 11 «Распределение расходов местного бюджета на 2014 год по разделам и подразделам классификации расходов бюджета муниципального образования город Сорск»: 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6,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6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536,2» заменить цифрами «586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58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585,0» заменить цифрами «10 88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5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 350,0» заменить цифрами «1 645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307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23 307,6» заменить цифрами «30 403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581,4</w:t>
            </w:r>
          </w:p>
        </w:tc>
      </w:tr>
    </w:tbl>
    <w:p>
      <w:pPr>
        <w:pStyle w:val="Normal"/>
        <w:jc w:val="both"/>
        <w:rPr/>
      </w:pPr>
      <w:r>
        <w:rPr/>
        <w:tab/>
        <w:t>цифры «7 581,4» заменить цифрами «15 222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951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8 951,6» заменить цифрами «8 406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 565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3 565,8» заменить цифрами «144 060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474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76 474,8» заменить цифрами «76 969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 637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238 637,2» заменить цифрами «246 573,2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6. Приложение 13 изменить и изложить в новой редакции, согласно приложению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В приложении 15 «Перечень муниципальных программ, предусмотренных к финансированию из бюджета муниципального образования город Сорск в 2014году»: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200"/>
        <w:gridCol w:w="10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убъектов малого и среднего предпринимательства на территории муниципального образования город Сорск на 2014-2016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0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50,0» заменить цифрами «545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200"/>
        <w:gridCol w:w="10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оэффективности в муниципальном образовании г.Сорск на 2011-2015 и на перспективу до 2020 г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14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 141,0» заменить цифрами «10 782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200"/>
        <w:gridCol w:w="10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благоустройство территории муниципального образования город Сорск (2014-2016 год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951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8 951,6» заменить цифрами «8 406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63"/>
        <w:gridCol w:w="1200"/>
        <w:gridCol w:w="106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Благоустройство территории муниципального образования город Сорск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230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230,6» заменить цифрами «7 185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63"/>
        <w:gridCol w:w="1200"/>
        <w:gridCol w:w="106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ым и комфортным жильем и коммунальными услугами населени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2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2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 721,0» заменить цифрами «1 221,0»;</w:t>
      </w:r>
    </w:p>
    <w:p>
      <w:pPr>
        <w:pStyle w:val="Normal"/>
        <w:jc w:val="both"/>
        <w:rPr/>
      </w:pPr>
      <w:r>
        <w:rPr/>
        <w:tab/>
        <w:t xml:space="preserve">в строке: 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200"/>
        <w:gridCol w:w="11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образования в муниципальном образовании г.Сорск на 2014-2016 год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 679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5 679,8» заменить цифрами «126 174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63"/>
        <w:gridCol w:w="1200"/>
        <w:gridCol w:w="106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Школьное питание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5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399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399,8» заменить цифрами «2 894,8»;</w:t>
      </w:r>
    </w:p>
    <w:p>
      <w:pPr>
        <w:pStyle w:val="Normal"/>
        <w:jc w:val="both"/>
        <w:rPr/>
      </w:pPr>
      <w:r>
        <w:rPr/>
        <w:tab/>
        <w:t>добавить строку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200"/>
        <w:gridCol w:w="10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безопасности дорожного движения в муниципальном образовании город Сорск на 2014-2016г.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</w:tr>
    </w:tbl>
    <w:p>
      <w:pPr>
        <w:pStyle w:val="Normal"/>
        <w:jc w:val="both"/>
        <w:rPr/>
      </w:pPr>
      <w:r>
        <w:rPr/>
        <w:tab/>
        <w:t>строку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200"/>
        <w:gridCol w:w="10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ление граждан из аварийного жилищного фонда, проживающих на территории муниципального образования город Сорск, в 2013-2017 годах с учетом развития необходимости развития малоэтаж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00,0</w:t>
            </w:r>
          </w:p>
        </w:tc>
      </w:tr>
    </w:tbl>
    <w:p>
      <w:pPr>
        <w:pStyle w:val="Normal"/>
        <w:jc w:val="both"/>
        <w:rPr/>
      </w:pPr>
      <w:r>
        <w:rPr/>
        <w:tab/>
        <w:t>заменить строкой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200"/>
        <w:gridCol w:w="10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ление граждан из аварийного жилищного фонда, проживающих на территории муниципального образования город Сорск, в 2013-2017 годах с учетом развития необходимости развития малоэтаж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8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00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992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 570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190 570,8» заменить цифрами «198 506,8»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       О.А. Полеш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          А.А. Жу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Саратовкина</cp:lastModifiedBy>
  <cp:lastPrinted>2014-01-24T09:59:00Z</cp:lastPrinted>
  <dcterms:modified xsi:type="dcterms:W3CDTF">2014-05-28T07:57:00Z</dcterms:modified>
  <cp:revision>1839</cp:revision>
  <dc:subject/>
  <dc:title/>
</cp:coreProperties>
</file>