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мая 2014 года</w:t>
        <w:tab/>
        <w:tab/>
        <w:t xml:space="preserve">                                                                                                    № 3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тесте и.о. прокурора Усть-Абака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йона от 25.04.2014 года № 7-9-2014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тест  и.о. прокурора Усть-Абаканского района от 25.04.2014 года № 7-9-2014 на решение Совета депутатов города Сорска от 29.10.2013 № 231 «Об утверждении Положения о бюджетном процессе в муниципальном образовании город Сорск», в соответствии с Федеральным законом от 06.10.2003 г. №-131 ФЗ «Об общих принципах организации местного самоуправления в Российской Федерации», ст.19 Устава муниципального образования город Сорск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тест  и.о. прокурора Усть-Абаканского района от 25.04.2014 года № 7-9-2014 на решение Совета депутатов города Сорска от 29.10.2013 № 231 «Об утверждении Положения о бюджетном процессе в муниципальном образовании город Сорск», удовлетворить частич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изменения в решение Совета депутатов города Сорска от 29.10.2013 г. №231 «Об утверждении Положения о бюджетном процессе в муниципальном образовании город Сорск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Статью 5 дополнить пунктом 7 следующего содержания: «осуществляет контроль в ходе рассмотрения отдельных вопросов исполнения бюджет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 Пункт 13 статьи 6 изменить и изложить в новой редакции: «осуществляет  внутренний, предварительный и последующие контроль за исполнением бюджета города, в том числе за целевым и эффективным расходованием бюджетных средств главными распорядителями и получателями бюджетных средств;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ункт 3  статьи 14 изменить и изложить в новой редакции: «порядок расходования средств резервного фонда утверждается постановлением администрации город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ункт 3 статьи 16 дополнить словами: «и прогнозом социально-экономического развития территории города Сорска, муниципальными программам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Часть 1статьи 19  дополнить словами: «а также иные показатели установленные законодательством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Часть3 пункта 4 статьи 19 изменить и изложить в новой редакции: «распределение бюджетных ассигнований  по разделам, подразделам, целевым статьям, группам видов расходов и по целевым статьям  муниципальных программ и непрограммным направлением деятельности, группам видов расходов классификации расходов бюджетов на очередной финансовый год (очередной финансовый год и плановый период), а также  по разделам и подразделам классификации расходов бюджетов в случаях установленных законодательством.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ункт 5 части 1 статьи 20 дополнить словами «либо  утвержденный среднесрочный финансовый план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Часть 1 статьи 20  дополнить  пунктом 10 следующего содержания: « и иные  документы и материал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В статье 28 слова  «с начала финансового года» заменить словами « с начала текущего  финансового года</w:t>
      </w:r>
      <w:r>
        <w:rPr>
          <w:rFonts w:cs="Times New Roman" w:ascii="Times New Roman" w:hAnsi="Times New Roman"/>
          <w:i/>
          <w:sz w:val="26"/>
          <w:szCs w:val="26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Главу 6   переименовать  и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Глава 6. ОСНОВЫ ФИНАНСОВ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атья 30. Виды муниципально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Внешний муниципальный финансовый контроль в сфере бюджетных правоотношений является контрольной деятельностью контрольно-ревизионной комиссии город С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Внутренний муниципальный финансовый контроль в сфере бюджетных правоотношений является контрольной деятельностью администрации города Сорска. Порядок осуществления полномочий по внутреннему муниципальному контролю определяется постановлением администрации города Сорска.»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Пункт 3 статьи 35  слова «не позднее 15 апреля текущего года» заменить словами « не позднее 1 апреля текущего года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Статью 39  переименовать на «Прозрачность (открытость) в бюджетном процесс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     А.А. Жу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4:00Z</dcterms:created>
  <dc:creator>Bondarenko</dc:creator>
  <dc:description/>
  <cp:keywords/>
  <dc:language>en-US</dc:language>
  <cp:lastModifiedBy>Саратовкина</cp:lastModifiedBy>
  <dcterms:modified xsi:type="dcterms:W3CDTF">2014-05-30T07:32:00Z</dcterms:modified>
  <cp:revision>15</cp:revision>
  <dc:subject/>
  <dc:title/>
</cp:coreProperties>
</file>