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  <w:t>27 мая 2014 года</w:t>
        <w:tab/>
        <w:tab/>
        <w:t xml:space="preserve">                                                                                       № 3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3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за 2013 год.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исполнение бюджета муниципального образования город Сорск за 201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по доходам в сумме 277 031,57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- по расходам в сумме  301 185,67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 дефицитом 24 154,10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    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                          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Саратовкина</cp:lastModifiedBy>
  <dcterms:modified xsi:type="dcterms:W3CDTF">2014-05-28T04:01:00Z</dcterms:modified>
  <cp:revision>20</cp:revision>
  <dc:subject/>
  <dc:title>ПРОЕКТ</dc:title>
</cp:coreProperties>
</file>