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мая 2014 года                                                                                               № 319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/>
      </w:pPr>
      <w:r>
        <w:rPr>
          <w:sz w:val="25"/>
          <w:szCs w:val="25"/>
        </w:rPr>
        <w:t>платы за нежилые помещения на 2014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в соответствии со</w:t>
      </w:r>
      <w:r>
        <w:rPr>
          <w:sz w:val="26"/>
          <w:szCs w:val="26"/>
        </w:rPr>
        <w:t xml:space="preserve"> справкой представленной Территориальным органом федеральной службы государственной статистики по Республике Хакасия от 26.05.2014 года № 1607,</w:t>
      </w:r>
      <w:r>
        <w:rPr>
          <w:sz w:val="25"/>
          <w:szCs w:val="25"/>
        </w:rPr>
        <w:t xml:space="preserve">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города Сорска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Установить размер арендной платы за нежилые помещения на 2014 год на уровне 2013 года с применением повышающего коэффициента 1,05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делу  правового регулирования и управления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Саратовкина</cp:lastModifiedBy>
  <cp:lastPrinted>2014-05-26T16:43:00Z</cp:lastPrinted>
  <dcterms:modified xsi:type="dcterms:W3CDTF">2014-05-28T04:10:00Z</dcterms:modified>
  <cp:revision>8</cp:revision>
  <dc:subject/>
  <dc:title/>
</cp:coreProperties>
</file>