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 января 2014г.                                                                                      № 31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состава Межведомственной комисс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филактике правонаруш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г. С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Правительства РФ от 28.03.2008 N 216 "О Правительственной комиссии по профилактике правонарушений", </w:t>
      </w:r>
      <w:r>
        <w:rPr>
          <w:rFonts w:cs="Times New Roman" w:ascii="Times New Roman" w:hAnsi="Times New Roman"/>
          <w:sz w:val="26"/>
          <w:szCs w:val="26"/>
        </w:rPr>
        <w:t>ч. 1 ст. 16 Федерального закона от 06.10.2003 N 131-ФЗ "Об общих принципах организации местного самоуправления в Российской Федерации", ст. 27 Устава муниципального образования г. Сорск, в целях создания условий для надлежащей защиты прав и свобод граждан,  пересечения противоправной деятельности, обеспечения безопасности и общественного порядка на территории городского округа город Сорск, совместно с ОМВД России по г. Сорску, проведения  воспитательной и профилактической работы среди населения, администрация г. Сорска в целях усиления борьбы с преступлениями и правонарушениями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и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Межведомственной комиссии по профилактике правонарушений на территории городского округа г. Сорск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.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А.А. Жу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</w:t>
      </w:r>
      <w:r>
        <w:rPr>
          <w:rFonts w:cs="Times New Roman" w:ascii="Times New Roman" w:hAnsi="Times New Roman"/>
          <w:sz w:val="26"/>
          <w:szCs w:val="24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«31» января 2014г.    №31-п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ежведомственной комиссии по профилактике правонаруш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городского округа г. Сорск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вый заместитель главы города, председатель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чальник МО МВД России по г. Сорску, заместитель председателя коми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ветственный секретарь административной комиссии, секретарь комисси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Члены комисс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меститель главы города по социальным вопро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МОП ОМВД России по г. Сорску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ый секретарь комиссии по делам несовершеннолетних  и защите их прав администрации г.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>Директор ГКУ РХ «Управления социальной поддержки населения                  г. Сорска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>Ведущий инспектор ГУ РХ ЦЗН Усть-Абаканского района в г. Сорке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Сорского городского отдела судебных приставов               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специалист сектора по делам гражданской обороны и чрезвычайным ситуациям администрации г.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>Начальник ПЧ-103 ОПС РХ № 10 «Противопожарной службы»        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ведующая ветеринарной станцией по г. Сорску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лиала по г. Сорску ФКУ УИИ УФСИН России по РХ              </w:t>
      </w:r>
      <w:r>
        <w:rPr>
          <w:rFonts w:cs="Times New Roman" w:ascii="Times New Roman" w:hAnsi="Times New Roman"/>
          <w:sz w:val="26"/>
        </w:rPr>
        <w:t>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 по делам молодежи, спорту и туризму администрации г.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дущий специалист по культуре администрации г.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Руководитель отдела образования администрации города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 муниципального бюджетного образовательного учреждения  дополнительного образования детей Детская музыкальная школа г. Сорска (МБОУ ДОД ДМШ г. Сорс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униципального бюджетного образовательного учреждения дополнительного образования детей «Комплексная детско-юношеская спортивная школа» (МБОУ ДОД «КДСЮШ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униципального бюджетного учреждения культуры Дом культуры «Металлург» (МБУК ДК «Металлург»)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53:00Z</dcterms:created>
  <dc:creator>Мунуслуги</dc:creator>
  <dc:description/>
  <cp:keywords/>
  <dc:language>en-US</dc:language>
  <cp:lastModifiedBy>Мунуслуги</cp:lastModifiedBy>
  <dcterms:modified xsi:type="dcterms:W3CDTF">2014-01-31T06:55:00Z</dcterms:modified>
  <cp:revision>2</cp:revision>
  <dc:subject/>
  <dc:title/>
</cp:coreProperties>
</file>