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05» 08. 2014г.</w:t>
        <w:tab/>
        <w:tab/>
        <w:tab/>
        <w:tab/>
        <w:tab/>
        <w:tab/>
        <w:tab/>
        <w:t>№  324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№163-п от 01.04.2013г. «Об определении мест отбывания наказания в виде обязательных работ и исправительных рабо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ст. 49, 50 Уголовного кодекса РФ, ст. 25, 39 Уголовно-исполнительного кодекса РФ, руководствуясь Уставом муниципального образования город Сорск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ункт 1 постановления №163-п от 01.04.2013г. «Об определении мест отбывания наказания в виде обязательных работ и исправительных работ» изменить и изложить в следующей редакции: «1.Определить следующий перечень предприятий (организаций), для использования труда осужденных к наказанию в виде исправительных рабо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ТеплоСервис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ЭкоСервис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Горизонт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П Бутусин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УК «Фитинг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Сорский ГОК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Сорский ФМЗ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города Сорска</w:t>
        <w:tab/>
        <w:tab/>
        <w:tab/>
        <w:tab/>
        <w:tab/>
        <w:tab/>
        <w:tab/>
        <w:tab/>
        <w:t>А.А. Жуков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5:00Z</dcterms:created>
  <dc:creator>Расчетчик</dc:creator>
  <dc:description/>
  <cp:keywords/>
  <dc:language>en-US</dc:language>
  <cp:lastModifiedBy>Мунуслуги</cp:lastModifiedBy>
  <cp:lastPrinted>2014-08-05T11:00:00Z</cp:lastPrinted>
  <dcterms:modified xsi:type="dcterms:W3CDTF">2014-08-28T02:47:00Z</dcterms:modified>
  <cp:revision>4</cp:revision>
  <dc:subject/>
  <dc:title/>
</cp:coreProperties>
</file>