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19380</wp:posOffset>
                </wp:positionV>
                <wp:extent cx="2489200" cy="1137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9.6pt;mso-wrap-distance-left:9.05pt;mso-wrap-distance-right:9.05pt;mso-wrap-distance-top:0pt;mso-wrap-distance-bottom:0pt;margin-top:9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31» января 2014 г.                                                               </w:t>
        <w:tab/>
        <w:t>№ 32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соста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ежведомственной комисс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составления акта осмотра квартир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находящихся в жилом доме, подлежащем снос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Руководствуясь Положением «О признании помещения жилым помещением, жилого помещения непригодным для проживания и многоквартирного дома аварийным и подлежащим сносу», утвержденным Постановлением Правительства Российской Федерации от 28.01.2006 г. № 47, ст. 27 Устава муниципального образования город Сорск, на основании заключении межведомственной комиссии по оценке многоквартирных жилых домов от 24.12.2009 г. №№ 1, 2, постановлением главы муниципального образования город Сорск «О признании многоквартирных жилых домов аварийными и подлежащими сносу» № 556-п от 29.12.2009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здать Межведомственную комиссию для составления акта осмотра квартир, находящихся в жилом доме, подлежащем снос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 состав Межведомственной комиссии для составления акта осмотра квартир, находящихся в жилом доме, подлежащем сносу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ее постановление направить для опубликования в средства массовой информации и разместить на официальном сайте администрации г.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 Сорск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31» января 2014 года № 32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жведомственной комиссии </w:t>
      </w:r>
      <w:r>
        <w:rPr>
          <w:rFonts w:cs="Times New Roman" w:ascii="Times New Roman" w:hAnsi="Times New Roman"/>
          <w:sz w:val="26"/>
          <w:szCs w:val="24"/>
        </w:rPr>
        <w:t>для составления акта осмотра квартир, находящихся в жилом доме, подлежащем снос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609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едседатель комиссии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609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Глава города Сорска Республики Хакас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Члены комисс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меститель главы по социальным вопроса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 МОП ОМВД России по г. Сорску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ециалист первой категории Управления ЖКХ администрации муниципального образования г. Сор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дущий специалист отдела правового регулирования и управления муниципальным имуществом администрации г.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ный специалист Управления ЖКХ администрации муниципального образования г. Сор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</w:rPr>
        <w:t>Техник-смотритель ООО УК «Фитинг»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48:00Z</dcterms:created>
  <dc:creator>Административная</dc:creator>
  <dc:description/>
  <cp:keywords/>
  <dc:language>en-US</dc:language>
  <cp:lastModifiedBy>Мунуслуги</cp:lastModifiedBy>
  <cp:lastPrinted>2014-02-04T09:09:00Z</cp:lastPrinted>
  <dcterms:modified xsi:type="dcterms:W3CDTF">2014-02-05T02:53:00Z</dcterms:modified>
  <cp:revision>23</cp:revision>
  <dc:subject/>
  <dc:title/>
</cp:coreProperties>
</file>