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  июня 2014 года                                                                                                          № 330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от 24.12.2013г. № 246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 бюджете  муниципальног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бразования  город Сорск на 2014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15-2016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(в редакции от 24.01.2014г. № 260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4.02.2014г. № 265; от 25.03.2014г. № 280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9.04.2014г. № 297, от 27.05.2014г. № 313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нести изменения в решение Совета депутатов от 24.12.2013г. № 246 «О бюджете муниципального образования город Сорск на 2014 год и на плановый период 2015-2016 годов» (в редакции от 24.01.2014г. № 260; от 24.02.2014г. № 265; от 25.03.2014г. № 280; от 29.04.2014г. № 297, от 27.05.2014г. № 313).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 1статьи 1 изложить в следующей редакции:</w:t>
      </w:r>
    </w:p>
    <w:p>
      <w:pPr>
        <w:pStyle w:val="Normal"/>
        <w:jc w:val="both"/>
        <w:rPr/>
      </w:pPr>
      <w:r>
        <w:rPr/>
        <w:t>«Утвердить основные характеристики бюджета муниципального образования город Сорск (далее - местный бюджет) на 2014 год с учетом дотаций, субвенций и субсидий из республиканского бюджета на выполнение государственных функций:</w:t>
      </w:r>
    </w:p>
    <w:p>
      <w:pPr>
        <w:pStyle w:val="Normal"/>
        <w:ind w:firstLine="708"/>
        <w:jc w:val="both"/>
        <w:rPr/>
      </w:pPr>
      <w:r>
        <w:rPr/>
        <w:t>а) общий объем доходов местного бюджета в сумме 247 899,7 тыс. руб.;</w:t>
      </w:r>
    </w:p>
    <w:p>
      <w:pPr>
        <w:pStyle w:val="Normal"/>
        <w:ind w:firstLine="708"/>
        <w:jc w:val="both"/>
        <w:rPr/>
      </w:pPr>
      <w:r>
        <w:rPr/>
        <w:t>б) общий объем расходов местного бюджета в сумме 254 043,4 тыс. руб.;</w:t>
      </w:r>
    </w:p>
    <w:p>
      <w:pPr>
        <w:pStyle w:val="Normal"/>
        <w:ind w:firstLine="708"/>
        <w:jc w:val="both"/>
        <w:rPr/>
      </w:pPr>
      <w:r>
        <w:rPr/>
        <w:t>в) дефицит местного бюджета в сумме 6 143,7 тыс. руб.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В приложении 1 «Источники финансирования дефицита бюджета муниципального образования город Сорск на 2014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973,5</w:t>
            </w:r>
          </w:p>
        </w:tc>
      </w:tr>
    </w:tbl>
    <w:p>
      <w:pPr>
        <w:pStyle w:val="Normal"/>
        <w:jc w:val="both"/>
        <w:rPr/>
      </w:pPr>
      <w:r>
        <w:rPr/>
        <w:tab/>
        <w:t>цифры «4 973,5» заменить цифрами «5 343,7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 799,7</w:t>
            </w:r>
          </w:p>
        </w:tc>
      </w:tr>
    </w:tbl>
    <w:p>
      <w:pPr>
        <w:pStyle w:val="Normal"/>
        <w:jc w:val="both"/>
        <w:rPr/>
      </w:pPr>
      <w:r>
        <w:rPr/>
        <w:tab/>
        <w:t>цифры «256 799,7» заменить цифрами «263 899,7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 773,2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261 773,2» заменить цифрами «269 243,4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источников финансир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773,5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5 773,5» заменить цифрами «6 143,7»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В приложение 3 «Доходы муниципального образования город Сорск на 2014 год»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  1 00 00000 00 0000 000  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 169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26 169,0» заменить цифрами «133 269,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1 01 00000 00 0000 00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 370,0</w:t>
            </w:r>
          </w:p>
        </w:tc>
      </w:tr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1 01 02000 01 0000 110  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 370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93 370,0» заменить цифрами «98 370,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  1 01 02010 01 0000 110 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 422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91 422,0» заменить цифрами «96 422,0»;</w:t>
      </w:r>
    </w:p>
    <w:p>
      <w:pPr>
        <w:pStyle w:val="Normal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1 11 00000 00 0000 00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ХОДЫ  ОТ  ИСПОЛЬЗОВАНИЯ  ИМУЩЕСТВА, НАХОДЯЩЕГОСЯ  В   ГОСУДАРСТВЕННОЙ  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 324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9 324,0» заменить цифрами «11 424,0»;</w:t>
      </w:r>
    </w:p>
    <w:p>
      <w:pPr>
        <w:pStyle w:val="Normal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  1 11 05000 00 0000 120  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924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8 924,0» заменить цифрами «11 024,0»;</w:t>
      </w:r>
    </w:p>
    <w:p>
      <w:pPr>
        <w:pStyle w:val="Normal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   1 11 05074 04 0000 12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509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7 509,0» заменить цифрами «9 609,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260"/>
      </w:tblGrid>
      <w:tr>
        <w:trPr>
          <w:trHeight w:val="28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 799,7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240 799,7» заменить цифрами «247 899,7»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В приложении 11 «Распределение расходов местного бюджета на 2014 год по разделам и подразделам классификации расходов бюджета муниципального образования город Сорск»: 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 855,3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24 855,3» заменить цифрами «24 248,5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 395,3</w:t>
            </w:r>
          </w:p>
        </w:tc>
      </w:tr>
    </w:tbl>
    <w:p>
      <w:pPr>
        <w:pStyle w:val="Normal"/>
        <w:jc w:val="both"/>
        <w:rPr/>
      </w:pPr>
      <w:r>
        <w:rPr/>
        <w:tab/>
        <w:t>цифры «18 395,3» заменить цифрами «17 605,3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650,0» заменить цифрами «734,2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35,0» заменить цифрами «334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6,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6,2</w:t>
            </w:r>
          </w:p>
        </w:tc>
      </w:tr>
    </w:tbl>
    <w:p>
      <w:pPr>
        <w:pStyle w:val="Normal"/>
        <w:jc w:val="both"/>
        <w:rPr/>
      </w:pPr>
      <w:r>
        <w:rPr/>
        <w:tab/>
        <w:t>цифры «586,2» заменить цифрами «487,2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403,6</w:t>
            </w:r>
          </w:p>
        </w:tc>
      </w:tr>
    </w:tbl>
    <w:p>
      <w:pPr>
        <w:pStyle w:val="Normal"/>
        <w:jc w:val="both"/>
        <w:rPr/>
      </w:pPr>
      <w:r>
        <w:rPr/>
        <w:tab/>
        <w:t>цифры «30 403,6» заменить цифрами «37 489,6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71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4 710,0» заменить цифрами «4 90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 222,7</w:t>
            </w:r>
          </w:p>
        </w:tc>
      </w:tr>
    </w:tbl>
    <w:p>
      <w:pPr>
        <w:pStyle w:val="Normal"/>
        <w:jc w:val="both"/>
        <w:rPr/>
      </w:pPr>
      <w:r>
        <w:rPr/>
        <w:tab/>
        <w:t>цифры «15 222,7» заменить цифрами «22 118,7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 060,8</w:t>
            </w:r>
          </w:p>
        </w:tc>
      </w:tr>
    </w:tbl>
    <w:p>
      <w:pPr>
        <w:pStyle w:val="Normal"/>
        <w:jc w:val="both"/>
        <w:rPr/>
      </w:pPr>
      <w:r>
        <w:rPr/>
        <w:tab/>
        <w:t>цифры «144 060,8» заменить цифрами «144 360,8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 969,8</w:t>
            </w:r>
          </w:p>
        </w:tc>
      </w:tr>
    </w:tbl>
    <w:p>
      <w:pPr>
        <w:pStyle w:val="Normal"/>
        <w:jc w:val="both"/>
        <w:rPr/>
      </w:pPr>
      <w:r>
        <w:rPr/>
        <w:tab/>
        <w:t>цифры «76 969,8» заменить цифрами «77 269,8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 442,5</w:t>
            </w:r>
          </w:p>
        </w:tc>
      </w:tr>
    </w:tbl>
    <w:p>
      <w:pPr>
        <w:pStyle w:val="Normal"/>
        <w:jc w:val="both"/>
        <w:rPr/>
      </w:pPr>
      <w:r>
        <w:rPr/>
        <w:tab/>
        <w:t>цифры «17 442,5» заменить цифрами «18 232,5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 547,5</w:t>
            </w:r>
          </w:p>
        </w:tc>
      </w:tr>
    </w:tbl>
    <w:p>
      <w:pPr>
        <w:pStyle w:val="Normal"/>
        <w:jc w:val="both"/>
        <w:rPr/>
      </w:pPr>
      <w:r>
        <w:rPr/>
        <w:tab/>
        <w:t>цифры «15 547,5» заменить цифрами «13 975,5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89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895,0» заменить цифрами «4 257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 573,2</w:t>
            </w:r>
          </w:p>
        </w:tc>
      </w:tr>
    </w:tbl>
    <w:p>
      <w:pPr>
        <w:pStyle w:val="Normal"/>
        <w:jc w:val="both"/>
        <w:rPr/>
      </w:pPr>
      <w:r>
        <w:rPr/>
        <w:tab/>
        <w:t>цифры «246 573,2» заменить цифрами «254 043,4»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6. В приложении 13 «Ведомственная структура расходов бюджета муниципального образования город Сорск на 2014 год»: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488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Сорска Республики Хакас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 137,4</w:t>
            </w:r>
          </w:p>
        </w:tc>
      </w:tr>
    </w:tbl>
    <w:p>
      <w:pPr>
        <w:pStyle w:val="Normal"/>
        <w:jc w:val="both"/>
        <w:rPr/>
      </w:pPr>
      <w:r>
        <w:rPr/>
        <w:tab/>
        <w:t>цифры «96 137,4» заменить цифрами «103 607,6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068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 755,3</w:t>
            </w:r>
          </w:p>
        </w:tc>
      </w:tr>
    </w:tbl>
    <w:p>
      <w:pPr>
        <w:pStyle w:val="Normal"/>
        <w:jc w:val="both"/>
        <w:rPr/>
      </w:pPr>
      <w:r>
        <w:rPr/>
        <w:tab/>
        <w:t>цифры «19 755,3» заменить цифрами «19 148,5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068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 159,3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программные расходы в сфере установленных функций органов местного самоуправления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 159,3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органов местного самоуправления муниципального образования города Сорск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 159,3</w:t>
            </w:r>
          </w:p>
        </w:tc>
      </w:tr>
    </w:tbl>
    <w:p>
      <w:pPr>
        <w:pStyle w:val="Normal"/>
        <w:jc w:val="both"/>
        <w:rPr/>
      </w:pPr>
      <w:r>
        <w:rPr/>
        <w:tab/>
        <w:t>цифры «17 159,3» заменить цифрами «16 369,3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068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 224,3</w:t>
            </w:r>
          </w:p>
        </w:tc>
      </w:tr>
    </w:tbl>
    <w:p>
      <w:pPr>
        <w:pStyle w:val="Normal"/>
        <w:jc w:val="both"/>
        <w:rPr/>
      </w:pPr>
      <w:r>
        <w:rPr/>
        <w:tab/>
        <w:t>цифры «16 224,3» заменить цифрами «15 434,3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068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 032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1 032,0» заменить цифрами «10 442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068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 116,3</w:t>
            </w:r>
          </w:p>
        </w:tc>
      </w:tr>
    </w:tbl>
    <w:p>
      <w:pPr>
        <w:pStyle w:val="Normal"/>
        <w:jc w:val="both"/>
        <w:rPr/>
      </w:pPr>
      <w:r>
        <w:rPr/>
        <w:tab/>
        <w:t>цифры «5 116,3» заменить цифрами «4 916,3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068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0,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в сфере установленных функций органов местного самоуправ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0,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0,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ыборов в представительные органы муниципального образ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0,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650,0» заменить цифрами «734,2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068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5,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в сфере установленных функций органов местного самоуправ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5,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5,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9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35,0» заменить цифрами «334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068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9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00,0»  заменить цифрами «299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068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6,2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6,2</w:t>
            </w:r>
          </w:p>
        </w:tc>
      </w:tr>
    </w:tbl>
    <w:p>
      <w:pPr>
        <w:pStyle w:val="Normal"/>
        <w:jc w:val="both"/>
        <w:rPr/>
      </w:pPr>
      <w:r>
        <w:rPr/>
        <w:tab/>
        <w:t>цифры «586,2» заменить цифрами «487,2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068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Защита населения и территории муниципального образования город Сорск от чрезвычайных ситуаций, обеспечение пожарной безопасности и безопасности людей на водных объектах (2014-2016 годы)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6,7</w:t>
            </w:r>
          </w:p>
        </w:tc>
      </w:tr>
    </w:tbl>
    <w:p>
      <w:pPr>
        <w:pStyle w:val="Normal"/>
        <w:jc w:val="both"/>
        <w:rPr/>
      </w:pPr>
      <w:r>
        <w:rPr/>
        <w:tab/>
        <w:t>цифры «226,7» заменить цифрами «127,7»;</w:t>
      </w:r>
    </w:p>
    <w:p>
      <w:pPr>
        <w:pStyle w:val="Normal"/>
        <w:jc w:val="both"/>
        <w:rPr/>
      </w:pPr>
      <w:r>
        <w:rPr/>
        <w:tab/>
        <w:t>добавить строк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068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й от чрезвычайных ситуаций и стихийных бедствий природного и техногенного характер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1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5,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1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85,0» заменить цифрами «86,0»;</w:t>
        <w:tab/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068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 403,6</w:t>
            </w:r>
          </w:p>
        </w:tc>
      </w:tr>
    </w:tbl>
    <w:p>
      <w:pPr>
        <w:pStyle w:val="Normal"/>
        <w:jc w:val="both"/>
        <w:rPr/>
      </w:pPr>
      <w:r>
        <w:rPr/>
        <w:tab/>
        <w:t>цифры «30 403,6» заменить цифрами «37 789,6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068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71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4 710,0» заменить цифрами «4 4 900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068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Переселение жителей муниципального образования город Сорск из аварийного и непригодного для проживания жилищного фонда на 2011-2015 годы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тимизация развития территорий, занятых жилищным фондом, признанным непригодным для прожи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01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01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50,0» заменить цифрами «800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068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Свой дом (2012-2015 годы)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0,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, реконструкция объектов муниципальной собственности, в том числе разработка проектно-сметной документаци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1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0,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1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760,0» заменить цифрами «20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068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 222,7</w:t>
            </w:r>
          </w:p>
        </w:tc>
      </w:tr>
    </w:tbl>
    <w:p>
      <w:pPr>
        <w:pStyle w:val="Normal"/>
        <w:jc w:val="both"/>
        <w:rPr/>
      </w:pPr>
      <w:r>
        <w:rPr/>
        <w:tab/>
        <w:t>цифры «15 222,7» заменить цифрами «22 118,7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068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Энеросбережение и повышение энергоэффективности в муниципальном образовании г.Сорск на 2011-2015 и на перспективу до 2020 года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 782,3</w:t>
            </w:r>
          </w:p>
        </w:tc>
      </w:tr>
    </w:tbl>
    <w:p>
      <w:pPr>
        <w:pStyle w:val="Normal"/>
        <w:jc w:val="both"/>
        <w:rPr/>
      </w:pPr>
      <w:r>
        <w:rPr/>
        <w:tab/>
        <w:t>цифры «10 782,3» заменить цифрами «17 678,3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068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направленные на энергосбережение и повышение энергетической эффективност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01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636,3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01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636,3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3 636,3» заменить цифрами «10 532,3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488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 151,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 151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2 151,0» заменить цифрами «12 451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068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Развитие физической культуры, спорта, молодежной политики, туризма в муниципальном образовании город Сорск на 2014-2016 годы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748,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финансовое обеспечение выполнения муниципального задания МБОУ ДОД «КДЮСШ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01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748,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01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 748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8 748,0» заменить цифрами «9 048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068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 и кинематограф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 442,5</w:t>
            </w:r>
          </w:p>
        </w:tc>
      </w:tr>
    </w:tbl>
    <w:p>
      <w:pPr>
        <w:pStyle w:val="Normal"/>
        <w:jc w:val="both"/>
        <w:rPr/>
      </w:pPr>
      <w:r>
        <w:rPr/>
        <w:tab/>
        <w:t>цифры «17 442,5» заменить цифрами «18 232,5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068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 547,5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Развитие культуры муниципального образования г.Сорск на 2014-2016 годы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 547,5</w:t>
            </w:r>
          </w:p>
        </w:tc>
      </w:tr>
    </w:tbl>
    <w:p>
      <w:pPr>
        <w:pStyle w:val="Normal"/>
        <w:jc w:val="both"/>
        <w:rPr/>
      </w:pPr>
      <w:r>
        <w:rPr/>
        <w:tab/>
        <w:t>цифры «15 547,5» заменить цифрами «13 975,5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068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культурного потенциала муниципального образования город Сорск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1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 197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5 197,0» заменить цифрами «13 625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068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финансовое обеспечение выполнения муниципального задания МБУК ДК «Металлург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1123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 286,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1123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 286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1 286,0» заменить цифрами «9 864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068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финансовое обеспечение выполнения муниципального задания МБУК «ЕСБ МО г.Сорск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1123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023,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1123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023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 023,0» заменить цифрами «2 873,0»;</w:t>
        <w:tab/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068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 и кинематографи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89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 895,0» заменить цифрами «4 257,0»;</w:t>
      </w:r>
    </w:p>
    <w:p>
      <w:pPr>
        <w:pStyle w:val="Normal"/>
        <w:jc w:val="both"/>
        <w:rPr/>
      </w:pPr>
      <w:r>
        <w:rPr/>
        <w:tab/>
        <w:t>добавить строк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068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в сфере установленных функций органов местного самоуправ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5,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органов местного самоуправления муниципального образования города Сорск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5,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5,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0,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068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в сфере установленных функций органов местного самоуправ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895,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централизованных бухгалтерий, групп хозяйственного обслужи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895,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централизованных бухгалтерий и групп хозяйственного обслужи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89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895,0» заменить цифрами «3 471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068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754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754,0» заменить цифрами «3 471,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368"/>
        <w:gridCol w:w="12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 573,2</w:t>
            </w:r>
          </w:p>
        </w:tc>
      </w:tr>
    </w:tbl>
    <w:p>
      <w:pPr>
        <w:pStyle w:val="Normal"/>
        <w:jc w:val="both"/>
        <w:rPr/>
      </w:pPr>
      <w:r>
        <w:rPr/>
        <w:tab/>
        <w:t>цифры «246 573,2» заменить цифрами «254 043,4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В приложении 15 «Перечень муниципальных программ, предусмотренных к финансированию из бюджета муниципального образования город Сорск в 2014году»: 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1200"/>
        <w:gridCol w:w="10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муниципального образования город Сорск от чрезвычайных ситуаций, обеспечение пожарной безопасности и безопасности людей на водных объектах (2014-2016 годы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0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6,7</w:t>
            </w:r>
          </w:p>
        </w:tc>
      </w:tr>
    </w:tbl>
    <w:p>
      <w:pPr>
        <w:pStyle w:val="Normal"/>
        <w:jc w:val="both"/>
        <w:rPr/>
      </w:pPr>
      <w:r>
        <w:rPr/>
        <w:tab/>
        <w:t>цифры «226,7» заменить цифрами «127,7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1200"/>
        <w:gridCol w:w="10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селение жителей муниципального образования город Сорск из аварийного и непригодного для проживания жилищного фонда на 2011-2015 го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00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50,0» заменить цифрами «80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1200"/>
        <w:gridCol w:w="10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й дом (2012-2015 годы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0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760,0» заменить цифрами «200,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1200"/>
        <w:gridCol w:w="10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ергосбережение и повышение энергоэффективности в муниципальном образовании г.Сорск на 2011-2015 и на перспективу до 2020 г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00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782,3</w:t>
            </w:r>
          </w:p>
        </w:tc>
      </w:tr>
    </w:tbl>
    <w:p>
      <w:pPr>
        <w:pStyle w:val="Normal"/>
        <w:jc w:val="both"/>
        <w:rPr/>
      </w:pPr>
      <w:r>
        <w:rPr/>
        <w:tab/>
        <w:t>цифры «10 782,3» заменить цифрами «17 678,3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1200"/>
        <w:gridCol w:w="10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культуры муниципального образования г.Сорск на 2014-2016 го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00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 950,5</w:t>
            </w:r>
          </w:p>
        </w:tc>
      </w:tr>
    </w:tbl>
    <w:p>
      <w:pPr>
        <w:pStyle w:val="Normal"/>
        <w:jc w:val="both"/>
        <w:rPr/>
      </w:pPr>
      <w:r>
        <w:rPr/>
        <w:tab/>
        <w:t>цифры «18 950,5» заменить цифрами «17 378,5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663"/>
        <w:gridCol w:w="1200"/>
        <w:gridCol w:w="106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культурного потенциала муниципального образования город Сорск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10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 60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8 600,0» заменить цифрами «17 028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1200"/>
        <w:gridCol w:w="10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физической культуры, спорта, молодежной политики, туризма в муниципальном образовании город Сорск на 2014-2016 го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00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 653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0 653,0» заменить цифрами «10 953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992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 506,8</w:t>
            </w:r>
          </w:p>
        </w:tc>
      </w:tr>
    </w:tbl>
    <w:p>
      <w:pPr>
        <w:pStyle w:val="Normal"/>
        <w:jc w:val="both"/>
        <w:rPr/>
      </w:pPr>
      <w:r>
        <w:rPr/>
        <w:tab/>
        <w:t>цифры «198 506,8» заменить цифрами «204 221,8»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Сорска                                                                                                               О.А. Полеш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              А.А. Жук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Саратовкина</cp:lastModifiedBy>
  <cp:lastPrinted>2014-01-24T09:59:00Z</cp:lastPrinted>
  <dcterms:modified xsi:type="dcterms:W3CDTF">2014-06-27T01:26:00Z</dcterms:modified>
  <cp:revision>1925</cp:revision>
  <dc:subject/>
  <dc:title/>
</cp:coreProperties>
</file>