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sz w:val="23"/>
          <w:szCs w:val="23"/>
        </w:rPr>
        <w:t>Приложение к решению Совета депутатов</w:t>
      </w:r>
    </w:p>
    <w:p>
      <w:pPr>
        <w:pStyle w:val="Normal"/>
        <w:spacing w:lineRule="auto" w:line="240"/>
        <w:jc w:val="right"/>
        <w:rPr>
          <w:sz w:val="23"/>
          <w:szCs w:val="23"/>
        </w:rPr>
      </w:pPr>
      <w:r>
        <w:rPr>
          <w:sz w:val="23"/>
          <w:szCs w:val="23"/>
        </w:rPr>
        <w:t>города Сорска от 24.062014 года № 331</w:t>
      </w:r>
    </w:p>
    <w:p>
      <w:pPr>
        <w:pStyle w:val="Normal"/>
        <w:spacing w:lineRule="auto" w:line="2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spacing w:lineRule="auto" w:line="240"/>
        <w:jc w:val="center"/>
        <w:rPr>
          <w:sz w:val="23"/>
          <w:szCs w:val="23"/>
        </w:rPr>
      </w:pPr>
      <w:r>
        <w:rPr>
          <w:sz w:val="23"/>
          <w:szCs w:val="23"/>
        </w:rPr>
        <w:t>ПОЛОЖЕНИЕ</w:t>
      </w:r>
    </w:p>
    <w:p>
      <w:pPr>
        <w:pStyle w:val="ConsPlusTitle"/>
        <w:widowControl/>
        <w:spacing w:lineRule="auto" w:line="240"/>
        <w:jc w:val="center"/>
        <w:rPr>
          <w:sz w:val="23"/>
          <w:szCs w:val="23"/>
        </w:rPr>
      </w:pPr>
      <w:r>
        <w:rPr>
          <w:sz w:val="23"/>
          <w:szCs w:val="23"/>
        </w:rPr>
        <w:t>О ПОРЯДКЕ РАЗРАБОТКИ, ПРИНЯТИЯ И РЕАЛИЗАЦИИ ПРОГРАММЫ СОЦИАЛЬНО-ЭКОНОМИЧЕСКОГО РАЗВИТИЯ МУНИЦИПАЛЬНОГО ОБРАЗОВАНИЯ ГОРОД СОРСК</w:t>
      </w:r>
    </w:p>
    <w:p>
      <w:pPr>
        <w:pStyle w:val="Normal"/>
        <w:spacing w:lineRule="auto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>1. Общие положения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1.1.Положение «О порядке разработки, принятия и реализации программы социально-экономического развития муниципального образования город Сорск» (далее по тексту - Положение) разработано в соответствии с Бюджетным кодексом Российской Федерации, Федеральными законами «Об общих принципах организации местного самоуправления в Российской Федерации», «О государственном прогнозировании и программах социально-экономического развития Российской Федерации», законами Республики Хакасия, Уставом муниципального образования город Сорск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1.2.Положение определяет цели, содержание, порядок разработки, принятия и реализации программы социально-экономического развития муниципального образования город Сорск, а также порядок взаимодействия органов местного самоуправления и иных участников муниципального планирования и управления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>2. Основные понятия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Для целей настоящего Положения и при разработке программы социально-экономического развития муниципального образования город Сорск используются следующие понятия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 xml:space="preserve">Приоритетные цели муниципального образования </w:t>
      </w:r>
      <w:r>
        <w:rPr>
          <w:sz w:val="23"/>
          <w:szCs w:val="23"/>
        </w:rPr>
        <w:t>– цели, на достижение которых должны быть направлены основные усилия местного сообщества, соответственно, в среднесрочном и текущем периода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>Устойчивое развитие муниципального образования</w:t>
      </w:r>
      <w:r>
        <w:rPr>
          <w:sz w:val="23"/>
          <w:szCs w:val="23"/>
        </w:rPr>
        <w:t xml:space="preserve"> – динамичное, сбалансированное развитие реального сектора экономики, инфраструктуры и социума в условиях соблюдения экологического равновесия, ориентации на повышение конкурентоспособности территории в рыночных отношениях и человеческом измерении для ныне живущего и будущих покол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 xml:space="preserve">Прогноз </w:t>
      </w:r>
      <w:r>
        <w:rPr>
          <w:sz w:val="23"/>
          <w:szCs w:val="23"/>
        </w:rPr>
        <w:t>- научно обоснованная гипотеза о вероятном будущем состоянии системы городского округа, выраженная в виде экономических и иных понятий, индикаторов и систем показателей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>Муниципальная программа муниципального образования</w:t>
      </w:r>
      <w:r>
        <w:rPr>
          <w:sz w:val="23"/>
          <w:szCs w:val="23"/>
        </w:rPr>
        <w:t xml:space="preserve"> – система мероприятий (взаимоувязанных по задачам, срокам осуществления и ресурсам) и инструментов государственной политики муниципального образования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 муниципального образ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>Паспорт муниципального образования</w:t>
      </w:r>
      <w:r>
        <w:rPr>
          <w:sz w:val="23"/>
          <w:szCs w:val="23"/>
        </w:rPr>
        <w:t xml:space="preserve"> – документ, сформированный в виде систем показателей и индикаторов, характеризующих состояние экономики и социальной сферы муниципального образ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>Среднесрочный и текущий планы социально-экономического развития муниципального образования</w:t>
      </w:r>
      <w:r>
        <w:rPr>
          <w:sz w:val="23"/>
          <w:szCs w:val="23"/>
        </w:rPr>
        <w:t xml:space="preserve"> - плановые документы, определяющие индикаторы развития конкретных видов экономической деятельности и социальной жизни муниципального образования по планируемым этапам (соответственно на  5 лет и 1 год) и описывающие механизмы реализации каждого из плановых этапов, их конкретных участников и необходимые для достижения запланированных целей и задач ресурс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 xml:space="preserve">Программа социально-экономического развития муниципального образования город Сорск </w:t>
      </w:r>
      <w:r>
        <w:rPr>
          <w:sz w:val="23"/>
          <w:szCs w:val="23"/>
        </w:rPr>
        <w:t>- это прогнозно-плановый документ, формулирующий и увязывающий по срокам, финансовым, трудовым, материальным и иным ресурсам реализацию приоритетов муниципального образования, а также текущую деятельность его экономического и социального секторов, обеспечивающую сбалансированное, устойчивое развитие городского округа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3. Программа социально-экономического развития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1.Программа социально-экономического развития муниципального образования город Сорск (далее – Программа) разрабатывается на период до 5 лет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Программа содерж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характеристику социально-экономического положения, анализ проблем и диспропор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цели и основные показатели социально-экономического развития муниципального образования город Сор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приоритетные направления социально-экономического развития муниципального образования город Сорск на среднесрочную перспекти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реднесрочный (на 5 лет) и текущий (годовой) планы социально-экономического развития муниципального образования город Сор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механизм реализации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финансовое обеспечение реализации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ожидаемые результаты выполнения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оценку экономического эффекта ее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лгоритм актуализации программы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3.Программа и отчет о реализации Программы утверждаются Советом депутатов города Сорс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4.Проект Программы выносится главой города Сорска для рассмотрения в Совет депутатов города Сорска не позднее, чем за три месяца до окончания срока реализации действующей программ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5.Проекты среднесрочных и годовых планов выносятся главой города Сорска в первый раз одновременно в составе Программ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6.Проект Программы выносится на публичные слушания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7.При формировании бюджета, актуализированные (измененные, вновь сформированные) в ходе реализации Программы среднесрочные и годовые планы выносятся главой города Сорска для рассмотрения в Совет депутатов города Сорска одновременно с проектом очередного бюджета муниципального образования город Сорск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8.В течение срока реализации Программы, ежегодно (в конце текущего года) Программа подлежит приведению в соответствие с решением о бюджете на текущий финансовый год по объемам финансирования соответствующих муниципальных программ. Изменения в Программу утверждаются Советом депутатов города Сорска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9.В срок, не позднее шести месяцев после окончания года, глава города Сорска направляет в Совет депутатов города Сорска для рассмотрения на сессии информацию о реализации Программы за отчетный год, а после завершения срока действия Программы - отчет о ее реализац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10. Программа подлежит официальному опубликованию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4. Разработка Программы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4.1.Программа разрабатывается специально созданной рабочей группо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4.2.Состав рабочей группы по разработке Программы, календарный график работы над Программой утверждаются постановлением главы города Сорска. В состав рабочей группы входят сотрудники администрации, депутаты Совета депутатов города Сорска по согласованию, представители бизнес-сообщества по согласованию, социальной сферы, жителей муниципального образования. За каждым членом рабочей группы закрепляются функциональные обязанности по разработке конкретных разделов Программ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4.3.Администрация города Сорска при необходимости запрашивает у территориальных органов, федеральных органов государственной власти, органов государственной власти Республики Хакасия, органов местного самоуправления информацию для разработки Программы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5. Подготовка Программы к рассмотрению на заседании</w:t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>Совета депутатов города Сорска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1.Проект Программы вносится в Совет депутатов города Сорска главой города Сорс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2.Проект Программы считается внесенным в Совет депутатов города Сорска со дня его регистрации в Совете депутатов города Сорс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3.Председатель Совета депутатов города Сорска направляет проект Программы в Комитет Совета депутатов по бюджету, финансам и экономической политике (далее – Комитет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4.Комитет рассматривает проект Программы в течение 10 календарных дней со дня внесения проекта Программы, по результатам рассмотрения готовят поправки, замечания и предложения к проекту с мотивированным обосновани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5.Комитет в срок не позднее 15 календарных дней со дня внесения проекта Программы направляет решение на рассмотрение главе города Сорска. Глава города Сорска в течение 10 календарных дней направляет в Совет депутатов города Сорска доработанный проект Программы с учетом поправок и предложений, рекомендованных к включению в проект Программы, а в случае их отклонения - с обоснованием отклон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6.Доработанный проект Программы направляется в Совет депутатов города Сорска  для включения в повестку дня очередной сессии Совета депутатов города Сорска и назначении публичных слушаний по данному вопросу. Публичные слушания по проекту Программы проводятся в порядке, определенном Положением о публичных слушаниях, утвержденным решением Совета депутатов города Сорска от 28.02.2006 года № 329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7.Проект Программы, доработанный с учетом рекомендаций публичных слушаний, решением Комитета направляется в Совет депутатов города Сорска для включения в повестку дня очередной сессии Совета депутатов города Сорска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6. Рассмотрение проекта Программы на сессии</w:t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овета депутатов города Сорска</w:t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6.1.Обсуждение проекта Программы на сессии Совета депутатов города Сорска начинается с доклада уполномоченного должностного лица, а также с содоклада представителя Комитета. В содокладе представителя Комитета содержится анализ поправок, внесенных в процессе рассмотрения проекта Программы, а также информация о результатах публичных слуша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В процессе обсуждения не могут вноситься и быть рассмотрены предложения об изменениях, дополнениях и поправках к проекту Программ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6.2.По результатам обсуждения Совет депутатов города Сорска принимает решение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7. Внесение изменений в Программу (разделы Программы)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7.1.Проект изменений в Программу (разделы Программы) вносится в Совет депутатов города Сорска главой города Сорска и направляется председателем Совета депутатов города Сорска в Комитет в соответствии с вопросами его вед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Порядок работы с проектами изменений в Программу, предусматривающими изменения объемов финансирования соответствующих муниципальных программ на очередной финансовый год, определяется в соответствии с пунктом 7.2 настоящего Полож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7.2.Проекты изменений в Программу (разделы Программы), предусматривающие изменения объемов финансирования соответствующих муниципальных программ на очередной финансовый год, внесенные в Совет депутатов города Сорска, направляются председателем Совета депутатов города Сорска в Комитет, который определяет порядок работы с данными изменениями. Поправки и предложения, внесенные при рассмотрении указанных изменений в муниципальные программы, могут быть связаны только с изменением объемов их финансирования на очередной финансовый год. Предложения и поправки должны обязательно сопровождаться внесением соответствующих поправок в местный бюджет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7.3.Проект решения о внесении изменений в Программу (разделы Программы) рассматривается на сессии Совета депутатов города Сорска одновременно с принятием решения о местном бюджете на очередной финансовый год, или в конце финансового года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>8. Муниципальные программы</w:t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8.1.Для реализации среднесрочных и годовых планов Программы разрабатываются муниципальные программы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8.2.Разработка, утверждение, реализация муниципальных программ осуществляется в соответствии с Порядком разработки, утверждения, реализации и оценки эффективности муниципальных программ муниципального образования город Сорск, утвержденным постановлением администрации города Сорска от 30.08.2013 г. № 449-п. «Об утверждении Порядка разработки, утверждения, реализации и оценки эффективности муниципальных программ муниципального образования город Сорск,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9. Отчет о реализации Программы (разделов Программы)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9.1.Отчет о реализации Программы (разделов Программы) (после завершения срока действия Программы) разрабатывается администрацией города Сорска и вносится на рассмотрение в Совет депутатов города Сорска главой города Сорс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9.2.Порядок рассмотрения Советом депутатов города Сорска отчета о реализации Программы (разделов Программы) (после завершения срока действия Программы) осуществляется в соответствии с пунктами 5 и 6 настоящего Полож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9.3.Отчет о реализации Программы (разделов Программы) (после завершения срока действия Программы) подлежит официальному опубликованию.</w:t>
      </w:r>
    </w:p>
    <w:p>
      <w:pPr>
        <w:pStyle w:val="Normal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Заместитель  главы города по </w:t>
      </w:r>
    </w:p>
    <w:p>
      <w:pPr>
        <w:pStyle w:val="Normal"/>
        <w:spacing w:lineRule="auto" w:line="240"/>
        <w:ind w:firstLine="540"/>
        <w:rPr/>
      </w:pPr>
      <w:r>
        <w:rPr>
          <w:sz w:val="23"/>
          <w:szCs w:val="23"/>
        </w:rPr>
        <w:t>финансовым и экономическим</w:t>
      </w:r>
      <w:r>
        <w:rPr>
          <w:sz w:val="26"/>
          <w:szCs w:val="26"/>
        </w:rPr>
        <w:t xml:space="preserve"> вопросам                                       М.Н.Бондаренко</w:t>
      </w:r>
    </w:p>
    <w:sectPr>
      <w:footerReference w:type="default" r:id="rId2"/>
      <w:type w:val="nextPage"/>
      <w:pgSz w:w="11906" w:h="16838"/>
      <w:pgMar w:left="1531" w:right="851" w:gutter="0" w:header="0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1:15:00Z</dcterms:created>
  <dc:creator>User</dc:creator>
  <dc:description/>
  <cp:keywords/>
  <dc:language>en-US</dc:language>
  <cp:lastModifiedBy>Саратовкина</cp:lastModifiedBy>
  <cp:lastPrinted>2014-06-19T10:05:00Z</cp:lastPrinted>
  <dcterms:modified xsi:type="dcterms:W3CDTF">2014-06-25T07:37:00Z</dcterms:modified>
  <cp:revision>6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