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firstLine="16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31» января 2014 г.</w:t>
        <w:tab/>
        <w:tab/>
        <w:tab/>
        <w:tab/>
        <w:tab/>
        <w:tab/>
        <w:tab/>
        <w:t xml:space="preserve">    № 33 -п.  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6"/>
        <w:spacing w:before="0" w:after="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О переселении граждан из домов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признанных аварийным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ствуясь ст. 15 32 Жилищного кодекса Российской Федерации, Положением «О признании помещения жилым помещением, жилого помещения непригодным для проживания и многоквартирного дома аварийным и подлежащим сносу», утвержденным Постановлением Правительства Российской Федерации от 28.01.2006 г. № 47, ст. 27 Устава муниципального образования город Сорск, постановлением главы муниципального образования город Сорск «О признании многоквартирных жилых домов аварийными и подлежащими сносу» № 556-п от 29.12.2009 и на основании заключении межведомственной комиссии по оценке многоквартирных жилых домов от 24.12.2009 г. №№ 1, 2, администрация города Сорс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селить граждан из жилых домов № 3, № 5 по улице Чапаева в г. Сорске, ввиду сноса здания до 15.02.2014 г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нести жилые дома № 3, № 5 по улице Чапаева в г. Сорске, ввиду признания их аварийными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равить настоящее постановление для опубликования в средства массовой информации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данного постановления оставляю за собой</w:t>
      </w:r>
      <w:r>
        <w:rPr>
          <w:rFonts w:cs="Times New Roman" w:ascii="Times New Roman" w:hAnsi="Times New Roman"/>
          <w:i/>
          <w:sz w:val="26"/>
          <w:szCs w:val="26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ab/>
        <w:t xml:space="preserve"> Глава города Сорска </w:t>
        <w:tab/>
        <w:tab/>
        <w:tab/>
        <w:tab/>
        <w:tab/>
        <w:tab/>
        <w:tab/>
        <w:t>А. А. Жуков</w:t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3:23:00Z</dcterms:created>
  <dc:creator>Оксана</dc:creator>
  <dc:description/>
  <cp:keywords/>
  <dc:language>en-US</dc:language>
  <cp:lastModifiedBy>Мунуслуги</cp:lastModifiedBy>
  <cp:lastPrinted>2014-02-04T08:59:00Z</cp:lastPrinted>
  <dcterms:modified xsi:type="dcterms:W3CDTF">2014-02-05T02:53:00Z</dcterms:modified>
  <cp:revision>18</cp:revision>
  <dc:subject/>
  <dc:title/>
</cp:coreProperties>
</file>