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августа  2014 года                                                                                         № 34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т 26.08. 2014 года  № 341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«Об утверждении проекта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«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Программы социально-экономического развития муниципального образования город Сорск на 2015-2019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ствуясь ст. 28 Федерального закона от 06.10.2003 N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, утвержденного решением Сорского городского Совета депутатов N 329 от 28.02.2006, в целях выявления общественного мнения по решению Совета депутатов города Сорска "Об утверждении проекта</w:t>
      </w:r>
      <w:r>
        <w:rPr/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«Программы социально-экономического развития муниципального образования город Сорск на 2015-2019 годы», в соответствии со ст. 18.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значить публичные слушания решения Совета депутатов города Сорска от 26. 08.2014 года № 341  "Об утверждении  проекта «Программы социально-экономического развития муниципального образования город Сорск на 2015-2019 годы» на 16 сентября 2014 года в  Доме культуры «Металлург»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40:00Z</dcterms:created>
  <dc:creator>Lena</dc:creator>
  <dc:description/>
  <cp:keywords/>
  <dc:language>en-US</dc:language>
  <cp:lastModifiedBy>Саратовкина</cp:lastModifiedBy>
  <cp:lastPrinted>2014-08-28T11:19:00Z</cp:lastPrinted>
  <dcterms:modified xsi:type="dcterms:W3CDTF">2014-08-28T04:20:00Z</dcterms:modified>
  <cp:revision>9</cp:revision>
  <dc:subject/>
  <dc:title/>
</cp:coreProperties>
</file>