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22» 08.  2014 г.                                                                      №  347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(2014-2016 годы)», утвержденную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5.10.2013 № 563-п  (с изменениями  от 01.11.2013 г.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№ </w:t>
      </w:r>
      <w:r>
        <w:rPr>
          <w:rFonts w:cs="Times New Roman" w:ascii="Times New Roman" w:hAnsi="Times New Roman"/>
          <w:sz w:val="26"/>
          <w:szCs w:val="26"/>
        </w:rPr>
        <w:t xml:space="preserve">603-п, от 18.12.2013 № 711-п, от 03.03.2014 № 90-п,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 xml:space="preserve">от 17.04.2014 № 184-п, от 30.05.2014 № 230-п,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от 24.06.2014 № 261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рограмму «Развитие и благоустройство территории муниципального образования город Сорск (2014-2016 годы)» 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42 234,3», «37 589,3», «8406,3» заменить соответственно цифрами «43 034,3», «38 389,3», «9206,3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 в разделе 4 «Перечень программных мероприятий» в строке 1.1  цифры «35 563,3», «7 985,3» заменить на цифры «36 363,3», «7 985,3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первом цифры «42 234,3», «8 406,3» заменить соответственно цифрами «43 034,3», «9 206,3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 втором цифры «37 589,3», «8 406,3» заменить соответственно цифрами «38 389,3», «9 206,3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«Развитие и благоустройство территории муниципального образования город Сорск (2014-2016 годы)»  программы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в паспорте подпрограммы в позиции «Объемы бюджетных ассигнований» цифры «35 563,3», «30 918,3», «7 185,3» заменить соответственно цифрами  «36 363,3», «31 718,3», «7 985,3»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рограммных мероприятий» изложить в новой редакции согласно приложению № 1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первом цифры «35 563,3», «7 185,3»; заменить соответственно цифрами «36 363,3», «7 985,3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 втором цифры «30 918,3», «7 185,3» заменить соответственно цифрами «31 718», «7 985,3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</w:t>
        <w:tab/>
        <w:tab/>
        <w:tab/>
        <w:tab/>
        <w:tab/>
        <w:tab/>
        <w:tab/>
        <w:t>А.А. Жук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иложение № 1 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 постановлению 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дминистрации города Сорска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от 22.08.2014 №  347-п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еречень программных мероприятий</w:t>
      </w:r>
    </w:p>
    <w:p>
      <w:pPr>
        <w:pStyle w:val="Normal"/>
        <w:shd w:fill="FFFFFF" w:val="clear"/>
        <w:spacing w:lineRule="auto" w:line="240" w:before="0" w:after="0"/>
        <w:ind w:left="2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ы</w:t>
      </w:r>
    </w:p>
    <w:p>
      <w:pPr>
        <w:pStyle w:val="Normal"/>
        <w:shd w:fill="FFFFFF" w:val="clear"/>
        <w:spacing w:lineRule="auto" w:line="240" w:before="0" w:after="0"/>
        <w:ind w:left="19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Благоустройство территории муниципального образования город Сорс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395"/>
        <w:gridCol w:w="25"/>
        <w:gridCol w:w="1055"/>
        <w:gridCol w:w="25"/>
        <w:gridCol w:w="900"/>
        <w:gridCol w:w="1080"/>
        <w:gridCol w:w="900"/>
        <w:gridCol w:w="2005"/>
        <w:gridCol w:w="25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>п/п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финансирования        </w:t>
              <w:br/>
              <w:t>по годам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 том числе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г.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здание благоприятных условий для проживания и отдыха жителей муниципального образования</w:t>
            </w:r>
          </w:p>
        </w:tc>
      </w:tr>
      <w:tr>
        <w:trPr>
          <w:trHeight w:val="6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и ремонт уличного освещ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0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зелен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5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территор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01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фонта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огра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, установка лавочек и ур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бетонных степеней гратуар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борка аварийных домов и вывоз строительного мус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автобусных останов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и установка указателей по автобусным павильон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дорожно-знаковой информ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, ремонт установка дорожно-знаковой информ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несение дорожной размет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ледового город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жного полотна ул. Сайгачинская, Кирова, Таежная, 50 лет Октябр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0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омплексное благоустройство внутриквартальных и придомовых территорий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</w:t>
              <w:br/>
              <w:t>внутриквартальных           и</w:t>
              <w:br/>
              <w:t>придомовых   территор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, ремонт и покраска детских игровых площад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 Организация благоустройства территории муниципального образования, отвечающей экологическим, санитарно-гигиеническим требованиям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мест захорон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, связанные с захоронениям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3.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лов безнадзорных животны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 администрации города Сорск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безнадзорных животных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ркование скота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ивоклещевая обработ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квидация несанкционированных свал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 3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9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 71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83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 Р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6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6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И.о. первого заместителя главы города</w:t>
        <w:tab/>
        <w:tab/>
        <w:tab/>
        <w:tab/>
        <w:t>О.В. Шлапу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2:01:00Z</dcterms:created>
  <dc:creator>User</dc:creator>
  <dc:description/>
  <cp:keywords/>
  <dc:language>en-US</dc:language>
  <cp:lastModifiedBy>Мунуслуги</cp:lastModifiedBy>
  <cp:lastPrinted>2014-08-22T07:58:00Z</cp:lastPrinted>
  <dcterms:modified xsi:type="dcterms:W3CDTF">2014-08-27T07:28:00Z</dcterms:modified>
  <cp:revision>10</cp:revision>
  <dc:subject/>
  <dc:title/>
</cp:coreProperties>
</file>