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08. 2014                                                                              № 34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 xml:space="preserve">об оплате труда руководителей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чреждений культуры и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Сорск, постановлением администрации города Сорска от 24.07.2014 № 308-п. «Об утверждении примерных положений по оплате труда для муниципальных учреждений культуры и дополнительного образования детей города Сорска» администрация города Сорска Республики Хакасия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оложение об оплате труда руководителей муниципальных учреждений культуры и дополнительного образования детей города Сорска согласно приложению 1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распространяется на правоотношения, возникшие с 01.04.2014 год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rPr/>
      </w:pPr>
      <w:r>
        <w:rPr>
          <w:sz w:val="26"/>
          <w:szCs w:val="26"/>
        </w:rPr>
        <w:t>Глава города            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8-27T16:09:00Z</cp:lastPrinted>
  <dcterms:modified xsi:type="dcterms:W3CDTF">2014-09-01T01:52:00Z</dcterms:modified>
  <cp:revision>49</cp:revision>
  <dc:subject/>
  <dc:title/>
</cp:coreProperties>
</file>