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>от 25.08.2014г. №  348 -п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firstLine="6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плате труда руководителей муниципальных учреждений культуры и</w:t>
      </w:r>
    </w:p>
    <w:p>
      <w:pPr>
        <w:pStyle w:val="Normal"/>
        <w:ind w:firstLine="6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ого образования детей города Сорск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Настоящее Положение об оплате труда руководителей муниципальных учреждений культуры и дополнительного образования детей города Сорска (далее – Положение) разработано в соответствии с Постановлением Президиума Правительства Хакасии от 25.06.2013 г. № 53-п. «Об утверждении методических рекомендаций по разработке примерных положений по оплате труда для муниципальных учреждений культуры, искусства и дополнительного образования детей Республики Хакасия», постановлением администрации города Сорска от 24.07.2014 г. № 308-п. «Об утверждении примерных положений по оплате труда для муниципальных учреждений культуры и дополнительного образования детей города Сорск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стоящее Положение </w:t>
      </w:r>
      <w:r>
        <w:rPr>
          <w:sz w:val="26"/>
          <w:szCs w:val="26"/>
        </w:rPr>
        <w:t>об оплате труда руководителей муниципальных учреждений культуры и дополнительного образования детей города Сорска</w:t>
      </w:r>
      <w:r>
        <w:rPr>
          <w:bCs/>
          <w:color w:val="000000"/>
          <w:sz w:val="26"/>
          <w:szCs w:val="26"/>
        </w:rPr>
        <w:t xml:space="preserve"> распространяется на руководителей следующих учреждений (далее – учреждения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муниципальное бюджетное учреждение культуры Дом культуры «Металлург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муниципальное бюджетное учреждение культуры «Единая сеть библиотек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муниципальное бюджетное учреждение культуры «Сорский краеведческий музей им. В.В.Андрияшева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Детская музыкальная школа г. Сорск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3.</w:t>
        <w:tab/>
        <w:t>Заработная плата руководителей учреждений состоит из оклада (должностного оклада), выплат компенсационного и стимулирующего характер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4.</w:t>
        <w:tab/>
        <w:t>Условия оплаты труда, включая размер оклада (должностного оклада), выплаты компенсационного и стимулирующего характера являются обязательными для включения в трудовой договор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ределение должностных окладов руководителей учрежден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должностного оклада руководителя определяется трудовым договором и устанавливается в кратном соотношении к среднему должностному окладу работников основного персонала учреждения. Размер кратности для установления должностного оклада руководителя определяется в зависимости от масштаба и сложности руководства и с учетом численности работников основного персонала учреждения: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145"/>
        <w:gridCol w:w="1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\п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мер кратности</w:t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БУК Дом культуры «Металлург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4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БУК «Единая сеть библиотек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4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БУК «Сорский краеведческий музей им.В.В.Андрияшева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о 1,3</w:t>
            </w:r>
          </w:p>
        </w:tc>
      </w:tr>
      <w:tr>
        <w:trPr>
          <w:trHeight w:val="4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БОУ ДОД Детская музыкальная школа г.Сорс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о 1,5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</w:t>
        <w:tab/>
        <w:t xml:space="preserve">К основному персоналу учреждения культуры относятся работники, непосредственно обеспечивающие выполнение основных функций, для реализации которых создано учреждение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еречень должностей работников, относимых к основному персоналу учреж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муниципальное бюджетное учреждение культуры Дом культуры «Метал</w:t>
      </w:r>
      <w:r>
        <w:rPr/>
        <w:t xml:space="preserve">лург»: </w:t>
      </w:r>
    </w:p>
    <w:tbl>
      <w:tblPr>
        <w:tblW w:w="41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</w:tblGrid>
      <w:tr>
        <w:trPr>
          <w:trHeight w:val="259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ind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удожественный руководитель;</w:t>
            </w:r>
          </w:p>
        </w:tc>
      </w:tr>
      <w:tr>
        <w:trPr>
          <w:trHeight w:val="259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ind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ведующий детским сектором;</w:t>
            </w:r>
          </w:p>
        </w:tc>
      </w:tr>
      <w:tr>
        <w:trPr>
          <w:trHeight w:val="259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ind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стюмер;</w:t>
            </w:r>
          </w:p>
        </w:tc>
      </w:tr>
      <w:tr>
        <w:trPr>
          <w:trHeight w:val="259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ind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балетмейстер;</w:t>
            </w:r>
          </w:p>
        </w:tc>
      </w:tr>
      <w:tr>
        <w:trPr>
          <w:trHeight w:val="259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ind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художник;</w:t>
            </w:r>
          </w:p>
        </w:tc>
      </w:tr>
      <w:tr>
        <w:trPr>
          <w:trHeight w:val="259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ind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ккомпаниатор;</w:t>
            </w:r>
          </w:p>
        </w:tc>
      </w:tr>
      <w:tr>
        <w:trPr>
          <w:trHeight w:val="259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ind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хормейстер;</w:t>
            </w:r>
          </w:p>
        </w:tc>
      </w:tr>
      <w:tr>
        <w:trPr>
          <w:trHeight w:val="259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ind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вукорежиссер;</w:t>
            </w:r>
          </w:p>
        </w:tc>
      </w:tr>
      <w:tr>
        <w:trPr>
          <w:trHeight w:val="266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ind w:hanging="98"/>
              <w:rPr/>
            </w:pPr>
            <w:r>
              <w:rPr>
                <w:sz w:val="26"/>
                <w:szCs w:val="26"/>
              </w:rPr>
              <w:t>-режиссер массовых мероприятий;</w:t>
            </w:r>
          </w:p>
        </w:tc>
      </w:tr>
      <w:tr>
        <w:trPr>
          <w:trHeight w:val="285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ind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иномеханик.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/>
      </w:pPr>
      <w:r>
        <w:rPr>
          <w:sz w:val="26"/>
          <w:szCs w:val="26"/>
        </w:rPr>
        <w:t>муниципальное бюджетное учреждение культуры «Единая сеть библиотек»:</w:t>
      </w:r>
    </w:p>
    <w:p>
      <w:pPr>
        <w:pStyle w:val="Normal"/>
        <w:autoSpaceDE w:val="false"/>
        <w:ind w:left="1611" w:hanging="1611"/>
        <w:jc w:val="both"/>
        <w:rPr/>
      </w:pPr>
      <w:r>
        <w:rPr>
          <w:sz w:val="26"/>
          <w:szCs w:val="26"/>
        </w:rPr>
        <w:t>-ведущий библиотекарь,</w:t>
      </w:r>
    </w:p>
    <w:p>
      <w:pPr>
        <w:pStyle w:val="Normal"/>
        <w:autoSpaceDE w:val="false"/>
        <w:ind w:left="1611" w:hanging="1611"/>
        <w:jc w:val="both"/>
        <w:rPr>
          <w:sz w:val="26"/>
          <w:szCs w:val="26"/>
        </w:rPr>
      </w:pPr>
      <w:r>
        <w:rPr>
          <w:sz w:val="26"/>
          <w:szCs w:val="26"/>
        </w:rPr>
        <w:t>-библиотекарь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)</w:t>
        <w:tab/>
        <w:t>муниципальное бюджетное учреждение культуры «Сорский краеведческий музей им. В.В.Андрияшева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смотритель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)</w:t>
        <w:tab/>
        <w:t>муниципальное бюджетное образовательное учреждение дополнительного образования детей Детская музыкальная школа г. Сорск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преподаватель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3.</w:t>
        <w:tab/>
        <w:t>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  <w:t>n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ср 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SUM</w:t>
      </w:r>
      <w:r>
        <w:rPr>
          <w:rFonts w:cs="Times New Roman" w:ascii="Times New Roman" w:hAnsi="Times New Roman"/>
          <w:sz w:val="26"/>
          <w:szCs w:val="26"/>
        </w:rPr>
        <w:t xml:space="preserve"> ДО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>=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__________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ср </w:t>
      </w:r>
      <w:r>
        <w:rPr>
          <w:rFonts w:cs="Times New Roman" w:ascii="Times New Roman" w:hAnsi="Times New Roman"/>
          <w:sz w:val="26"/>
          <w:szCs w:val="26"/>
        </w:rPr>
        <w:t>– средний размер оклада (должностного оклада), ставки заработной платы работников основного персонал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– размер оклада (должностного оклада), ставки заработной платы работника основного персонала, установленный в соответствии со штатным расписанием учреждения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– количество должностей работников основного персонал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ия окладов (должностных окладов), ставок заработной платы работн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</w:t>
        <w:tab/>
        <w:t>Размер оклада (должностного оклада) руководителя учреждения устанавливается распоряжением главы города Сор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</w:t>
        <w:tab/>
        <w:t>К окладу (должностному окладу) руководителя устанавливается повышающий коэффициент 1,11 за ученую степень (при наличии). Оклад (должностной оклад) руководителя, умноженный на повышающий коэффициент за ученую степень, не образует новый оклад и не учитывается при начислении иных выплат стимулирующего характера и выплат компенсационного характера (кроме районного коэффициента и процентной надбавки за стаж работы в Республике Хакасия)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ыплаты компенсационного характер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ям учреждений производятся следующие выплаты компенсаци</w:t>
      </w:r>
      <w:r>
        <w:rPr/>
        <w:t>онного характер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047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лат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существл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ы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йонный коэффициен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производится ежемесячно на фактический заработо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нтная надбавка за стаж работы в Республике Хакас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производится ежемесячно на фактический заработо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%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платы за почетные з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учреждений устанавливаются ежемесячные надбавки к окладам (должностным окладам) за почетные звания. Размеры ежемесячных надбавок к должностным окладам за почетные звания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1724"/>
        <w:gridCol w:w="1592"/>
      </w:tblGrid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четного з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сущест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жемесячной надбавки к должностному окладу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артист Республики Хака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при наличии з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 руб.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женный артист  Российской Федерации, Заслуженный художник Российской Федерации, Заслуженный работник культуры Российской Федерации, Заслуженный деятель искусств Российской Федерации, Заслуженный артист РСФСР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женный художник РСФСР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женный работник культуры РСФСР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женный деятель искусств РСФС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при наличии звания в процентах к должностному оклад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руб.</w:t>
            </w:r>
          </w:p>
        </w:tc>
      </w:tr>
      <w:tr>
        <w:trPr/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женный артист Республики Хакасия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женный работник культуры Республики Хакасия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женный деятель искусств Республики Хакасия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мастер (Чон Узы) Республики Хака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при наличии звания в процентах к должностному оклад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месячные надбавки, установленные в абсолютном размере и процентном отношении к должностным окладам за почетные звания, выплачиваются по основному профилю профессиональной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казанная выплата устанавливается по одному из оснований, имеющему наибольшее знач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установленные выплаты начисляются районный коэффициент и процентная надбавка за стаж работы в Республике Хакасия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5. Порядок и условия установления выплат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имулирующего характера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5.1.</w:t>
        <w:tab/>
        <w:t>Выплаты стимулирующего характера устанавливаются в пределах выделенных бюджетных ассигнований на оплату труда работников на текущий финансовый год, а также средств, полученных от приносящей доход деятельности, направленных на оплату труда работников.</w:t>
      </w:r>
    </w:p>
    <w:p>
      <w:pPr>
        <w:pStyle w:val="Normal"/>
        <w:jc w:val="both"/>
        <w:rPr/>
      </w:pPr>
      <w:r>
        <w:rPr>
          <w:sz w:val="26"/>
          <w:szCs w:val="26"/>
        </w:rPr>
        <w:t>5.2.</w:t>
        <w:tab/>
        <w:t>Выплаты стимулирующего характера выплачиваются руководителям учреждений пропорционально отработанному времени.</w:t>
      </w:r>
    </w:p>
    <w:p>
      <w:pPr>
        <w:pStyle w:val="Normal"/>
        <w:jc w:val="both"/>
        <w:rPr/>
      </w:pPr>
      <w:r>
        <w:rPr/>
        <w:t>5.3.</w:t>
      </w:r>
      <w:r>
        <w:rPr>
          <w:sz w:val="26"/>
          <w:szCs w:val="26"/>
        </w:rPr>
        <w:tab/>
        <w:t xml:space="preserve">Выплаты стимулирующего характера руководителям учреждений производятся по основной должности. </w:t>
      </w:r>
    </w:p>
    <w:p>
      <w:pPr>
        <w:pStyle w:val="Normal"/>
        <w:jc w:val="both"/>
        <w:rPr/>
      </w:pPr>
      <w:r>
        <w:rPr>
          <w:sz w:val="26"/>
          <w:szCs w:val="26"/>
        </w:rPr>
        <w:t>5.4.</w:t>
        <w:tab/>
        <w:t xml:space="preserve">Размер выплат стимулирующего характера определяется в процентах к окладу (должностному окладу)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5.5.</w:t>
        <w:tab/>
        <w:t>Руководителям учреждений устанавливаются следующие виды выплат стиму</w:t>
      </w:r>
      <w:r>
        <w:rPr/>
        <w:t>лирующего характер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01"/>
        <w:gridCol w:w="2784"/>
        <w:gridCol w:w="2405"/>
      </w:tblGrid>
      <w:tr>
        <w:trPr>
          <w:trHeight w:val="59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четного з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существл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ы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УК «Единая сеть библиотек»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дбавка за стаж непрерывной работы, выслугу лет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месячно в процентах к должностному окладу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при выслуге от 3-8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при выслуге от 8 до 13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%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при выслуге от 13 до 18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при выслуге от 18 до 23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%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при выслуге свыше 23 л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% (максимальный размер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 учрежд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интенсивность и высокие результаты работы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п.5.1.- 5.12. настоящего положения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 учрежд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п.5.1.- 5.12. настоящего положения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 учрежд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миальные выплаты 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п. 5.13 настоящего положен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6.Стимулирующие выплаты за интенсивность и высокие результаты работы, за качество выполняемых работ руководителям учреждений производятся в соответствии с критериями оценки результативности и качества деятельности учрежд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 результативности и качества деятельности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установления руководителям учреждений выплат за интенсивность и высокие результаты работы, за качество выполняемых рабо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. За интенсивность и высокие результаты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р надбавки в процентах к должностному окла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учреждением концертов, мероприятий на территории МО г.Сорск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региональный урове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оссийский урове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ежеквартально, за каждое проведенное мероприятие, концерт, но не более 15%)</w:t>
            </w:r>
          </w:p>
        </w:tc>
      </w:tr>
      <w:tr>
        <w:trPr>
          <w:trHeight w:val="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изовых мест в региональных, всероссийских конкурсах (мероприятиях, концерта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5% (ежеквартально) </w:t>
            </w:r>
          </w:p>
        </w:tc>
      </w:tr>
      <w:tr>
        <w:trPr/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II. Выплаты за качество выполняем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выполнение плана работы учреждения (структурного подразделе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6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ое, полное и достоверное представление отчетности о деятельности структурного подразд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6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мечаний со стороны Учредителя по вопросам деятельности учреждения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6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ие аварий, чрезвычайных ситуаций и срывов работы в результате несоблюдения трудовой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4% (ежекварталь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4% (ежекварталь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ие нарушений правил и норм пожарной безопасности, охраны труда, изложенных в предписаниях надзорных орга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6% (ежеквартально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</w:t>
        <w:tab/>
        <w:t>Основанием для начисления выплат стимулирующего характера руководителям учреждений за интенсивность и высокие результаты работы, за качество выполняемых работ является распоряжение главы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>5.8.</w:t>
        <w:tab/>
        <w:t xml:space="preserve">Руководители учреждений до 10 числа месяца, следующего за отчетным периодом, предоставляют заместителю главы города по социальным вопросам отчеты, содержащие информацию о выполнении показателей деятельности учреждения, определяющих размер стимулирующих выплат к должностному окладу руководителя учреждения, а также </w:t>
      </w:r>
      <w:r>
        <w:rPr>
          <w:bCs/>
          <w:sz w:val="26"/>
          <w:szCs w:val="26"/>
        </w:rPr>
        <w:t>самоанализ по показателям и баллам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случае не предоставления руководителем учреждения </w:t>
      </w:r>
      <w:r>
        <w:rPr>
          <w:sz w:val="26"/>
          <w:szCs w:val="26"/>
        </w:rPr>
        <w:t xml:space="preserve">отчета, содержащего информацию о выполнении показателей деятельности учреждения, определяющих размер стимулирующих выплат к должностному окладу руководителя учреждения, а также </w:t>
      </w:r>
      <w:r>
        <w:rPr>
          <w:bCs/>
          <w:sz w:val="26"/>
          <w:szCs w:val="26"/>
        </w:rPr>
        <w:t>самоанализа по показателям и баллам по итогам работы за месяц выплаты стимулирующего характера не производятся.</w:t>
      </w:r>
    </w:p>
    <w:p>
      <w:pPr>
        <w:pStyle w:val="Normal"/>
        <w:jc w:val="both"/>
        <w:rPr/>
      </w:pPr>
      <w:r>
        <w:rPr>
          <w:sz w:val="26"/>
          <w:szCs w:val="26"/>
        </w:rPr>
        <w:t>5.9.</w:t>
        <w:tab/>
        <w:t>Заместитель главы города по социальным вопросам рассматривает предоставленные руководителями учреждений отчеты и по результатам рассмотрения отчетов, готовит оценочные листы на руководителей учреждений с результатами оценки выполнения критериев оценки.</w:t>
      </w:r>
    </w:p>
    <w:p>
      <w:pPr>
        <w:pStyle w:val="Normal"/>
        <w:jc w:val="both"/>
        <w:rPr/>
      </w:pPr>
      <w:r>
        <w:rPr>
          <w:sz w:val="26"/>
          <w:szCs w:val="26"/>
        </w:rPr>
        <w:t>5.10.</w:t>
        <w:tab/>
      </w:r>
      <w:r>
        <w:rPr>
          <w:spacing w:val="5"/>
          <w:sz w:val="26"/>
          <w:szCs w:val="26"/>
        </w:rPr>
        <w:t>Не производится назначение выплат стимулирующего характера руководителям учреждений при:</w:t>
      </w:r>
    </w:p>
    <w:p>
      <w:pPr>
        <w:pStyle w:val="Normal"/>
        <w:shd w:fill="FFFFFF" w:val="clear"/>
        <w:ind w:right="79" w:hanging="0"/>
        <w:jc w:val="both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-</w:t>
        <w:tab/>
        <w:t>наличии дисциплинарного взыскания за отчетный период;</w:t>
      </w:r>
    </w:p>
    <w:p>
      <w:pPr>
        <w:pStyle w:val="Normal"/>
        <w:shd w:fill="FFFFFF" w:val="clear"/>
        <w:ind w:right="79" w:hanging="0"/>
        <w:jc w:val="both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-</w:t>
        <w:tab/>
        <w:t>не предоставление отчета (информации) для оценки результативности деятельности учреждения.</w:t>
      </w:r>
    </w:p>
    <w:p>
      <w:pPr>
        <w:pStyle w:val="Normal"/>
        <w:shd w:fill="FFFFFF" w:val="clear"/>
        <w:ind w:right="79" w:hanging="0"/>
        <w:jc w:val="both"/>
        <w:rPr/>
      </w:pPr>
      <w:r>
        <w:rPr>
          <w:sz w:val="26"/>
          <w:szCs w:val="26"/>
        </w:rPr>
        <w:t>5.11.</w:t>
        <w:tab/>
        <w:t>Ответственность за достоверность предоставленной информации лежит на руководителе учреждения.</w:t>
      </w:r>
    </w:p>
    <w:p>
      <w:pPr>
        <w:pStyle w:val="Normal"/>
        <w:jc w:val="both"/>
        <w:rPr>
          <w:spacing w:val="5"/>
          <w:sz w:val="26"/>
          <w:szCs w:val="26"/>
        </w:rPr>
      </w:pPr>
      <w:r>
        <w:rPr>
          <w:bCs/>
          <w:sz w:val="26"/>
          <w:szCs w:val="26"/>
        </w:rPr>
        <w:t>5.12.</w:t>
        <w:tab/>
        <w:t>Стимулирующие выплаты за и</w:t>
      </w:r>
      <w:r>
        <w:rPr>
          <w:sz w:val="26"/>
          <w:szCs w:val="26"/>
        </w:rPr>
        <w:t xml:space="preserve">нтенсивность и высокие результаты работы, за качество выполняемых работ </w:t>
      </w:r>
      <w:r>
        <w:rPr>
          <w:bCs/>
          <w:sz w:val="26"/>
          <w:szCs w:val="26"/>
        </w:rPr>
        <w:t>могут быть приостановлены или отменены в случае, если не хватает бюджетных ассигнований на оплату труда, предупредив об этом руководителя учреждения. Стимулирующие выплаты начисляются только в пределах объема средств на текущий финансовый год, определенного в бюджете муниципального образования город Сорск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3. При экономии средств по фонду оплаты труда, образовавшейся в ходе исполнения сметы расходов, а также в результате проведения мероприятий по оптимизации штатного расписания учреждения, руководителю учреждения в конце года выплачивается единовременная премия в случае награждения его в течение года отраслевыми, Правительственными наградами и почетными грамота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Российской Федерации – 30% к должностному окла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авительства Республики Хакасия и Верховного Совета Республики Хакасия – 20% к должностному оклад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ри награждении отраслевыми почетными грамотами; благодарственными письмами Правительства Республики Хакасия и Верховного Совета Республики Хакасия – 10% к должностному оклад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мия выплачивается по распоряжению главы города на основании служебной записки заместителя главы по социальным вопрос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>Зам.главы по финансовым и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экономическим вопросам                                                             М.Н.Бондаренко</w:t>
      </w:r>
    </w:p>
    <w:sectPr>
      <w:footerReference w:type="default" r:id="rId2"/>
      <w:type w:val="nextPage"/>
      <w:pgSz w:w="11906" w:h="16838"/>
      <w:pgMar w:left="153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71"/>
        </w:tabs>
        <w:ind w:left="19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4:46:00Z</dcterms:created>
  <dc:creator>User</dc:creator>
  <dc:description/>
  <cp:keywords/>
  <dc:language>en-US</dc:language>
  <cp:lastModifiedBy>Мунуслуги</cp:lastModifiedBy>
  <cp:lastPrinted>2014-08-27T16:15:00Z</cp:lastPrinted>
  <dcterms:modified xsi:type="dcterms:W3CDTF">2014-09-01T01:53:00Z</dcterms:modified>
  <cp:revision>238</cp:revision>
  <dc:subject/>
  <dc:title>Об утверждении  Положения  об оплате труда   </dc:title>
</cp:coreProperties>
</file>