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» 08.  2014 г.                                                                         № 349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 формировании фонда капитального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емонта многоквартирных домов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счете регионального оператора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ab/>
        <w:t xml:space="preserve">В соответствии с частью 7 статьи 170 Жилищного кодекса Российской Федерации, </w:t>
      </w:r>
      <w:r>
        <w:rPr>
          <w:sz w:val="26"/>
        </w:rPr>
        <w:t>Федеральным законом от 06.10.2003 «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остановлением администрации города Сорска от 15.04.2014 № 175-п «</w:t>
      </w:r>
      <w:r>
        <w:rPr>
          <w:sz w:val="26"/>
        </w:rPr>
        <w:t>Об утверждении краткосрочного плана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)» на территории муниципального образования г. Сорск на 2014-2016 годы », на основании У</w:t>
      </w:r>
      <w:r>
        <w:rPr>
          <w:sz w:val="26"/>
          <w:szCs w:val="26"/>
        </w:rPr>
        <w:t>става муниципального образования город Сорск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suppressAutoHyphens w:val="false"/>
        <w:autoSpaceDE w:val="false"/>
        <w:jc w:val="both"/>
        <w:rPr>
          <w:sz w:val="40"/>
          <w:szCs w:val="4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Формировать фонд капитального ремонта на счете Некоммерческой организации «Республиканский фонд капитального ремонта многоквартирных домов» в отношении многоквартирных домов, расположенных на территории муниципального образования города Сорска, собственники которых не выбрали способ формирования фонда капитального ремонта или выбранный ими способ не был реализован в 4-х месячный срок, установленный пунктом 3 постановления Правительства Республики Хакасия от 18.09.2013 № 516 «</w:t>
      </w:r>
      <w:r>
        <w:rPr>
          <w:sz w:val="26"/>
          <w:szCs w:val="26"/>
          <w:lang w:eastAsia="ru-RU"/>
        </w:rPr>
        <w:t>О мерах по реализации Закона Республики Хакасия от 28.06.2013 № 55-ЗРХ «Об организации проведения капитального ремонта общего имущества в многоквартирных домах в Республике Хакасия»</w:t>
      </w:r>
      <w:r>
        <w:rPr>
          <w:sz w:val="26"/>
          <w:szCs w:val="26"/>
        </w:rPr>
        <w:t xml:space="preserve"> с даты опубликования </w:t>
      </w:r>
      <w:r>
        <w:rPr>
          <w:sz w:val="26"/>
          <w:szCs w:val="26"/>
          <w:lang w:eastAsia="ru-RU"/>
        </w:rPr>
        <w:t>региональной программы капитального ремонта, в которую включен многоквартирный дом, в отношении которого решается вопрос о выборе способа формирования фонда капитального ремонта</w:t>
      </w:r>
      <w:r>
        <w:rPr>
          <w:sz w:val="26"/>
          <w:szCs w:val="26"/>
        </w:rPr>
        <w:t>, согласно приложению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его официального опубликования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править данное постановление для опубликования в газете «Сорский молибден» и разместить на официальном сайте администрации г. Сорск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города Сорска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Глава города                                                                                А.А. Жу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ы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 08. 2014г. № 349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ногоквартирных домов, расположенных на территории муниципального образования города Сорска, в отношении которых принимается решение формировать фонд капитального ремонта на счете Некоммерческой организации «Республиканский фонд капитального ремонта многоквартирных домов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306"/>
        <w:gridCol w:w="3097"/>
      </w:tblGrid>
      <w:tr>
        <w:trPr>
          <w:trHeight w:val="170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жилых и нежилых помещений многоквартирного дома, принадлежащих собственникам (кв.м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3,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6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,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4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5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6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6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1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70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70б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льничная, д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льничная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льничная, д.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,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.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.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,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.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,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ружбы, д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0,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ружбы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7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ружбы, д.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7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,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7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6,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1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8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2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1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4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9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5,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ирова, д.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7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4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2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2,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2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1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ирова, д.32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4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1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3,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3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8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6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4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4,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48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9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рмонтова, д.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рмонтова, д.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ковая, д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ковая, д.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ковая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3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ковая, д.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3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, д.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а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а, д.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а, д.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а, д.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айгачинская, д.26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1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3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5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олстого, д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олстого, д.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3:04:00Z</dcterms:created>
  <dc:creator>3</dc:creator>
  <dc:description/>
  <cp:keywords/>
  <dc:language>en-US</dc:language>
  <cp:lastModifiedBy>Мунуслуги</cp:lastModifiedBy>
  <cp:lastPrinted>2014-08-25T14:01:00Z</cp:lastPrinted>
  <dcterms:modified xsi:type="dcterms:W3CDTF">2014-08-27T04:13:00Z</dcterms:modified>
  <cp:revision>25</cp:revision>
  <dc:subject/>
  <dc:title/>
</cp:coreProperties>
</file>