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сентября 2014 года                                                                                                        №3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4.2014г. № 297, от 27.05.2014г. № 31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6.2014г. № 330, от 28.07.2014г. № 3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8.2014г. № 34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; от 29.04.2014г. № 297, от 27.05.2014г. № 313, от 24.06.2014г. № 330, от 28.07.2014г. № 336, от 26.08.2014г. № 340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14 317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19 591,4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73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9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399,7» заменить цифрами «4 47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 23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6 239,7» заменить цифрами «330 31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63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0 639,4» заменить цифрами «334 791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99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199,7» заменить цифрами «5 273,7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16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7 169,0» заменить цифрами «130 16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 37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3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5 370,0» заменить цифрами «98 3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42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3 422,0» заменить цифрами «96 422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645,0» заменить цифрами «2 637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2010 02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600,0» заменить цифрами «2 592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 1 05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,0» заменить цифрами «10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 1 05 03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,0» заменить цифрами «9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 пошлина  по   делам, рассматриваемым   в    судах    общей 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3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  пошлина   по   делам, рассматриваемым    в    судах     общей юрисдикции,   мировыми   судьями    (за исключением Верховного Суда 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75,0» заменить цифрами «1 075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6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246,0» заменить цифрами «546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6 90000 00 0000 14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90040 04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200,0» заменить цифрами «500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070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3 070,7» заменить цифрами «184 148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070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3 070,7» заменить цифрами «184 148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6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 767,0» заменить цифрами «15 28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 750,0» заменить цифрами «11 2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079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6 079,7» заменить цифрами «70 532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150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58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 586,0» заменить цифрами «14 655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86,7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86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 486,7» заменить цифрами «7 870,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Республики Хакасия на оснащение многоквартирного жилищного фонда коллективными приборами учета потребления коммунальных ресурсов за 201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образований на укрепление материально- технической базы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2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9 224,0» заменить цифрами «98 32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27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содержание ребенка в семье опекуна и приемной семье, а также по вознаграждению, причитающееся приемному родител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9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 097,0» заменить цифрами «9 20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239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00 239,7» заменить цифрами «314 317,7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ind w:firstLine="708"/>
        <w:rPr/>
      </w:pPr>
      <w:r>
        <w:rPr/>
        <w:t xml:space="preserve">добавить коды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680"/>
        <w:gridCol w:w="501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5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культуры, молодежи, спорта и туризма администрации       города Сорск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3 01994 04 0000 13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 13 02994 04 0000 13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7 01040 04 0000 18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31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4 231,8» заменить цифрами «33 866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161,0» заменить цифрами «1 36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4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541,3» заменить цифрами «18 30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4,0» заменить цифрами «8 90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50,0» заменить цифрами «6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880,0» заменить цифрами «11 1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45,0» заменить цифрами «1 9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 94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2 948,6» заменить цифрами «88 88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11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118,7» заменить цифрами «28 53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0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206,3» заменить цифрами «9 72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 298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9 298,8» заменить цифрами «149 07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97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8 970,8» заменить цифрами «78 38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735,0» заменить цифрами «6 095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19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198,2» заменить цифрами «18 59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4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41,2» заменить цифрами «14 40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2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57,0» заменить цифрами «4 19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61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616,8» заменить цифрами «14 72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 456,0» заменить цифрами «12 56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 43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5 439,4» заменить цифрами «319 591,4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Приложение 13 изменить и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4 «Ведомственная структура расходов бюджета муниципального образования город Сорск на плановый период 2015 и 2016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567"/>
        <w:gridCol w:w="1134"/>
        <w:gridCol w:w="567"/>
        <w:gridCol w:w="992"/>
        <w:gridCol w:w="95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Комплексное развитие систем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3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362,0</w:t>
            </w:r>
          </w:p>
        </w:tc>
      </w:tr>
    </w:tbl>
    <w:p>
      <w:pPr>
        <w:pStyle w:val="Normal"/>
        <w:jc w:val="both"/>
        <w:rPr/>
      </w:pPr>
      <w:r>
        <w:rPr/>
        <w:tab/>
        <w:t>первые цифры «6 362,0» заменить цифрами «5 29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67"/>
        <w:gridCol w:w="567"/>
        <w:gridCol w:w="1134"/>
        <w:gridCol w:w="709"/>
        <w:gridCol w:w="992"/>
        <w:gridCol w:w="95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объектов систем водоснабжения и водоотведения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</w:tbl>
    <w:p>
      <w:pPr>
        <w:pStyle w:val="Normal"/>
        <w:jc w:val="both"/>
        <w:rPr/>
      </w:pPr>
      <w:r>
        <w:rPr/>
        <w:tab/>
        <w:t>первые цифры «4 562,0» заменить цифрами «3 49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67"/>
        <w:gridCol w:w="567"/>
        <w:gridCol w:w="1134"/>
        <w:gridCol w:w="709"/>
        <w:gridCol w:w="992"/>
        <w:gridCol w:w="95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госбережение и повышение энергетической эффективности в муниципальном образовании г.Сорск на 2011-2015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0,0» заменить цифрами «1 766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администрации города Сорска на 2013-2015 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,0» заменить цифрами «60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 1 100,0» заменить цифрами «1 4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78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678,3» заменить цифрами «24 091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0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206,3» заменить цифрами «9 72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территории муниципального образования город Сорск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98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985,3» заменить цифрами «8 50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ы муниципального образования г.Сорска на 2014-2016 год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34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344,2» заменить цифрами «17 82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993,7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ab/>
        <w:t>цифры «17 993,7» заменить цифрами «17 472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8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892,0» заменить цифрами «12 4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 14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9 147,8» заменить цифрами «128 94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4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342,0» заменить цифрами «1 182,0»;</w:t>
      </w:r>
    </w:p>
    <w:p>
      <w:pPr>
        <w:pStyle w:val="Normal"/>
        <w:tabs>
          <w:tab w:val="left" w:pos="708" w:leader="none"/>
          <w:tab w:val="left" w:pos="1416" w:leader="none"/>
          <w:tab w:val="left" w:pos="2085" w:leader="none"/>
        </w:tabs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 58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5 584,5» заменить цифрами «260 801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6 «Перечень муниципальных программ, предусмотренных к финансированию из бюджета муниципального образования город Сорск в плановый период 2015-2016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91"/>
        <w:gridCol w:w="1134"/>
        <w:gridCol w:w="938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362,0</w:t>
            </w:r>
          </w:p>
        </w:tc>
      </w:tr>
    </w:tbl>
    <w:p>
      <w:pPr>
        <w:pStyle w:val="Normal"/>
        <w:jc w:val="both"/>
        <w:rPr/>
      </w:pPr>
      <w:r>
        <w:rPr/>
        <w:tab/>
        <w:t>первые цифры «6 362,0» заменить цифрами «5 29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91"/>
        <w:gridCol w:w="1134"/>
        <w:gridCol w:w="938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</w:tbl>
    <w:p>
      <w:pPr>
        <w:pStyle w:val="Normal"/>
        <w:jc w:val="both"/>
        <w:rPr/>
      </w:pPr>
      <w:r>
        <w:rPr/>
        <w:tab/>
        <w:t>первые цифры «4 562,0» заменить цифрами «3 49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91"/>
        <w:gridCol w:w="1134"/>
        <w:gridCol w:w="938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муниципальном образовании г.Сорск на 2011-2015 и на перспективу до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0,0» заменить цифрами «1 766,0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В.Ф. Найде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10-06T04:44:00Z</dcterms:modified>
  <cp:revision>2348</cp:revision>
  <dc:subject/>
  <dc:title/>
</cp:coreProperties>
</file>