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 08.  2014г.                                                                                           №  353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6.12.2013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729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(в редакции от 04.03.2014г. № 98-п, от 05.08.2014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322-п, от 11.08.2014 г. №328-п)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 (в редакции от 24.01.2014 г. №260, от 24.02.2014 г. №265, от 25.03.2014г. № 280, от 29.04.2014г. № 297, от 27.05.2014г. № 313, от 24.06.2014г. № 330, от 28.07.2014г. № 336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6.12.2013г. №729-п «О наделении бюджетными полномочиями администратора доходов бюджета» (в редакции от 04.03.2014г. № 98-п, от 05.08.2014г. №322-п, от 11.05.2014 г. №328-п )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менить постановление администрации города Сорска от 05.08.2014 г. №322-п «О внесении изменений в постановление администрации города Сорска от 26.12.2013г. №729-п «О наделении бюджетными полномочиями администратора доходов бюджета» (в редакции от 04.03.2014г. № 98-п)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постановление администрации города Сорска от 11.08.2014 г. №328-п «О внесении изменений в постановление администрации города Сорска от 26.12.2013г. №729-п «О наделении бюджетными полномочиями администратора доходов бюджета»  (в редакции от 04.03.2014г. № 98-п, от 05.08.2014г. №322-п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6»  08. 2014г. №  35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авить стро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540"/>
        <w:gridCol w:w="5505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2088 04 0004 1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поступивших от государственной корпорации – Фонда содействия реформированию жилищно- коммунального хозяйств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2089 04 0004 15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4:51:00Z</dcterms:created>
  <dc:creator>Сафиулина</dc:creator>
  <dc:description/>
  <cp:keywords/>
  <dc:language>en-US</dc:language>
  <cp:lastModifiedBy>Мунуслуги</cp:lastModifiedBy>
  <cp:lastPrinted>2014-08-26T11:18:00Z</cp:lastPrinted>
  <dcterms:modified xsi:type="dcterms:W3CDTF">2014-08-27T04:10:00Z</dcterms:modified>
  <cp:revision>8</cp:revision>
  <dc:subject/>
  <dc:title/>
</cp:coreProperties>
</file>