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0 сентября 2014 года                                                                                            № 356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рского городского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 26.10.2005 года № 288 «Об установл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лога на имущество физических лиц»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 в ред. от 25.02.2009 г. № 252, от 26.10.2010 г. № 489, от 21.12.2010 г. № 509)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>В связи с приведением нормативных актов Совета депутатов города Сорска в соответствие с действующим законодательством, на основании Налогового Кодекса Российской Федерации, руководствуясь информационным письмом Межрайонной ИФНС России №3 по Республике Хакасия,  ст. 18 Устава муниципального образования город Сорск,</w:t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clear" w:pos="708"/>
          <w:tab w:val="left" w:pos="3870" w:leader="none"/>
        </w:tabs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Внести изменение в решение Сорского городского Совета депутатов от 26.10.2005 года № 288 «Об установлении налога на имущество физических лиц» (в ред. от 25.02.2009 г. № 252, от 26.10.2010 г. № 489, от 21.12.2010 г. № 509).</w:t>
      </w:r>
    </w:p>
    <w:p>
      <w:pPr>
        <w:pStyle w:val="Normal"/>
        <w:ind w:left="40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нкт 6 указанного решения изменить и изложить в следующей редакции: «6. Уплата налога производится не позднее  1 октября года, следующего за истекшим налоговым периодом.»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, не ранее, чем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ind w:left="7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40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В.Ф. Найден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4:43:00Z</dcterms:created>
  <dc:creator>Lena</dc:creator>
  <dc:description/>
  <cp:keywords/>
  <dc:language>en-US</dc:language>
  <cp:lastModifiedBy>Саратовкина</cp:lastModifiedBy>
  <dcterms:modified xsi:type="dcterms:W3CDTF">2014-10-03T02:43:00Z</dcterms:modified>
  <cp:revision>10</cp:revision>
  <dc:subject/>
  <dc:title/>
</cp:coreProperties>
</file>