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t>в</w:t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27» 08.   2014                                                                           №   257-п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firstLine="37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Style16"/>
        <w:ind w:firstLine="37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у «Развитие культуры</w:t>
      </w:r>
    </w:p>
    <w:p>
      <w:pPr>
        <w:pStyle w:val="Style16"/>
        <w:ind w:firstLine="37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г. Сорск</w:t>
      </w:r>
    </w:p>
    <w:p>
      <w:pPr>
        <w:pStyle w:val="Style16"/>
        <w:ind w:firstLine="37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2014-2016 годы»,  утвержденную</w:t>
      </w:r>
    </w:p>
    <w:p>
      <w:pPr>
        <w:pStyle w:val="Style16"/>
        <w:ind w:firstLine="37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м администрации города</w:t>
      </w:r>
    </w:p>
    <w:p>
      <w:pPr>
        <w:pStyle w:val="Style16"/>
        <w:ind w:firstLine="37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рска от 09.10.2013 №533-п</w:t>
      </w:r>
    </w:p>
    <w:p>
      <w:pPr>
        <w:pStyle w:val="Style16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с последующими изменениями)</w:t>
      </w:r>
    </w:p>
    <w:p>
      <w:pPr>
        <w:pStyle w:val="Style16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, администрация города Сорска                                                                                                                    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1. Внести в муниципальную программу «Развитие культуры муниципального образования г. Сорск на 2014-2016 годы», утвержденную постановлением администрации города Сорска от 09.10.2013 № 533-п (с последующими изменениями) внести следующие изменения: 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а) в паспорте Программы позицию «Объемы бюджетных ассигнований» изложить в ново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6504"/>
      </w:tblGrid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ёмы бюджетных ассигнований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>
                <w:sz w:val="26"/>
                <w:szCs w:val="26"/>
                <w:u w:val="none"/>
              </w:rPr>
              <w:t>Предполагаемый объём финансирования составляет, в том числе (63431,7 тыс. руб. МБ; 2695,0 тыс. руб. РБ)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4г. – 15649,2 - МБ; 2695,0 - Р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г. – 24442 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г.,5 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одпрограмме «Развитие культурного потенциала муниципального образования город Сорск на– 23340 2014 – 2016 годы» предполагаемый объём финансирования составляет  65430,7 тыс. руб,  в том числе (62735,7 тыс. руб. - МБ: 2695,0 - РБ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г. – 15 298,7  - МБ; 2695,0 - Р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г. – 24262 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г. – 23175 МБ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 подпрограмме</w:t>
            </w:r>
            <w:r>
              <w:rPr>
                <w:bCs/>
                <w:kern w:val="2"/>
                <w:sz w:val="26"/>
                <w:szCs w:val="26"/>
              </w:rPr>
              <w:t xml:space="preserve"> Развитие архивного дела в городе Сорске в 2014-2016 годах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полагаемый объём финансирования составляет 696,0 тыс. руб., в том числе:</w:t>
            </w:r>
          </w:p>
          <w:p>
            <w:pPr>
              <w:pStyle w:val="Style17"/>
              <w:tabs>
                <w:tab w:val="clear" w:pos="708"/>
                <w:tab w:val="left" w:pos="609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- 350,5 МБ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48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09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- 180,0 МБ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- 165,5 МБ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) раздел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 xml:space="preserve"> «Перечень программных мероприятий» изложить в ново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80"/>
        <w:gridCol w:w="1286"/>
        <w:gridCol w:w="1112"/>
        <w:gridCol w:w="1134"/>
        <w:gridCol w:w="1134"/>
        <w:gridCol w:w="198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</w:t>
            </w:r>
          </w:p>
        </w:tc>
        <w:tc>
          <w:tcPr>
            <w:tcW w:w="4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по годам, тыс. рубл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,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Развитие культурного потенциала муниципального образования город Сорск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735,7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5,0 –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298,7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5,0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262 –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175 –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ДМШ г.Сорска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ДК «Металлург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ЕСБ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СКМ им. В.В.Андрияшев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bCs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6"/>
                <w:szCs w:val="26"/>
              </w:rPr>
              <w:t>Подпрограмма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6"/>
                <w:szCs w:val="26"/>
              </w:rPr>
              <w:t>«Развитие архивного дела в городе Сорске в 2014-2016 годах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96 – 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,5 - 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80  – 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5,5 –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6"/>
                <w:szCs w:val="26"/>
              </w:rPr>
              <w:t>Администрация города Сорска, специалист администрации (зав. муниципальным архивом)</w:t>
            </w:r>
          </w:p>
        </w:tc>
      </w:tr>
      <w:tr>
        <w:trPr/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ИТОГО по Программ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3431,7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95,0 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5649,2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695,0 -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4442 –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3340,5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в) в разделе 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</w:rPr>
        <w:t xml:space="preserve">  «Обоснование ресурсного обеспечения программы» второй абзац изменить и изложить в новой редакции:</w:t>
      </w:r>
    </w:p>
    <w:p>
      <w:pPr>
        <w:pStyle w:val="Normal"/>
        <w:ind w:firstLine="567"/>
        <w:rPr/>
      </w:pPr>
      <w:r>
        <w:rPr>
          <w:sz w:val="26"/>
          <w:szCs w:val="26"/>
        </w:rPr>
        <w:t>«Источниками финансирования программы является муниципальный бюджет и  республиканский бюджет Республики Хакасия. Объем финансирования на 2014-2016 годы составляет (63431,7тыс. руб. - МБ; 2695,0 тыс. руб. - РБ) в том числе (тыс. руб.)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2014г.- 15649,2 - МБ; 2695,0 - РБ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2015г.- 24442 МБ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2016г.- 23340,5 МБ»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2. Внести в подпрограмму «Развитие культурного потенциала муниципального образования город Сорск на 2014-2016 годы» следующие изменения: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а) в паспорте подпрограммы в позиции «Объемы бюджетных ассигнований»: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>-   в строке «2014» цифру «18600» заменить на цифру «15298,7 тыс. руб. - МБ; 2695,0 тыс. руб. - РБ»;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б) в разделе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 xml:space="preserve"> «Перечень подпрограммных мероприятий» изложить в новой редакции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280"/>
        <w:gridCol w:w="1286"/>
        <w:gridCol w:w="1282"/>
        <w:gridCol w:w="1286"/>
        <w:gridCol w:w="1282"/>
        <w:gridCol w:w="11"/>
        <w:gridCol w:w="1134"/>
      </w:tblGrid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по годам, тыс. рублей</w:t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</w:t>
            </w:r>
          </w:p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,</w:t>
            </w:r>
          </w:p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ь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. Развитие культурно - досуговой деятельности: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культурного досуга и развитие творческих способностей насел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755,7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6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16,7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6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324 –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15 –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ДК «Металлург»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 ремонт ДК «Металлург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500 – 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0 –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 –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ДК «Металлург»</w:t>
            </w:r>
          </w:p>
        </w:tc>
      </w:tr>
      <w:tr>
        <w:trPr>
          <w:trHeight w:val="57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 по задаче: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7255,7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66 -</w:t>
            </w:r>
            <w:r>
              <w:rPr>
                <w:sz w:val="26"/>
                <w:szCs w:val="26"/>
              </w:rPr>
              <w:t xml:space="preserve"> Р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516,7 -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966 - </w:t>
            </w:r>
            <w:r>
              <w:rPr>
                <w:sz w:val="26"/>
                <w:szCs w:val="26"/>
              </w:rPr>
              <w:t>Р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4824  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Б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915 –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. Развитие и организация библиотечного обслуживания населения</w:t>
            </w:r>
          </w:p>
          <w:p>
            <w:pPr>
              <w:pStyle w:val="Normal"/>
              <w:ind w:right="15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библиотечных ресурсов и создание условий для получения информ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00 –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 – Р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41 –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 – Р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47 - М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12 - МБ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ЕСБ»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здание центра общественного доступа к инфраструктуре электронного правительства на базе детской библиотек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ЕСБ»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лектование единого библиотечного фонда МБУК «Единая сеть библиотек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ЕСБ»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 по задаче;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9610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61 - </w:t>
            </w:r>
            <w:r>
              <w:rPr>
                <w:sz w:val="26"/>
                <w:szCs w:val="26"/>
              </w:rPr>
              <w:t>Р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2491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61 -  </w:t>
            </w:r>
            <w:r>
              <w:rPr>
                <w:sz w:val="26"/>
                <w:szCs w:val="26"/>
              </w:rPr>
              <w:t>Р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3477 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3642 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Б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. Повышение качества предоставления услуг, сохранности и доступа к культурным ценностям музеем</w:t>
            </w:r>
          </w:p>
        </w:tc>
      </w:tr>
      <w:tr>
        <w:trPr>
          <w:trHeight w:val="42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и создание условий для приобщения граждан к историко-культурным ценностям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74 –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– Р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8 - 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– Р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8 -М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8 - МБ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«СКМ им. В.В.Андрияшева»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питальный ремонт сорского краеведческого музе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«СКМ им. В.В.Андрияшева»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</w:t>
            </w:r>
          </w:p>
          <w:p>
            <w:pPr>
              <w:pStyle w:val="Heading7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музейной мебели и оборудования;</w:t>
            </w:r>
          </w:p>
          <w:p>
            <w:pPr>
              <w:pStyle w:val="Heading7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none"/>
              </w:rPr>
              <w:t>-создание мультимедийных проектов о музейной деятельности и  экспозициях;                                 -приобретение и установка программного продукта для обеспечения перевода информации по учету и хранению музейных фондов на электронные носители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«СКМ им. В.В.Андрияшева»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2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 по задаче: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54 -</w:t>
            </w:r>
            <w:r>
              <w:rPr>
                <w:sz w:val="26"/>
                <w:szCs w:val="26"/>
              </w:rPr>
              <w:t>М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</w:t>
            </w:r>
            <w:r>
              <w:rPr>
                <w:sz w:val="26"/>
                <w:szCs w:val="26"/>
              </w:rPr>
              <w:t xml:space="preserve"> - Р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88 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</w:t>
            </w:r>
            <w:r>
              <w:rPr>
                <w:sz w:val="26"/>
                <w:szCs w:val="26"/>
              </w:rPr>
              <w:t xml:space="preserve"> - Р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838 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328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МБ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336" w:hRule="atLeast"/>
        </w:trPr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4. Сохранение и развитие системы дополнительного образования в сфере культуры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дополнительного образова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7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0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9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8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ДМШ г. Сорск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новление музыкальных инструментов  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ДМШ г. Сорск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 ремонт ДМШ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. Сорск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ДМШ г. Сорск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: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181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40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12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29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Итого по подпрограмм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2735,7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695  </w:t>
            </w:r>
            <w:r>
              <w:rPr>
                <w:sz w:val="26"/>
                <w:szCs w:val="26"/>
              </w:rPr>
              <w:t>- Р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5298,7 –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МБ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2695 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4262 –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3175 –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в) в разделе 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</w:rPr>
        <w:t xml:space="preserve"> «Обоснование ресурсного обеспечения подпрограммы»: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о втором абзаце: цифру   «66037» заменить на цифры  «62735,7 - МБ; 2695,0 -  РБ»; цифру «18600» заменить на цифры «15298,7  - МБ; 2695,0 - РБ»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таблицу изменить и изложить в новой редакции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990"/>
        <w:gridCol w:w="2750"/>
        <w:gridCol w:w="2174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0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чрежд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Год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убсидии бюджетным учреждениям на иные цели</w:t>
            </w:r>
          </w:p>
        </w:tc>
      </w:tr>
      <w:tr>
        <w:trPr/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  <w:t>МБОУ ДОД «Детская музыкальная школа г.Сорск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403 -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МБ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89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30</w:t>
            </w:r>
          </w:p>
        </w:tc>
      </w:tr>
      <w:tr>
        <w:trPr/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408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10</w:t>
            </w:r>
          </w:p>
        </w:tc>
      </w:tr>
      <w:tr>
        <w:trPr/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  <w:t>МБУК Дом культуры «Металлург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16,7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- МБ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66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 -   РБ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232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500</w:t>
            </w:r>
          </w:p>
        </w:tc>
      </w:tr>
      <w:tr>
        <w:trPr/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291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000</w:t>
            </w:r>
          </w:p>
        </w:tc>
      </w:tr>
      <w:tr>
        <w:trPr/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  <w:t>МБУК «Единая сеть библиотек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441 -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МБ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1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-   РБ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44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61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  <w:t>МБУК «Сорский краеведческий музей им.В.В.Андрияшева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88 -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МБ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-   РБ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01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820</w:t>
            </w:r>
          </w:p>
        </w:tc>
      </w:tr>
      <w:tr>
        <w:trPr/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06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6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2735,7 -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МБ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95,0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-   РБ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30</w:t>
            </w:r>
          </w:p>
        </w:tc>
      </w:tr>
      <w:tr>
        <w:trPr/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в т.ч. по года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248,7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- МБ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95,0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-   РБ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68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580</w:t>
            </w:r>
          </w:p>
        </w:tc>
      </w:tr>
      <w:tr>
        <w:trPr/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167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500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sz w:val="26"/>
          <w:szCs w:val="26"/>
        </w:rPr>
        <w:t>3. Опубликовать настоящее постановление в  газете «Сорский молибден» и разместить на официальном сайте администрации города Сорск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 Контроль за исполнением данного постановления возложить на  заместителя главы   по социальным вопросам.</w:t>
      </w:r>
    </w:p>
    <w:p>
      <w:pPr>
        <w:pStyle w:val="Normal"/>
        <w:ind w:firstLine="8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Глава  города                                                                        А.А.Жуков</w:t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698"/>
        <w:jc w:val="right"/>
        <w:rPr>
          <w:rStyle w:val="Style14"/>
          <w:b w:val="false"/>
          <w:b w:val="false"/>
        </w:rPr>
      </w:pPr>
      <w:r>
        <w:rPr>
          <w:rFonts w:cs="Times New Roman"/>
          <w:sz w:val="26"/>
          <w:szCs w:val="26"/>
        </w:rPr>
      </w:r>
      <w:bookmarkStart w:id="0" w:name="sub_1000"/>
      <w:bookmarkStart w:id="1" w:name="sub_1000"/>
      <w:bookmarkEnd w:id="1"/>
    </w:p>
    <w:p>
      <w:pPr>
        <w:pStyle w:val="Normal"/>
        <w:ind w:firstLine="698"/>
        <w:jc w:val="right"/>
        <w:rPr>
          <w:rStyle w:val="Style14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</w:rPr>
      </w:pPr>
      <w:r>
        <w:rPr/>
      </w:r>
      <w:bookmarkStart w:id="2" w:name="sub_1000"/>
      <w:bookmarkStart w:id="3" w:name="sub_1000"/>
      <w:bookmarkEnd w:id="3"/>
    </w:p>
    <w:sectPr>
      <w:headerReference w:type="default" r:id="rId3"/>
      <w:footerReference w:type="default" r:id="rId4"/>
      <w:type w:val="nextPage"/>
      <w:pgSz w:w="11906" w:h="16838"/>
      <w:pgMar w:left="1701" w:right="850" w:gutter="0" w:header="454" w:top="51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color w:val="000000"/>
    </w:rPr>
  </w:style>
  <w:style w:type="character" w:styleId="WW8Num5z1">
    <w:name w:val="WW8Num5z1"/>
    <w:qFormat/>
    <w:rPr>
      <w:rFonts w:cs="Times New Roman"/>
      <w:b/>
      <w:sz w:val="24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sz w:val="22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5">
    <w:name w:val=" Знак Знак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4"/>
      <w:szCs w:val="24"/>
      <w:u w:val="single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ext3cl">
    <w:name w:val="text3cl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3:19:00Z</dcterms:created>
  <dc:creator>Kalbina</dc:creator>
  <dc:description/>
  <cp:keywords/>
  <dc:language>en-US</dc:language>
  <cp:lastModifiedBy>Мунуслуги</cp:lastModifiedBy>
  <cp:lastPrinted>2014-08-27T11:25:00Z</cp:lastPrinted>
  <dcterms:modified xsi:type="dcterms:W3CDTF">2014-08-27T07:31:00Z</dcterms:modified>
  <cp:revision>147</cp:revision>
  <dc:subject/>
  <dc:title/>
</cp:coreProperties>
</file>