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1531" w:hanging="0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«29» 08. 2014г.                                                                              №  359-п 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О проведении город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велопробега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ab/>
        <w:t xml:space="preserve">С целью противодействия незаконному обороту наркотиков, снижение масштабов наркотизации и алкоголизации населения муниципального образования город Сорск, с целью пропаганды здорового образа жизни, организации досуга населения и приобщения его к регулярным занятиям физкультурой и спортом, руководствуясь Федеральным законом №131 – ФЗ от 06.10.2003 «Об общих  принципах организации местного самоуправления в Российской Федерации», на  основании  ст.5 Устава муниципального образования город Сорск, администрация города Сорска                                                                                                                    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1. Провести 06.09.2014 года в муниципальном образовании город Сорск  городской велопробег.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2. Утвердить положение «О проведении городского традиционного велопробега» (Приложение №1).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3. Директору муниципального бюджетного образовательного учреждения дополнительного образования детей «Комплексная детская юношеская спортивная школа» (Епишина В.В.) организовать проведение мероприятия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4. Ответственность за подготовку команд возложить на муниципальное бюджетное образовательное учреждение дополнительного образования детей «Дом детского творчества»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5. </w:t>
      </w:r>
      <w:r>
        <w:rPr>
          <w:color w:val="000000"/>
          <w:sz w:val="26"/>
          <w:szCs w:val="26"/>
        </w:rPr>
        <w:t>Рекомендовать начальнику полиции ОМВД России по г.Сорску (Климкин С.А.) (по согласованию):</w:t>
      </w:r>
    </w:p>
    <w:p>
      <w:pPr>
        <w:pStyle w:val="Normal"/>
        <w:autoSpaceDE w:val="false"/>
        <w:jc w:val="both"/>
        <w:rPr/>
      </w:pPr>
      <w:r>
        <w:rPr>
          <w:color w:val="000000"/>
          <w:sz w:val="26"/>
          <w:szCs w:val="26"/>
        </w:rPr>
        <w:t>- обеспечить охрану общественного порядка на территории муниципального образования в период проведения городского велопробега 06.09.2014 года с 11.00 до 18.00 часов;</w:t>
      </w:r>
    </w:p>
    <w:p>
      <w:pPr>
        <w:pStyle w:val="Normal"/>
        <w:autoSpaceDE w:val="false"/>
        <w:ind w:right="-2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беспечить сопровождение велопробега.</w:t>
      </w:r>
    </w:p>
    <w:p>
      <w:pPr>
        <w:pStyle w:val="Normal"/>
        <w:ind w:right="-115" w:hanging="0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 xml:space="preserve">6. </w:t>
      </w:r>
      <w:r>
        <w:rPr>
          <w:sz w:val="26"/>
          <w:szCs w:val="26"/>
        </w:rPr>
        <w:t xml:space="preserve">Главному врачу ФГУ ЦР ФСС РФ «Туманный» (Семенов С.И.) </w:t>
      </w:r>
      <w:r>
        <w:rPr>
          <w:sz w:val="26"/>
        </w:rPr>
        <w:t>оказать содействие в приёме участников городского велопробега (по согласованию)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7. Рекомендовать индивидуальному предпринимателю (Семенов А.А).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согласовать с начальником полиции ОМВД России по городу Сорск (Климкин С.А.)  маршрут движения транспорта 06.09.2014 года с 11.00 до 12.00 часов, с 17.00 до 18.00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8. Главному врачу ГБУЗ «Сорская городская больница» (Харланов Н.И.) (по согласованию) – обеспечить медицинское обслуживание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9. Опубликовать настоящее постановление в  газете «Сорский молибден» и разместить на официальном сайте администрации города Сорс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0. Контроль над  исполнением данного постановления возложить на  заместителя главы   по социальным вопросам (Шимель Т.С.)</w:t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                                                                                                 А.А.Жуков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города Сорска Республики Хакас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>от  « 29» 08. 2014 № 359-п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Полож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проведении городского традиционного велопробега</w:t>
      </w:r>
    </w:p>
    <w:p>
      <w:pPr>
        <w:pStyle w:val="Normal"/>
        <w:numPr>
          <w:ilvl w:val="0"/>
          <w:numId w:val="1"/>
        </w:numPr>
        <w:spacing w:before="240" w:after="2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положения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Мероприятие проводится в рамках реализации программ:</w:t>
      </w:r>
    </w:p>
    <w:p>
      <w:pPr>
        <w:pStyle w:val="Normal"/>
        <w:jc w:val="both"/>
        <w:rPr/>
      </w:pPr>
      <w:r>
        <w:rPr>
          <w:sz w:val="26"/>
          <w:szCs w:val="26"/>
        </w:rPr>
        <w:t>- «Противодействие незаконному обороту наркотиков, снижение масштабов наркотизации и алкоголизации населения муниципального образования город Сорск(2014-2016 годы)»;</w:t>
      </w:r>
    </w:p>
    <w:p>
      <w:pPr>
        <w:pStyle w:val="Normal"/>
        <w:jc w:val="both"/>
        <w:rPr/>
      </w:pPr>
      <w:r>
        <w:rPr>
          <w:sz w:val="26"/>
          <w:szCs w:val="26"/>
        </w:rPr>
        <w:t>- «Обеспечение общественного порядка и противодействие преступности на территории городского округа город Сорск».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С целью пропаганды здорового образа жизни, организации досуга населения и приобщения его к регулярным занятиям физкультурой и спортом, пропаганды велосипеда, как средства активного отдыха и укрепления здоровья, экологически чистого средства передвижения, и безопасности дорожного движения.</w:t>
      </w:r>
    </w:p>
    <w:p>
      <w:pPr>
        <w:pStyle w:val="Normal"/>
        <w:numPr>
          <w:ilvl w:val="0"/>
          <w:numId w:val="1"/>
        </w:numPr>
        <w:spacing w:before="240" w:after="2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ремя и место проведения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06 сентября 2014 года в 11.00 часов, в городе Сорске. Сбор, старт и финиш участников пробега - городская площадь.</w:t>
      </w:r>
    </w:p>
    <w:p>
      <w:pPr>
        <w:pStyle w:val="Normal"/>
        <w:numPr>
          <w:ilvl w:val="0"/>
          <w:numId w:val="1"/>
        </w:numPr>
        <w:spacing w:before="240" w:after="2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рганизаторы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Администрация города Сорска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МБОУ ДОД « КДЮСШ»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МБОУ ДОД ДДТ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поддержке ФБУ Центр реабилитации «Туманный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Для осуществления контроля и руководства на мероприятии могут дополнительно привлекаться участники, имеющие соответствующий опыт.</w:t>
      </w:r>
    </w:p>
    <w:p>
      <w:pPr>
        <w:pStyle w:val="Normal"/>
        <w:numPr>
          <w:ilvl w:val="0"/>
          <w:numId w:val="1"/>
        </w:numPr>
        <w:spacing w:before="240" w:after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ребования к участникам и условия их допуска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велопробеге могут принять участие все желающие.  Дети от 10 лет могут принять участие с согласия законного представителя, со своими велосипедами. Велосипеды должны быть  исправны и отвечать техническим требованиям правил дорожного движения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Каждый участник обязуется знать и соблюдать ПДД на протяжении всего мероприятия и после схода с него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частникам следует одеваться в заметную одежду, показывать сигналы поворотов руками, быть внимательными на перекрестках и уважать участников движен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before="240" w:after="240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Программа и условия проведения велопробега</w:t>
      </w:r>
    </w:p>
    <w:p>
      <w:pPr>
        <w:pStyle w:val="Normal"/>
        <w:spacing w:before="240" w:after="240"/>
        <w:ind w:left="42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1. Программа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10:30-10:45 - регистрация участников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10:45-11:00 - приветствие и общая фотография;</w:t>
      </w:r>
    </w:p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  <w:t>11:00 - старт по маршруту;</w:t>
      </w:r>
    </w:p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  <w:t>14:00 (ориентировочно) – приезд в «Туманный» (организованная встреча);</w:t>
      </w:r>
    </w:p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  <w:t>15:00 – выезд по маршруту в Сорск</w:t>
      </w:r>
    </w:p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  <w:t xml:space="preserve">18:00(ориентировочно)- финиш  в городе Сорске </w:t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  <w:sz w:val="26"/>
          <w:szCs w:val="26"/>
        </w:rPr>
        <w:t>5.2. Маршрут</w:t>
      </w:r>
      <w:r>
        <w:rPr>
          <w:sz w:val="26"/>
          <w:szCs w:val="26"/>
        </w:rPr>
        <w:t>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Сорск (городская площадь) – санаторий «Туманный» – Сорск (городская площадь)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Маршрут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елопробега пролегает по автомобильным дорогам МО город Сорск,  составляет около 35 км. Дорожное покрытие – асфальт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Движение – колоннами по 4 человека. Ведущий колонн задает скорость движения (18-20 км/ч), следит за отстающими  участниками и делает остановки. Обгонять ведущего запрещается!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На предусмотренных остановках все участники ждут основную часть колонны +5 минут (+ на усмотрение ведущих) на отдых и питье, а затем продолжают движение.</w:t>
      </w:r>
    </w:p>
    <w:p>
      <w:pPr>
        <w:pStyle w:val="Normal"/>
        <w:numPr>
          <w:ilvl w:val="0"/>
          <w:numId w:val="1"/>
        </w:numPr>
        <w:spacing w:before="240" w:after="2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ветственность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Организаторы не несут ответственность за убытки и ущерб, причиненный участникам, их велосипедам и имуществу.</w:t>
      </w:r>
    </w:p>
    <w:p>
      <w:pPr>
        <w:pStyle w:val="Normal"/>
        <w:numPr>
          <w:ilvl w:val="0"/>
          <w:numId w:val="1"/>
        </w:numPr>
        <w:spacing w:before="240" w:after="2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ходы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Расходы по проведению мероприятия за счет привлекаемых на добровольной основе денежных средств спонсоров и средств в рамках реализации программ.</w:t>
      </w:r>
    </w:p>
    <w:p>
      <w:pPr>
        <w:pStyle w:val="Normal"/>
        <w:numPr>
          <w:ilvl w:val="0"/>
          <w:numId w:val="1"/>
        </w:numPr>
        <w:spacing w:before="240" w:after="2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онсоры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Спонсоры получают право быть указанными на афишах и рекламных объявлениях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инятие участия в мероприятии означает согласие со всеми пунктами данного положения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.о. ведущего специалист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делам молодежи спорту и туризму                                                       И.А.Сараева                                                                </w:t>
      </w:r>
    </w:p>
    <w:p>
      <w:pPr>
        <w:sectPr>
          <w:type w:val="nextPage"/>
          <w:pgSz w:w="11906" w:h="16838"/>
          <w:pgMar w:left="1531" w:right="851" w:gutter="0" w:header="0" w:top="23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6">
    <w:name w:val=" Знак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6:14:00Z</dcterms:created>
  <dc:creator>Kalbina</dc:creator>
  <dc:description/>
  <cp:keywords/>
  <dc:language>en-US</dc:language>
  <cp:lastModifiedBy>Мунуслуги</cp:lastModifiedBy>
  <cp:lastPrinted>2014-08-28T14:53:00Z</cp:lastPrinted>
  <dcterms:modified xsi:type="dcterms:W3CDTF">2014-09-01T01:45:00Z</dcterms:modified>
  <cp:revision>14</cp:revision>
  <dc:subject/>
  <dc:title/>
</cp:coreProperties>
</file>