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1»  09. 2014г                                                                              № 363-п.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пективу до 2020 года», утвержден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9.10.2012 г №589-п  (с изменениями от 26.03.2013 г. 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0-п, от 28.06.2013  № 333-п, от 10.07.2013 № 359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10.2013 г. № 565-п, от 24.10.2013 № 588-п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от 24.10.2013 № 588-п, от 02.12.2013 № 569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06.2014 № 260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далее Программа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и источники финансирования» цифры «109 504,77»,  «17 678,3»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85 485,67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24 019,1» </w:t>
      </w:r>
      <w:r>
        <w:rPr>
          <w:rFonts w:cs="Times New Roman" w:ascii="Times New Roman" w:hAnsi="Times New Roman"/>
          <w:sz w:val="26"/>
          <w:szCs w:val="26"/>
        </w:rPr>
        <w:t xml:space="preserve">заменить соответственно на цифры «115 017,37», «23 190,9», «97 968,67»,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17 048,7»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б) абзац 2 подраздела 4.1 «Способы финансового обеспечения» раздела 4 «Обоснование ресурсного обеспечения» цифры </w:t>
      </w:r>
      <w:r>
        <w:rPr>
          <w:rFonts w:cs="Times New Roman" w:ascii="Times New Roman" w:hAnsi="Times New Roman"/>
          <w:sz w:val="26"/>
          <w:szCs w:val="26"/>
        </w:rPr>
        <w:t>«109 504,77»,  «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17 678,3» </w:t>
      </w:r>
      <w:r>
        <w:rPr>
          <w:rFonts w:cs="Times New Roman" w:ascii="Times New Roman" w:hAnsi="Times New Roman"/>
          <w:sz w:val="26"/>
          <w:szCs w:val="26"/>
        </w:rPr>
        <w:t>заменить соответственно цифрами «115 017,37», «23190,9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таблицу «Объем и источники финансирования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в таблице «Перечень программных мероприятий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 приложения 4 добавить п.4.1, п.п. 5,3, 5.8.8, 5.8.12-5.8.17, строки «всего по п.5.8», «итого по разделу 5», «всего», «бюджет МО г. Сорск», «бюджет РХ» изменить и изложить в новой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А.А. Жуков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41:00Z</dcterms:created>
  <dc:creator>User</dc:creator>
  <dc:description/>
  <cp:keywords/>
  <dc:language>en-US</dc:language>
  <cp:lastModifiedBy>Мунуслуги</cp:lastModifiedBy>
  <cp:lastPrinted>2014-08-28T17:56:00Z</cp:lastPrinted>
  <dcterms:modified xsi:type="dcterms:W3CDTF">2014-09-01T05:50:00Z</dcterms:modified>
  <cp:revision>11</cp:revision>
  <dc:subject/>
  <dc:title> </dc:title>
</cp:coreProperties>
</file>