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89"/>
        <w:gridCol w:w="700"/>
        <w:gridCol w:w="1311"/>
        <w:gridCol w:w="720"/>
        <w:gridCol w:w="900"/>
        <w:gridCol w:w="1080"/>
        <w:gridCol w:w="1080"/>
        <w:gridCol w:w="760"/>
        <w:gridCol w:w="860"/>
        <w:gridCol w:w="1060"/>
        <w:gridCol w:w="880"/>
        <w:gridCol w:w="120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города Сорска от 01.09. 2014 года №  363-п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й в муниципальную программу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Энергосбережение и повышение энергоэффективности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город Сорск на 2011-2015 годы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ерспективу до 2020 года" утвердженную постановлением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Сорска от 29.10.2012 г. № 589-п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изменениями от 26.02.2013  № 100-п, 28.06.2013 № 333-п, 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3 № 359-п,15.10.2013 № 565-п, 24.10.2013 № 588-п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3 № 569-п, от 23.06.2014 № 260-п )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"Энергосбережение повышение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ергоэффективности в муниципальном образовании 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 на 2011-2015 годы и на перспективу до 2020 года</w:t>
            </w:r>
          </w:p>
        </w:tc>
      </w:tr>
      <w:tr>
        <w:trPr>
          <w:trHeight w:val="330" w:hRule="atLeast"/>
        </w:trPr>
        <w:tc>
          <w:tcPr>
            <w:tcW w:w="13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</w:t>
            </w:r>
          </w:p>
        </w:tc>
      </w:tr>
      <w:tr>
        <w:trPr>
          <w:trHeight w:val="330" w:hRule="atLeast"/>
        </w:trPr>
        <w:tc>
          <w:tcPr>
            <w:tcW w:w="13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х мероприятий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3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Энергосбережение и повышение энергоэффективности</w:t>
            </w:r>
          </w:p>
        </w:tc>
      </w:tr>
      <w:tr>
        <w:trPr>
          <w:trHeight w:val="330" w:hRule="atLeast"/>
        </w:trPr>
        <w:tc>
          <w:tcPr>
            <w:tcW w:w="13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г. Сорск</w:t>
            </w:r>
          </w:p>
        </w:tc>
      </w:tr>
      <w:tr>
        <w:trPr>
          <w:trHeight w:val="330" w:hRule="atLeast"/>
        </w:trPr>
        <w:tc>
          <w:tcPr>
            <w:tcW w:w="13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1-2015 годы и на перспективу до 2020 года"</w:t>
            </w:r>
          </w:p>
        </w:tc>
      </w:tr>
      <w:tr>
        <w:trPr>
          <w:trHeight w:val="33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ноквартирного жилищного фонда коллективными приборами уч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,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 республиканского бюджета и местного бюджета МО г. Сорс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монтаж автоматических угольных котельных Терморобот для автономного отопления здания МБОУ ООШ №4 (с разработкой проек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отлов ДКВР 20/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тепловых сетей города (в т.ч. экспертиза сме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котельного оборуд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насосного оборуд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а замены теплотрассы ул. Дружб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го освидетельствования и диагоности котлов и здания котельно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. 5.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зделу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017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8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О г. Сорс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48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1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Р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68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36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.о. первого заместителя главы города                                                           О.В. Шлапунов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33:00Z</dcterms:created>
  <dc:creator>User</dc:creator>
  <dc:description/>
  <cp:keywords/>
  <dc:language>en-US</dc:language>
  <cp:lastModifiedBy>Мунуслуги</cp:lastModifiedBy>
  <dcterms:modified xsi:type="dcterms:W3CDTF">2014-09-01T05:55:00Z</dcterms:modified>
  <cp:revision>4</cp:revision>
  <dc:subject/>
  <dc:title>Приложение 2 </dc:title>
</cp:coreProperties>
</file>