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решению Совета депутатов города Сорска от 30.10.2014 г. № 3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ностей, на которые формируется резерв управленческих кад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 замещение должностей муниципальной службы муниципального образования город Сорск, руководителей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реждений,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должности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Должности муниципальной службы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сш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ервый заместитель главы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заместитель главы города Сорска по социальным вопрос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заместитель главы города Сорска по финансовым и эконом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правляющий де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уководитель отдела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уководитель отдела контракт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руководитель Управления культуры, молодежи, спорта и туриз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ая группа долж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чальник отдела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Должности централизованной бухгалтерии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главный бухгалтер централизованной бухгалтерии администрации города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главный бухгалтер отдела образования администрации города Сорск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Руководители муниципальных предприятий 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УП «ТеплоСерви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УП «ЭкоСерви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ПТП «Прогресс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П «Авицен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УК «Сорский краеведческий музей им. В.В. Андрияше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директор МБОУ ДОД «Комплексная детско – юношеская спортив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УК Дом культуры «Металлур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УК «Единая сеть библиот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ОУ ДОД  Детская музыкальная школа города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ОУ ДОД «Дом детского творчеств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ОУ Сорская средняя общеобразовательная школа №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заведующая МБДОУ центра развития ребенка – детский сад «Солнышк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заведующая МБДОУ детский сад «Руче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заведующая МБДОУ Центра развития ребенка «Детский сад «Голубо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заведующая МБДОУ «Детский сад «Дюймовочка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администрации </w:t>
      </w:r>
    </w:p>
    <w:p>
      <w:pPr>
        <w:sectPr>
          <w:type w:val="nextPage"/>
          <w:pgSz w:w="11906" w:h="16838"/>
          <w:pgMar w:left="1559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А.В. Журавл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города Сорска от 30.10.2014 г. № 3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ственные за организацию индивидуальной работы с гражданами, включенными в кадровый резер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017"/>
        <w:gridCol w:w="2041"/>
        <w:gridCol w:w="1871"/>
        <w:gridCol w:w="1984"/>
        <w:gridCol w:w="2127"/>
        <w:gridCol w:w="1701"/>
        <w:gridCol w:w="1842"/>
      </w:tblGrid>
      <w:tr>
        <w:trPr>
          <w:trHeight w:val="11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а Со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Сорска по социальным вопроса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Сорска по финансовым и экономическим вопроса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культуры, молодежи, спорта и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тдела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контракт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регулирования и управления муниципальным имуществом </w:t>
            </w:r>
          </w:p>
        </w:tc>
      </w:tr>
      <w:tr>
        <w:trPr>
          <w:trHeight w:val="1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45720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540;top:180;width:719;height:5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62890</wp:posOffset>
                      </wp:positionV>
                      <wp:extent cx="457200" cy="342900"/>
                      <wp:effectExtent l="26670" t="5080" r="2730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5pt;margin-top:20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12115</wp:posOffset>
                      </wp:positionV>
                      <wp:extent cx="457200" cy="342900"/>
                      <wp:effectExtent l="26670" t="5080" r="2730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32.4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7195</wp:posOffset>
                      </wp:positionV>
                      <wp:extent cx="457200" cy="342900"/>
                      <wp:effectExtent l="26670" t="5080" r="2730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2.8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11480</wp:posOffset>
                      </wp:positionV>
                      <wp:extent cx="457200" cy="342900"/>
                      <wp:effectExtent l="26670" t="5080" r="2730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05pt;margin-top:32.4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524" w:hanging="52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22275</wp:posOffset>
                      </wp:positionV>
                      <wp:extent cx="457200" cy="342900"/>
                      <wp:effectExtent l="26670" t="5080" r="2730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33.2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22275</wp:posOffset>
                      </wp:positionV>
                      <wp:extent cx="457200" cy="342900"/>
                      <wp:effectExtent l="26670" t="5080" r="2730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33.2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428625</wp:posOffset>
                      </wp:positionV>
                      <wp:extent cx="457200" cy="342900"/>
                      <wp:effectExtent l="26670" t="5080" r="2730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33.7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27355</wp:posOffset>
                      </wp:positionV>
                      <wp:extent cx="457200" cy="342900"/>
                      <wp:effectExtent l="26670" t="5080" r="2730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33.6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9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П «ТеплоСервис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П «ЭкоСервис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города по социальным вопрос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П «Авиценна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города по финансовым и экономическим вопрос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ПТП «Прогресс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яющий делами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оводитель Управления культуры, молодежи, спорта и туриз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К «Сорский краеведческий музей им. В.В.Андрияше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ОУ ДОД «Комплексная детско-юношеская спортивная школа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УК Дом культуры «Металлург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УК «Единая сеть библиоте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Д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школа города Со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ДОД «Дом детского творче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Сорская средняя общеобразовательная школа №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ая МБДОУ центра развития ребенка –детский сад «Солнышк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ая МБДОУ детский сад «Ручеек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ая МБДОУ Центра развития ребенка «Детский сад «Голубо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ая МБДОУ «Детский сад «Дюймов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контрактной служ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отдела правового регулирования и управления муниципальным имуществом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</w:t>
      </w:r>
      <w:r>
        <w:rPr>
          <w:rFonts w:cs="Times New Roman" w:ascii="Times New Roman" w:hAnsi="Times New Roman"/>
          <w:sz w:val="26"/>
          <w:szCs w:val="28"/>
        </w:rPr>
        <w:t>Управляющий делами администрации города Сорска                                   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0:00Z</dcterms:created>
  <dc:creator>SASHA RU</dc:creator>
  <dc:description/>
  <cp:keywords/>
  <dc:language>en-US</dc:language>
  <cp:lastModifiedBy>Саратовкина</cp:lastModifiedBy>
  <cp:lastPrinted>2014-10-22T09:41:00Z</cp:lastPrinted>
  <dcterms:modified xsi:type="dcterms:W3CDTF">2014-11-05T06:41:00Z</dcterms:modified>
  <cp:revision>36</cp:revision>
  <dc:subject/>
  <dc:title> </dc:title>
</cp:coreProperties>
</file>