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09. 2014г.                                                                        № 371-п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01.11.2012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603-п «Об утверждении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программы «Обеспечение жильем молодых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семей в муниципальном образован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 на 2011-2015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соответствии с Федеральным законом от 06.10.2003 года № 131 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 администрация города Сорска Республики Хакас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муниципальную программу «Обеспечение жильем молодых семей в муниципальном образовании город Сорск на 2011-2015 годы» следующие изменения( далее – Программа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1.1. В паспорте Программы позицию «Объемы бюджетных ассигнований» изменить и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предполагаемого финансирования: средства местного бюджета – 1 311,1 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83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28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16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3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250,0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5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02,0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»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инансирование Программы производится из средств местного бюджета, республиканского бюджета, федераль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Программы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1 год – 283,5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2 год – 281,0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 – 166,6 тыс. руб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330,0 тыс. руб. – МБ; 159,5 тыс.руб.- РБ; 102,0 тыс.руб. – Ф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50 000 руб.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   А.А. Жуков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6:00Z</dcterms:created>
  <dc:creator>Lara</dc:creator>
  <dc:description/>
  <cp:keywords/>
  <dc:language>en-US</dc:language>
  <cp:lastModifiedBy>Мунуслуги</cp:lastModifiedBy>
  <cp:lastPrinted>2014-09-03T11:25:00Z</cp:lastPrinted>
  <dcterms:modified xsi:type="dcterms:W3CDTF">2014-09-05T04:36:00Z</dcterms:modified>
  <cp:revision>11</cp:revision>
  <dc:subject/>
  <dc:title/>
</cp:coreProperties>
</file>