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845" w:hanging="0"/>
              <w:rPr/>
            </w:pPr>
            <w:r>
              <w:rPr/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3544" w:leader="none"/>
          <w:tab w:val="left" w:pos="4111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октября 2014 года                                                                                                          № 37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4.2014г. № 297, от 27.05.2014г. № 31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6.2014г. № 330, от 28.07.2014г. № 3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8.2014г. № 340, от 30.09.2014г. № 352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14г. № 36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; от 29.04.2014г. № 297, от 27.05.2014г. № 313, от 24.06.2014г. № 330, от 28.07.2014г. № 336, от 26.08.2014г. № 340, от 30.09.2014г. № 352, от 09.10.2014г. № 363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20 053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25 327,4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73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4 год в сумме 8 909,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 317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0 317,7» заменить цифрами «336 05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 791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34 791,4» заменить цифрами «340 527,4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 148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84 148,7» заменить цифрами «189 884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 148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84 148,7» заменить цифрами «189 884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 287,0» заменить цифрами «20 28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 270,0» заменить цифрами «16 2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32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0 532,7» заменить цифрами «71 268,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009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051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136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150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5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 655,0» заменить цифрами «7 069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210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региональных программ в области энергосбережения и повышения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870,7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870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 870,7» заменить цифрами «7 856,7»;</w:t>
      </w:r>
    </w:p>
    <w:p>
      <w:pPr>
        <w:pStyle w:val="Normal"/>
        <w:ind w:firstLine="360"/>
        <w:jc w:val="both"/>
        <w:rPr/>
      </w:pPr>
      <w:r>
        <w:rPr/>
        <w:t>удал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образований на укрепление материально- технической базы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 317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14 317,7» заменить цифрами «320 053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В приложение 5</w:t>
      </w:r>
      <w:r>
        <w:rPr>
          <w:b/>
        </w:rPr>
        <w:t xml:space="preserve"> «</w:t>
      </w:r>
      <w:r>
        <w:rPr/>
        <w:t>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ind w:firstLine="708"/>
        <w:rPr/>
      </w:pPr>
      <w:r>
        <w:rPr/>
        <w:t xml:space="preserve">добавить коды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680"/>
        <w:gridCol w:w="501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210 04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36 04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 616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3 616,8» заменить цифрами «34 071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56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8 056,3» заменить цифрами «18 506,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904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 904,0» заменить цифрами «8 909,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7,2» заменить цифрами «482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0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080,0» заменить цифрами «11 9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45,0» заменить цифрами «2 68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 68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91 681,6» заменить цифрами «92 69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63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631,7» заменить цифрами «32 36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42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426,3» заменить цифрами «9 70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 42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7 427,8» заменить цифрами «149 612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9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 967,0» заменить цифрами «64 56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33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 339,8» заменить цифрами «78 79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95,0» заменить цифрами «6 2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9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098,2» заменить цифрами «19 053,2»;</w:t>
      </w:r>
    </w:p>
    <w:p>
      <w:pPr>
        <w:pStyle w:val="Normal"/>
        <w:jc w:val="both"/>
        <w:rPr/>
      </w:pPr>
      <w:r>
        <w:rPr/>
        <w:tab/>
        <w:t>в строке:</w:t>
      </w:r>
    </w:p>
    <w:p>
      <w:pPr>
        <w:pStyle w:val="Normal"/>
        <w:jc w:val="both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90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906,2» заменить цифрами «14 941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92,0» заменить цифрами «4 11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0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05,0» заменить цифрами «1 90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,0» заменить цифрами «3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 59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9 591,4» заменить цифрами «325 327,4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8. Приложение 13 изменить и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7,7» заменить цифрами «122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5,0» заменить цифрами «1 28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19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 191,3» заменить цифрами «27 921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42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426,3» заменить цифрами «9 70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территории муниципального образования город Сорск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0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205,3» заменить цифрами «8 48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2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223,2» заменить цифрами «18 35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872,7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157,0» заменить цифрами «12 99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образования в муниципальном образовании г.Сорск на 2014-2016 год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 53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7 537,8» заменить цифрами «128 85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9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 967,0» заменить цифрами «64 56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6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 616,0» заменить цифрами «52 6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04,0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ab/>
        <w:t>цифры «7 004,0» заменить цифрами «7 17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68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68,8» заменить цифрами «3 262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 15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1 151,5» заменить цифрами «266 282,5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В.Ф. Найде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11-05T06:28:00Z</dcterms:modified>
  <cp:revision>2435</cp:revision>
  <dc:subject/>
  <dc:title/>
</cp:coreProperties>
</file>