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1529080</wp:posOffset>
                </wp:positionV>
                <wp:extent cx="59563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0.4pt" to="477.95pt,12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2533650" cy="1371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108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334010</wp:posOffset>
                </wp:positionV>
                <wp:extent cx="2489200" cy="11544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1154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90.9pt;mso-wrap-distance-left:9.05pt;mso-wrap-distance-right:9.05pt;mso-wrap-distance-top:0pt;mso-wrap-distance-bottom:0pt;margin-top:26.3pt;mso-position-vertical-relative:text;margin-left:28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tLeast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spacing w:lineRule="atLeast" w:line="240"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spacing w:lineRule="atLeast" w:line="24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spacing w:lineRule="atLeast" w:line="24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5»  09.  2014 г.                                                                         №  377-п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240" w:before="0" w:after="0"/>
        <w:ind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е изменений в муниципальную программу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"Развитие системы  образования в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муниципальном образовании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. Сорск на 2014-2016  год"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статьей 27 Устава муниципального образования город Сорск, администрация города Сорск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Внести в муниципальную программу "Развитие системы образования в  муниципальном образовании г. Сорск на 2014-2016  год" (далее – Программа), утвержденную постановление администрации города Сорска №557 –п. от 14.10.2013 г. следующие изменения: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позицию «объемы и источники финансирования» паспорта   муниципальной программы "Развитие системы  образования в  муниципальном образовании г. Сорск на 2014-2016  год" изменить и изложить в новой редакции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муниципальной программы муниципального образования город Сорск "Развитие системы образования в муниципальном образовании г. Сорск на 2014-2016 гг.» составляет 247683,1 тыс. руб., в том числе по года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29147,8 тыс. руб.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82576,3 тыс.руб.,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5959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источникам: за счет местного бюджета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44195,8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33716,3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35959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 счет республиканского бюджета Р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84952,0 тыс.руб.,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48860,0 тыс.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 по подпрограмм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64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беспечение доступности дошкольного образован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городе Сорске (2014-2016 гг.)»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МБ – 25002,0 тыс. руб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39565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МБ – 11890,0 тыс. руб.                  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МБ – 11759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648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Обеспечение доступности дополнительного образован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в городе Сорске на 2014-2016 годы»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– МБ – 6600,0 тыс. руб.,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- 704, 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МБ – 6750,0 тыс. руб.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6 год – МБ – 7425,0 тыс. руб.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Обеспечение доступности общего образования в муниципальном образовании г.  Сорск  на 2014-2016 годы»</w:t>
            </w:r>
            <w:r>
              <w:rPr>
                <w:sz w:val="26"/>
                <w:szCs w:val="26"/>
              </w:rPr>
              <w:t>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МБ – 10285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МБ – 12427,4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МБ – 13760,4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РБ – 42387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РБ – 48860,0 тыс.руб.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106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Реализац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циональной образовательной инициативы «Наша новая школа в муниципальном образовании г.Сорск на 2014-2016 годы»»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МБ – 635,0 тыс. руб.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707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МБ – 724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МБ – 801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«</w:t>
            </w:r>
            <w:hyperlink w:anchor="Par2714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 xml:space="preserve">Школьное питание» 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>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4 год – МБ -1673,8 тыс. руб. </w:t>
            </w:r>
          </w:p>
          <w:p>
            <w:pPr>
              <w:pStyle w:val="Style17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1589,0 тыс.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15 год – МБ – 1924,9 тыс. руб. 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 – МБ – 2213,6 тыс. руб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4 «перечень программных мероприятий» изменить и изложить в новой редакции (приложение 1)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/>
      </w:pPr>
      <w:r>
        <w:rPr>
          <w:sz w:val="26"/>
          <w:szCs w:val="26"/>
        </w:rPr>
        <w:tab/>
        <w:t>3)третий абзац раздела 5 «Обоснование ресурсного обеспечения» изменить и изложить в новой редакции: «Предполагаемый объем финансирования Программы из средств местного бюджета – 113871,1 тыс. руб., из средств республиканского бюджета – 133812,0 тыс.руб.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Внести в подпрограмму «Обеспечение доступности дошкольного  образования в городе Сорске (2014-2016 гг.) Программы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позицию «объемы бюджетных ассигнований» паспорта изменить и изложить в новой редакции:</w:t>
      </w:r>
    </w:p>
    <w:tbl>
      <w:tblPr>
        <w:tblW w:w="946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Обеспечение доступности дошкольного образования в городе Сорске (2014-2016 гг.)» - 88216,0 тыс.руб., в том числе по источникам финансирования и по года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местного бюджета – 48651,0 тыс.руб., из них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о годам: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25002,0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1890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11759,0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 республиканского бюджета – 39565,0 тыс.руб., из них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- 39565,0 тыс.руб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3 «перечень основных мероприятий подпрограммы» изменить и изложить в новой редакции (приложение 2)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3)третий абзац раздела 4 «Обоснование ресурсного обеспечения» изменить и изложить в новой редакции: «Предполагаемый объем финансирования подпрограммы за весь период реализации составляет из средств местного бюджета – 48651,0 тыс. руб., в том числе по годам: 2014 год – 25002,0 тыс. руб.; 2015 год – 11890,0 тыс. руб.; 2016 год – 11759,0 тыс. руб.; из средств республиканского бюджета – 39565,0 тыс. руб., в том числе 2014 год – 39565,0 тыс.руб.»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/>
      </w:pPr>
      <w:r>
        <w:rPr>
          <w:sz w:val="26"/>
          <w:szCs w:val="26"/>
        </w:rPr>
        <w:tab/>
        <w:t>3.Внести в подпрограмму «Обеспечение доступности дополнительного образования в городе Сорске  на 2014-2016 гг.» Программы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позицию «объемы бюджетных ассигнований</w:t>
      </w:r>
      <w:r>
        <w:rPr/>
        <w:t>» паспорта   изменить и изложить в новой редакции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4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ы бюджетных ассигнова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Обеспечение доступности дополнительного образования в городе Сорске на 2014-2016 год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» -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1479,0, в том числе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: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0775,0 тыс.руб. из местного бюджета; 704, 0 тыс.руб.из республиканского бюджета, в том числе по годам: 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МБ -6600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Б – 704,0 тыс.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МБ - 6750,0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МБ -7425,0 тыс. руб.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4 «Перечень основных мероприятий подпрограммы» изменить и изложить в новой редакции (приложение 3)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ab/>
        <w:t>3)третий абзац раздела 5 «Обоснование ресурсного обеспечения» изменить и изложить в новой редакции: «Предполагаемый объем финансирования подпрограммы за весь период реализации:  из средств местного бюджета – 20775,0 тыс. руб., в том числе по годам: 2014 год –6600,0 тыс. руб., 2015 год – 6750,0 тыс. руб.; 2016 год – 7425,0 тыс. руб.; из средств республиканского бюджета -704 тыс.руб.».</w:t>
      </w:r>
    </w:p>
    <w:p>
      <w:pPr>
        <w:pStyle w:val="Style18"/>
        <w:numPr>
          <w:ilvl w:val="0"/>
          <w:numId w:val="0"/>
        </w:numPr>
        <w:tabs>
          <w:tab w:val="clear" w:pos="708"/>
          <w:tab w:val="left" w:pos="720" w:leader="none"/>
        </w:tabs>
        <w:ind w:left="0" w:hanging="0"/>
        <w:jc w:val="both"/>
        <w:outlineLvl w:val="0"/>
        <w:rPr/>
      </w:pPr>
      <w:r>
        <w:rPr>
          <w:sz w:val="26"/>
          <w:szCs w:val="26"/>
        </w:rPr>
        <w:tab/>
        <w:t>4.Внести в подпрограмму «Школьное питание в муниципальном образовании г.  Сорск  на 2014-2016 гг.» Программы следующие изменени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1)позицию «объемы бюджетных ассигнований» паспорта изменить и изложить в новой редакции:</w:t>
      </w:r>
    </w:p>
    <w:tbl>
      <w:tblPr>
        <w:tblW w:w="946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Школьное питание в муниципальном образовании г.  Сорск  на 2014-2016 гг.»  составляет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местного бюджета – 5812,3 тыс.руб., в том числе по годам: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673,8 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1924,9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2213,6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республиканского бюджета РХ – 1589,0 тыс. руб., в том числе по год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1589,0 тыс.руб.</w:t>
            </w:r>
          </w:p>
        </w:tc>
      </w:tr>
    </w:tbl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раздел 4 «Перечень основных мероприятий подпрограммы» изменить и изложить в новой редакции (приложение 4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тий абзац раздела 5  «Обоснование ресурсного обеспечения»» изменить и изложить в новой редакции: «Предполагаемый объем финансирования подпрограммы за весь период реализации  из средств местного бюджета составит 5812,3 тыс. руб., в том числе по годам: 2014 год – 1673,8 тыс. руб.; 2015 год -1924,9 тыс. руб.; 2016 год – 2213,6 тыс. руб.; из средств республиканского бюджета РХ - 1589,0 тыс.руб., в том числе по годам: 2014 год – 1589,0 тыс.руб.».</w:t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Внести в подпрограмму «</w:t>
      </w:r>
      <w:hyperlink w:anchor="Par1062">
        <w:r>
          <w:rPr>
            <w:rStyle w:val="InternetLink"/>
            <w:rFonts w:cs="Times New Roman" w:ascii="Times New Roman" w:hAnsi="Times New Roman"/>
            <w:sz w:val="26"/>
            <w:szCs w:val="26"/>
          </w:rPr>
          <w:t>Реализация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циональной образовательной инициативы "Наша новая школа в муниципальном образовании г.Сорск на 2014-2016 годы»" </w:t>
      </w:r>
      <w:r>
        <w:rPr>
          <w:rFonts w:cs="Times New Roman" w:ascii="Times New Roman" w:hAnsi="Times New Roman"/>
          <w:color w:val="000000"/>
          <w:sz w:val="26"/>
          <w:szCs w:val="26"/>
        </w:rPr>
        <w:t>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1)</w:t>
      </w:r>
      <w:r>
        <w:rPr>
          <w:rFonts w:cs="Times New Roman" w:ascii="Times New Roman" w:hAnsi="Times New Roman"/>
          <w:sz w:val="26"/>
          <w:szCs w:val="26"/>
        </w:rPr>
        <w:t xml:space="preserve"> 1)позицию «объемы бюджетных ассигнований» паспорта   изменить и изложить в новой редакции:</w:t>
      </w:r>
    </w:p>
    <w:tbl>
      <w:tblPr>
        <w:tblW w:w="9464" w:type="dxa"/>
        <w:jc w:val="left"/>
        <w:tblInd w:w="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9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ъемы бюджетных ассигнований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м финансирования подпрограммы «</w:t>
            </w:r>
            <w:hyperlink w:anchor="Par1062">
              <w:r>
                <w:rPr>
                  <w:rStyle w:val="InternetLink"/>
                  <w:rFonts w:cs="Times New Roman" w:ascii="Times New Roman" w:hAnsi="Times New Roman"/>
                  <w:sz w:val="26"/>
                  <w:szCs w:val="26"/>
                </w:rPr>
                <w:t>Реализация</w:t>
              </w:r>
            </w:hyperlink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национальной образовательной инициативы "Наша новая школа в муниципальном образовании г.Сорск на 2014-2016 годы»" составляет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местного бюджета – 2160,0 тыс.руб., в том числе по год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635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5 год – 724,0 тыс. руб.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6 год – 801,0 тыс. руб.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з республиканского бюджета РХ – 707,0 тыс. руб., в том числе по годам:</w:t>
            </w:r>
          </w:p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14 год – 707,0 тыс.руб.,</w:t>
            </w:r>
          </w:p>
        </w:tc>
      </w:tr>
    </w:tbl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раздел 4 «Перечень основных мероприятий подпрограммы» изменить и изложить в новой редакции (приложение 5).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третий абзац раздела 5  «Обоснование ресурсного обеспечения»» изменить и изложить в новой редакции: «Предполагаемый объем финансирования подпрограммы за весь период реализации  из средств местного бюджета составит 2160,0 тыс. руб., в том числе по годам: 2014 год – 635,0 тыс. руб.; 2015 год -724,0 тыс. руб.; 2016 год – 801,0 тыс. руб.; из средств республиканского бюджета РХ – 707,0 тыс.руб., в том числе по годам: 2014 год – 707,0 тыс.руб.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 Опубликовать настоящее 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Контроль за исполнением постановления возложить на руководителя отдела образования администрации города Сор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FF0000"/>
          <w:sz w:val="26"/>
          <w:szCs w:val="26"/>
        </w:rPr>
        <w:tab/>
      </w:r>
      <w:r>
        <w:rPr>
          <w:rFonts w:cs="Times New Roman" w:ascii="Times New Roman" w:hAnsi="Times New Roman"/>
          <w:sz w:val="26"/>
          <w:szCs w:val="26"/>
        </w:rPr>
        <w:t>Глава города                                                                                          А.А.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3"/>
      <w:type w:val="nextPage"/>
      <w:pgSz w:w="11906" w:h="16838"/>
      <w:pgMar w:left="1531" w:right="851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3:02:00Z</dcterms:created>
  <dc:creator>Арискина</dc:creator>
  <dc:description/>
  <cp:keywords/>
  <dc:language>en-US</dc:language>
  <cp:lastModifiedBy>Мунуслуги</cp:lastModifiedBy>
  <cp:lastPrinted>2014-09-04T14:57:00Z</cp:lastPrinted>
  <dcterms:modified xsi:type="dcterms:W3CDTF">2014-09-11T02:38:00Z</dcterms:modified>
  <cp:revision>33</cp:revision>
  <dc:subject/>
  <dc:title/>
</cp:coreProperties>
</file>