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4» 02.  2014г.                                                                                           №  37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 наделении главного распорядите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ми полномочиями получате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2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4.12.2013 г. №246 «О бюджете муниципального образования город Сорск на 2014 год и на плановый период 2015-2016 годов»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Отдел контрактной службы администрации города Сорска бюджетными полномочиями получателя бюджетных средств бюджета муниципального образования город Со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4-02-04T08:01:00Z</cp:lastPrinted>
  <dcterms:modified xsi:type="dcterms:W3CDTF">2014-02-05T08:46:00Z</dcterms:modified>
  <cp:revision>72</cp:revision>
  <dc:subject/>
  <dc:title/>
</cp:coreProperties>
</file>