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2» 09.  2014г                                                                            №  385-п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«Признание граждан малоимущими в цел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ки их на учет в качестве нужд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 жилых помещениях, предоставляемых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оговорам социального найма»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Руководствуясь Федеральным законом от 06.10.2003 года № 131 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Указом Президента Российской Федерации от 07.05.2012 года № 601 «Об основных направлениях совершенствования системы государственного управления», Приказом Министерства регионального развития Российской Федерации от 25.02.2005 года              № 17 «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», Законом Республики Хакасия от 28.06.2006 года № 33-ЗРХ «О порядке признания граждан малоимущими в целях постановки их на учет в качестве нуждающихся в жилых помещениях», на основании Устава муниципального образования город Сорск (с изменениями), администрация города Сорска Республики Хакас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.   Утвердить административный регламент  по предоставлению муниципальной услуги «Признание граждан малоимущими в целях постановки их на учет в качестве нуждающихся в жилых помещениях, предоставляемых по договорам социального найма» (согласно приложению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 газете «Сорский молибден» и разместить на официальном сайте администрации города Сорск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Контроль за исполнени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возложить на заместителя главы по           социальным вопрос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</w:t>
      </w: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            А.А. Жуков</w:t>
      </w:r>
    </w:p>
    <w:sectPr>
      <w:type w:val="nextPage"/>
      <w:pgSz w:w="11906" w:h="16838"/>
      <w:pgMar w:left="153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56:00Z</dcterms:created>
  <dc:creator>3</dc:creator>
  <dc:description/>
  <cp:keywords/>
  <dc:language>en-US</dc:language>
  <cp:lastModifiedBy>Мунуслуги</cp:lastModifiedBy>
  <cp:lastPrinted>2014-08-26T12:57:00Z</cp:lastPrinted>
  <dcterms:modified xsi:type="dcterms:W3CDTF">2014-09-16T08:48:00Z</dcterms:modified>
  <cp:revision>7</cp:revision>
  <dc:subject/>
  <dc:title/>
</cp:coreProperties>
</file>