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>от________2014г. № ____ -п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лате труда руководителя муниципального бюджетного образовательного учреждения дополнительного образования детей «Комплексная детско-юношеская спортивная школа» города Сорск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б оплате труда руководителя муниципального бюджетного образовательного учреждения дополнительного образования детей «Комплексная детско-юношеская спортивная школа» города Сорска (далее – Положение) разработано в соответствии с постановлением администрации города Сорска от 24.07.2014 г. № 309-п. «Об утверждении Примерного положения по оплате труда работников для муниципального бюджетного образовательного учреждения дополнительного образования детей «Комплексная детско-юношеская спортивная школа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2.</w:t>
        <w:tab/>
        <w:t>Заработная плата руководителя муниципального бюджетного образовательного учреждения дополнительного образования детей «Комплексная детско-юношеская спортивная школа (далее – учреждения) состоит из должностного оклада, выплат компенсационного и стимулирующего характер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3.</w:t>
        <w:tab/>
        <w:t>Условия оплаты труда, включая размер должностного оклада, выплаты компенсационного и стимулирующего характера являются обязательными для включения в трудовой договор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еделение должностного оклада руководителю учрежд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</w:t>
        <w:tab/>
        <w:t>Размер должностного оклада руководителя определяется трудовым договором и устанавливается в кратном соотношении к среднему должностному окладу работников основного персонала учреждения. Размер кратности для установления должностного оклада руководителя определяется в зависимости от масштаба и сложности руководства и с учетом численности работников учреждения и составляет до 2,5 размеров среднего оклада (должностного оклада) работников основного персонала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</w:t>
        <w:tab/>
        <w:t xml:space="preserve">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ечень должностей работников, относимых к основному персоналу учрежд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ренер – преподаватель по спорту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3.</w:t>
        <w:tab/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n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ср 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Д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=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ср </w:t>
      </w:r>
      <w:r>
        <w:rPr>
          <w:rFonts w:cs="Times New Roman" w:ascii="Times New Roman" w:hAnsi="Times New Roman"/>
          <w:sz w:val="26"/>
          <w:szCs w:val="26"/>
        </w:rPr>
        <w:t>– средний размер оклада (должностного оклада), ставки заработной платы работников основного персонал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–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количество должностей работников основного персонал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размер должностного оклада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я окладов (должностных окладов), ставок заработной платы работников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</w:t>
        <w:tab/>
        <w:t>Размер должностного оклада руководителя учреждения устанавливается распоряжением главы города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платы компенсационного характер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учреждения производятся следующие выплаты компенсацион</w:t>
      </w:r>
      <w:r>
        <w:rPr/>
        <w:t>ного характер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0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лат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существл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йонный коэффициен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производится ежемесячно на фактический заработо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нтная надбавка за стаж работы в Республике Хакас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производится ежемесячно на фактический заработо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платы за почетные звания, наград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учреждения устанавливаются ежемесячные выплаты к должностному окладу за почетные звания, награды. Размеры ежемесячных выплат к должностным окладам за почетные звания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3060"/>
      </w:tblGrid>
      <w:tr>
        <w:trPr>
          <w:trHeight w:val="1234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ыпл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Размер выплаты в процентах к должностному окладу</w:t>
            </w:r>
          </w:p>
        </w:tc>
      </w:tr>
      <w:tr>
        <w:trPr>
          <w:trHeight w:val="170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 почетное звание «Заслуженный работник физической культуры Российской Федерации». За государственные награды, включая почетные звания Российской Федерации и СССР. За почетные спортивные звания «Заслуженный тренер России», «Заслуженный тренер СССР», «Заслуженный мастер спорта России», «Заслуженный мастер спорта СССР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%</w:t>
            </w:r>
          </w:p>
        </w:tc>
      </w:tr>
      <w:tr>
        <w:trPr>
          <w:trHeight w:val="1407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За спортивные звания «Мастер спорта России международного класса», «Гроссмейстер России по шахматам (шашкам)», «Мастер спорта СССР международного класса», «Гроссмейстер СССР», за почетный знак «За заслуги в развитии физической культуры и спорт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0 %</w:t>
            </w:r>
          </w:p>
        </w:tc>
      </w:tr>
      <w:tr>
        <w:trPr>
          <w:trHeight w:val="87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 почетные знаки: «Отличник физической культуры и спорта», «Отличник образования». За спортивное звание «Мастер спорта России»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нескольких оснований для установления выплаты за почетные звания, награды, указанная выплата устанавливается по одному (наивысшему) основа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установленную выплату начисляются районный коэффициент и процентная надбавка за стаж работы в Республике Хакас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5. Порядок и условия установления выплат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имулирующего характер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5.1.</w:t>
        <w:tab/>
        <w:t>Выплаты стимулирующего характера устанавливаются в пределах выделенных бюджетных ассигнований на оплату труда работников на текущий финансовый год, а также средств, полученных от приносящей доход деятельности, направленных на оплату труда работников.</w:t>
      </w:r>
    </w:p>
    <w:p>
      <w:pPr>
        <w:pStyle w:val="Normal"/>
        <w:jc w:val="both"/>
        <w:rPr/>
      </w:pPr>
      <w:r>
        <w:rPr>
          <w:sz w:val="26"/>
          <w:szCs w:val="26"/>
        </w:rPr>
        <w:t>5.2.</w:t>
        <w:tab/>
        <w:t>Выплаты стимулирующего характера выплачиваются руководителю учреждения пропорционально отработанному времени.</w:t>
      </w:r>
    </w:p>
    <w:p>
      <w:pPr>
        <w:pStyle w:val="Normal"/>
        <w:jc w:val="both"/>
        <w:rPr/>
      </w:pPr>
      <w:r>
        <w:rPr>
          <w:sz w:val="26"/>
          <w:szCs w:val="26"/>
        </w:rPr>
        <w:t>5.3.</w:t>
        <w:tab/>
        <w:t xml:space="preserve">Выплаты стимулирующего характера руководителю учреждения производятся по основной должности. </w:t>
      </w:r>
    </w:p>
    <w:p>
      <w:pPr>
        <w:pStyle w:val="Normal"/>
        <w:jc w:val="both"/>
        <w:rPr/>
      </w:pPr>
      <w:r>
        <w:rPr>
          <w:sz w:val="26"/>
          <w:szCs w:val="26"/>
        </w:rPr>
        <w:t>5.4.</w:t>
        <w:tab/>
        <w:t xml:space="preserve">Размер выплат стимулирующего характера определяется в процентах к окладу (должностному окладу)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5.</w:t>
        <w:tab/>
        <w:t>Руководителю учреждения устанавливаются следующие виды выплат стимулирующего характер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ыплаты за интенсивность и высокие результаты работ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ыплаты за качество выполняемых работ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емиальные выплаты.</w:t>
      </w:r>
    </w:p>
    <w:p>
      <w:pPr>
        <w:pStyle w:val="Normal"/>
        <w:jc w:val="both"/>
        <w:rPr/>
      </w:pPr>
      <w:r>
        <w:rPr>
          <w:sz w:val="26"/>
          <w:szCs w:val="26"/>
        </w:rPr>
        <w:t>5.6.Стимулирующие выплаты за интенсивность и высокие результаты работы, за качество выполняемых работ руководителю учреждения производятся в соответствии с критериями оценки результативности и качества деятельности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результативности и качества деятельности учреж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становления руководителю учреждения выплат за интенсивность и высокие результаты работы, за качество выполняемых 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За интенсивность и высокие результат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выплаты в процентах к должностному окла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учреждением спортивных соревнований, мероприятий на территории МО г.Сорск:</w:t>
            </w:r>
          </w:p>
          <w:p>
            <w:pPr>
              <w:pStyle w:val="Normal"/>
              <w:jc w:val="both"/>
              <w:rPr/>
            </w:pPr>
            <w:r>
              <w:rPr/>
              <w:t>а)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б) российски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%</w:t>
            </w:r>
          </w:p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  <w:t>(ежеквартально, за каждое проведенное соревнование, мероприятие)</w:t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изовых мест на республиканских, региональных, российских соревнования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% (ежеквартально) </w:t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оперативном управлении спортивных или иных учреждений (более тре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 (ежеквартально)</w:t>
            </w:r>
          </w:p>
        </w:tc>
      </w:tr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II. Выплаты за качество выполняем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ое выполнение плана работы учрежд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, полное и достоверное представление отчетности о деятельности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аварий, чрезвычайных ситуаций и срывов работы в результате несоблюдения трудовой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граждан по поводу конфликтных ситу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(ежекварталь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(ежеквартально)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</w:t>
        <w:tab/>
        <w:t>Основанием для начисления выплат стимулирующего характера руководителю за интенсивность и высокие результаты работы, за качество выполняемых работ является распоряжение главы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8.</w:t>
        <w:tab/>
        <w:t>Руководитель до 10 числа месяца, следующего за отчетным периодом, предоставляют заместителю главы города по социальным вопросам отчет, содержащий информацию о выполнении показателей деятельности учреждения, определяющих размер стимулирующих выплат к должностному окладу руководителя учреждения (далее-отчет), согласно приложению 1 к Положению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лучае не предоставления руководителем учреждения </w:t>
      </w:r>
      <w:r>
        <w:rPr>
          <w:sz w:val="26"/>
          <w:szCs w:val="26"/>
        </w:rPr>
        <w:t xml:space="preserve">отчета, </w:t>
      </w:r>
      <w:r>
        <w:rPr>
          <w:bCs/>
          <w:sz w:val="26"/>
          <w:szCs w:val="26"/>
        </w:rPr>
        <w:t>по итогам работы за месяц (квартал) выплаты стимулирующего характера не производя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9.</w:t>
        <w:tab/>
        <w:t>Заместитель главы города по социальным вопросам рассматривает предоставленный руководителем учреждения отчет и по результатам рассмотрения отчета, готовит оценочный лист на руководителя учреждения с результатами оценки выполнения критериев в соответствии с пунктом 5.6. настоящего Полож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дел финансов и экономики администрации города Сорска на основании служебной записки и оценочного листа заместителя главы города по социальным вопросам готовит распоряжение главы о назначении стимулирующих выплат руководителю учреждения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5.10.</w:t>
        <w:tab/>
      </w:r>
      <w:r>
        <w:rPr>
          <w:spacing w:val="5"/>
          <w:sz w:val="26"/>
          <w:szCs w:val="26"/>
        </w:rPr>
        <w:t>Не производится назначение выплат стимулирующего характера руководителю при:</w:t>
      </w:r>
    </w:p>
    <w:p>
      <w:pPr>
        <w:pStyle w:val="Normal"/>
        <w:shd w:fill="FFFFFF" w:val="clear"/>
        <w:ind w:right="79" w:hanging="0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-</w:t>
        <w:tab/>
        <w:t>наличии дисциплинарного взыскания за отчетный период;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spacing w:val="5"/>
          <w:sz w:val="26"/>
          <w:szCs w:val="26"/>
        </w:rPr>
        <w:t>-</w:t>
        <w:tab/>
        <w:t>не предоставление отчета (информации) для оценки результативности деятельности учреждения.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sz w:val="26"/>
          <w:szCs w:val="26"/>
        </w:rPr>
        <w:t>5.11.</w:t>
        <w:tab/>
        <w:t>Ответственность за достоверность предоставленного отчета (информации) лежит на руководителе учреждения.</w:t>
      </w:r>
    </w:p>
    <w:p>
      <w:pPr>
        <w:pStyle w:val="Normal"/>
        <w:jc w:val="both"/>
        <w:rPr>
          <w:spacing w:val="5"/>
          <w:sz w:val="26"/>
          <w:szCs w:val="26"/>
        </w:rPr>
      </w:pPr>
      <w:r>
        <w:rPr>
          <w:bCs/>
          <w:sz w:val="26"/>
          <w:szCs w:val="26"/>
        </w:rPr>
        <w:t>5.12.</w:t>
        <w:tab/>
        <w:t>Стимулирующие выплаты за и</w:t>
      </w:r>
      <w:r>
        <w:rPr>
          <w:sz w:val="26"/>
          <w:szCs w:val="26"/>
        </w:rPr>
        <w:t xml:space="preserve">нтенсивность и высокие результаты работы, за качество выполняемых работ </w:t>
      </w:r>
      <w:r>
        <w:rPr>
          <w:bCs/>
          <w:sz w:val="26"/>
          <w:szCs w:val="26"/>
        </w:rPr>
        <w:t>могут быть приостановлены или отменены в случае, если не хватает бюджетных ассигнований на оплату труда, предупредив об этом руководителя учреждения. Стимулирующие выплаты начисляются только в пределах объема средств на текущий финансовый год, определенного в бюджете муниципального образования город Сорс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3.</w:t>
        <w:tab/>
        <w:t>При экономии средств по фонду оплаты труда, образовавшейся в ходе исполнения плана финансово-хозяйственной деятельности учреждения, а также в результате проведения мероприятий по оптимизации штатного расписания учреждения, руководителю учреждения в конце года выплачивается единовременная премия в случае награждения его в течение года отраслевыми, Правительственными почетными грамотами, благодарственными письм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оссийской Федерации – 30% к должностному окла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авительства Республики Хакасия и Верховного Совета Республики Хакасия – 20% к должностному оклад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и награждении отраслевыми почетными грамотами; благодарственными письмами Правительства Республики Хакасия и Верховного Совета Республики Хакасия – 10% к должностному окла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мия выплачивается по распоряжению главы города на основании служебной записки заместителя главы по социальным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Зам.главы по финансовым и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М.Н.Бондаренко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б оплате труда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я муниципального бюджетного 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тельного учреждения 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</w:t>
      </w:r>
    </w:p>
    <w:p>
      <w:pPr>
        <w:pStyle w:val="TextBodyIndent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Комплексная детско-юношеская спортивная школа» 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руководителя о выполнении показат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деятельности учреждения для установления выплат за интенсивность и высокие результаты работы, за качество выполняемых раб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За интенсивность и высокие результат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учреждением спортивных соревнований, мероприятий на территории МО г.Сорск:</w:t>
            </w:r>
          </w:p>
          <w:p>
            <w:pPr>
              <w:pStyle w:val="Normal"/>
              <w:jc w:val="both"/>
              <w:rPr/>
            </w:pPr>
            <w:r>
              <w:rPr/>
              <w:t>а)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б) российски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изовых мест на региональных, межрегиональных соревнования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оперативном управлении спортивных или иных учреждений (более тре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II. Выплаты за качество выполняем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ое выполнение плана работы учрежд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, полное и достоверное представление отчетности о деятельности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аварий, чрезвычайных ситуаций и срывов работы в результате несоблюдения трудовой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граждан по поводу конфликтных ситу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pacing w:val="-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4:46:00Z</dcterms:created>
  <dc:creator>User</dc:creator>
  <dc:description/>
  <cp:keywords/>
  <dc:language>en-US</dc:language>
  <cp:lastModifiedBy>Янгулова</cp:lastModifiedBy>
  <cp:lastPrinted>2014-09-11T15:37:00Z</cp:lastPrinted>
  <dcterms:modified xsi:type="dcterms:W3CDTF">2014-09-11T08:38:00Z</dcterms:modified>
  <cp:revision>255</cp:revision>
  <dc:subject/>
  <dc:title>Об утверждении  Положения  об оплате труда   </dc:title>
</cp:coreProperties>
</file>