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2.  2014 г.                                                                      №  38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4-2016 годы), утвержденную постановлением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14.10.2013 г № 550-п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 от 24.12.2013 № 724-п, от 16.01.2014 № 6-п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 (2014-2016 годы) утвержденную постановлением администрации города Сорска  от 14.10.2013 г № 550-п  п (с изменениями от 24.12.2013 № 724-п, от 16.01.2014 № 6-п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 в паспорте Программы в позиции  «Объемы бюджетных ассигнований» цифру «50437» заменить на цифру «49593,8», цифру «26527» заменить на цифру «25683,8», цифру «7936» заменить на цифру «7092,8»;</w:t>
      </w:r>
    </w:p>
    <w:p>
      <w:pPr>
        <w:pStyle w:val="ConsPlusCel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п. 1.1 таблицы в столбце 3 цифру «34237» заменить на цифру «33393,8», в столбе 4 цифру «3036» заменить на цифру «2192,8»;</w:t>
      </w:r>
    </w:p>
    <w:p>
      <w:pPr>
        <w:pStyle w:val="ConsPlusCel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  цифру «50437» заменить на цифру «49593,8», цифру «7936» заменить на цифру «7092,8», цифру «26527» заменить на цифру «25683,8», цифру «7936» заменить на цифру «7092,8»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» (2014-2016 годы) 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 в паспорте подпрограммы  в позиции  «Объемы бюджетных ассигнований» цифру «34237» заменить на цифру «33393,8», цифру «3036» заменить на цифру «2192,8», цифру «10327» заменить на цифру «9483,8», цифру «3036» заменить на цифру «2192,8»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таблицу раздела 4 «Перечень подпрограммных мероприятий изменить и изложить в новой редакции согласно приложения 1;</w:t>
      </w:r>
    </w:p>
    <w:p>
      <w:pPr>
        <w:pStyle w:val="ConsPlusCell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  цифру «34237» заменить на цифру «33393,8», цифру «3036» заменить на цифру «2192,8»,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ифру «10327» заменить на цифру «9483,8», цифру «3036» заменить на цифру «2192,8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от 04.02.2014 года № 38-п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4-2016 годы), утвержденную постановлением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14.10.2013 г № 550-п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 от 24.12.2013 № 724-п, от 16.01.014 № 6-п.)»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одпрограммных мероприяти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215"/>
        <w:gridCol w:w="1080"/>
        <w:gridCol w:w="880"/>
        <w:gridCol w:w="895"/>
        <w:gridCol w:w="900"/>
        <w:gridCol w:w="2185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976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держание существующих автомобильных дорог и уличной дорожной  сети  общего   пользования  для   обеспечения  удобства и   безопасности  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>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67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ние инженер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200"/>
              <w:jc w:val="both"/>
              <w:rPr>
                <w:rFonts w:ascii="Times New Roman" w:hAnsi="Times New Roman" w:cs="Times New Roman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2. Ремонт, капитальный ремонт участков автомобильных дорог общего поль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00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528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right="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конструкция наиболее аварийных участков автодорог с целью повыше</w:t>
              <w:softHyphen/>
              <w:t>ния их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36" w:before="0" w:after="200"/>
              <w:ind w:right="154" w:firstLine="163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конструкция участка улично-дорожной сети го</w:t>
              <w:softHyphen/>
              <w:t>рода Сорска (улица Сай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нская в границах улиц Кирова - строящийся ста</w:t>
              <w:softHyphen/>
              <w:t>ди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15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улично-дорожной сети п.ст. Ербинская, в т.ч. разработка проектной документации, проведение госэкспертизы проекта, ведение авторск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Выполнение капитального ремонта и ремонта дворовых территорий многоквартирных жилых домов и проездов к ни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капитального ремонта и ремонта дворовых территорий многоквартирных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капитального ремонта и ремонта проездов к дворовым территориям многоквартирных жилых дом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9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9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48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9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3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.о. первого заместителя главы </w:t>
        <w:tab/>
        <w:tab/>
        <w:tab/>
        <w:tab/>
        <w:tab/>
        <w:t>О.В. Шлапунов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2:00Z</dcterms:created>
  <dc:creator>User</dc:creator>
  <dc:description/>
  <cp:keywords/>
  <dc:language>en-US</dc:language>
  <cp:lastModifiedBy>Мунуслуги</cp:lastModifiedBy>
  <cp:lastPrinted>2014-02-04T13:40:00Z</cp:lastPrinted>
  <dcterms:modified xsi:type="dcterms:W3CDTF">2014-02-05T06:26:00Z</dcterms:modified>
  <cp:revision>13</cp:revision>
  <dc:subject/>
  <dc:title/>
</cp:coreProperties>
</file>