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6» 09.  2014г.                                                                                           №  391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4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4г. Приказа Министерства финансов Российской Федерации от 01.07.2013 г. № 65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и администраторами доходов бюджета, указанными в Приложении №5 к Решению «О бюджете муниципального образования город Сорск на 2014 год и на плановый период 2015-2016 годов» № 246 от 24.12.2013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ами доход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5 1 13 01994 04 0000 130 «Прочие  доходы  от  оказания  платных услуг (работ) получателями  средств  бюджетов городских   округов»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5 1 13 02994 04 0000 130 «Прочие доходы от компенсации затрат  бюджетов городских округов»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5 1 17 01040 04 0000 180 «Невыясненные  поступления,  зачисляемые в бюджеты городских округ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31T09:21:00Z</cp:lastPrinted>
  <dcterms:modified xsi:type="dcterms:W3CDTF">2014-09-18T08:56:00Z</dcterms:modified>
  <cp:revision>85</cp:revision>
  <dc:subject/>
  <dc:title/>
</cp:coreProperties>
</file>