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6» 09. 2014г.                                                                                           № 392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ми администрато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4.12.2013 г. №246 «О бюджете муниципального образования город Сорск на 2014 год и на плановый период 2015-2016 годов» (в редакции от 24.01.2014 г. №260, от 24.02.2014 г. №265, от 25.03.2014г. № 280, от 29.04.2014г. № 297, от 27.05.2014г. № 313, от 24.06.2014г. № 330, от 28.07.2014г. № 336, от 26.08.2014 №340)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Управление культуры, молодежи, спорта и туризма администрации города Сорска бюджетными полномочиями администратора доходов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епить за Управлением культуры, молодежи, спорта и туризма администрации города Сорска коды доходов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6»  09. 2014г. № 392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администратора доходов бюджета муниципального образования город Сорск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27"/>
        <w:gridCol w:w="5099"/>
      </w:tblGrid>
      <w:tr>
        <w:trPr>
          <w:trHeight w:val="408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городского бюджета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5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культуры, молодежи, спорта и туризма администрации       города Сорск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доходы  от  оказания  платных услуг (работ) получателями  средств  бюджетов городских   округов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М.Н. Бондаренко</w:t>
      </w:r>
    </w:p>
    <w:sectPr>
      <w:type w:val="nextPage"/>
      <w:pgSz w:w="11906" w:h="16838"/>
      <w:pgMar w:left="153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4-09-16T10:59:00Z</cp:lastPrinted>
  <dcterms:modified xsi:type="dcterms:W3CDTF">2014-09-18T08:57:00Z</dcterms:modified>
  <cp:revision>90</cp:revision>
  <dc:subject/>
  <dc:title/>
</cp:coreProperties>
</file>