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left="600" w:hanging="600"/>
        <w:rPr/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«16» 09.  2014г.                                                                                           №  393 -п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>О наделении главного распорядител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ми полномочиями получателя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юджетных средст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 xml:space="preserve">Руководствуясь ст.162 Бюджетного кодекса Российской Федерации, 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>Федеральн</w:t>
      </w:r>
      <w:r>
        <w:rPr>
          <w:rFonts w:cs="Times New Roman" w:ascii="Times New Roman" w:hAnsi="Times New Roman"/>
          <w:bCs/>
          <w:sz w:val="26"/>
          <w:szCs w:val="26"/>
        </w:rPr>
        <w:t>ы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закон</w:t>
      </w:r>
      <w:r>
        <w:rPr>
          <w:rFonts w:cs="Times New Roman" w:ascii="Times New Roman" w:hAnsi="Times New Roman"/>
          <w:bCs/>
          <w:sz w:val="26"/>
          <w:szCs w:val="26"/>
        </w:rPr>
        <w:t>ом</w:t>
      </w:r>
      <w:r>
        <w:rPr>
          <w:rFonts w:cs="Times New Roman" w:ascii="Times New Roman" w:hAnsi="Times New Roman"/>
          <w:bCs/>
          <w:sz w:val="26"/>
          <w:szCs w:val="26"/>
          <w:lang w:val="en-US"/>
        </w:rPr>
        <w:t xml:space="preserve"> №131-ФЗ от 06.10.2003г. «</w:t>
      </w:r>
      <w:r>
        <w:rPr>
          <w:rFonts w:cs="Times New Roman" w:ascii="Times New Roman" w:hAnsi="Times New Roman"/>
          <w:bCs/>
          <w:sz w:val="26"/>
          <w:szCs w:val="26"/>
        </w:rPr>
        <w:t xml:space="preserve">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6"/>
          <w:szCs w:val="26"/>
        </w:rPr>
        <w:t>решением Совета депутатов города Сорска от 24.12.2013 г. №246 «О бюджете муниципального образования город Сорск на 2014 год и на плановый период 2015-2016 годов» (в редакции от 24.01.2014 г. №260, от 24.02.2014 г. №265, от 25.03.2014г. № 280, от 29.04.2014г. № 297, от 27.05.2014г. № 313, от 24.06.2014г. № 330, от 28.07.2014г. № 336, от 26.08.2014 №340), ст.27 Устава муниципального образования город Сорск, администрация города Сор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делить Управление культуры, молодежи, спорта и туризма администрации города Сорска бюджетными полномочиями получателя бюджетных средств бюджета муниципального образования город Сорс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в газете «Сорский молибден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за исполнением данного постановления возложить на заместителя главы по финансовым и экономическим вопросам Бондаренко М.Н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lineRule="auto" w:line="240" w:before="0" w:after="28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        А.А. Жу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mprint/>
          <w:sz w:val="26"/>
          <w:szCs w:val="26"/>
        </w:rPr>
      </w:pPr>
      <w:r>
        <w:rPr>
          <w:rFonts w:cs="Times New Roman" w:ascii="Times New Roman" w:hAnsi="Times New Roman"/>
          <w:b/>
          <w:imprint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531" w:right="567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75"/>
        </w:tabs>
        <w:ind w:left="1875" w:hanging="11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2:06:00Z</dcterms:created>
  <dc:creator>Сафиулина</dc:creator>
  <dc:description/>
  <cp:keywords/>
  <dc:language>en-US</dc:language>
  <cp:lastModifiedBy>Мунуслуги</cp:lastModifiedBy>
  <cp:lastPrinted>2014-02-04T08:01:00Z</cp:lastPrinted>
  <dcterms:modified xsi:type="dcterms:W3CDTF">2014-09-18T08:55:00Z</dcterms:modified>
  <cp:revision>73</cp:revision>
  <dc:subject/>
  <dc:title/>
</cp:coreProperties>
</file>