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Style15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Style15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Style15"/>
        <w:spacing w:before="0" w:after="0"/>
        <w:ind w:firstLine="709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96-п   от 19.09.2014г.</w:t>
      </w:r>
    </w:p>
    <w:p>
      <w:pPr>
        <w:pStyle w:val="Style15"/>
        <w:spacing w:before="0" w:after="0"/>
        <w:jc w:val="right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Положение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об Общественном Совете жилищно-коммунального хозяйств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6"/>
          <w:szCs w:val="26"/>
        </w:rPr>
        <w:t>города Сорска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.Общие положения, цели и задачи Общественного Совета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1.1.Общественный Совет жилищно-коммунального хозяйства города Сорска (далее Общественный Совет) создан в целях обеспечения эффективного взаимодействия собственников многоквартирных жилых домов с органами местного самоуправления ресурсоснабжающими, подрядными  организациями, управляющими компаниями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1.2.Главной задачей Общественного Совета является активное участие общественности в формировании жилищно-коммунальной политики города и общественный контроль за действиями всех субъектов реализации жилищно-коммунальной реформы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1.3.Основными задачами Общественного Совета являются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привлечение жителей города к реализации государственной политики в сфере ЖКХ, преодоление отчуждения населения от активного участия в формировании жилищно-коммунальной политики, сотрудничество всех субъектов ЖКХ, в целях соблюдения взаимного баланса интересов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выработка предложений по определению основных направлений развития ЖКХ города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обобщение и анализ общественного мнения по проблемам, имеющимся в сфере ЖКХ города, изучение этих проблем и подготовка предложений по их разрешению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анализ действующих муниципальных правовых актов и обсуждение проектов правовых актов в целях внесения предложений, направленных на усовершенствование нормативной базы в сфере ЖКХ города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осуществление общественного контроля за деятельностью органов местного самоуправления, ресурсоснабжающими, подрядными организациями, управляющими компаниями, ТСЖ, ЖСК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1.4.Деятельность Общественного Совета основывается на принципах законности, гласности, коллегиальности и ответственности за принимаемые решения.</w:t>
      </w:r>
    </w:p>
    <w:p>
      <w:pPr>
        <w:pStyle w:val="Style15"/>
        <w:spacing w:before="0" w:after="0"/>
        <w:ind w:left="705" w:hanging="0"/>
        <w:jc w:val="both"/>
        <w:rPr/>
      </w:pPr>
      <w:r>
        <w:rPr>
          <w:b/>
          <w:sz w:val="26"/>
          <w:szCs w:val="26"/>
        </w:rPr>
        <w:t>2.Состав Общественного Совета 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2.1.Общественный Совет формируется на основе добровольного участия в его деятельности представителей собственников МКД, УК, ТСЖ, ЖСК, ресурсоснабжающих, подрядных организаций, органов местного самоуправления, общественных организаций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2.2.Общественный Совет формируется в количестве 15 человек. Персональный состав утверждается на заседании Общественного Совета, выдвигает из своего состава председателя и секретаря Общественного Совета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обственники многоквартирных домов (старшие домов) – 6 человек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ОО УК «Фитинг» – 1 человек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ОО «Горизонт» – 1 человек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МУП «ЭкоСервис»– 1 человек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овет ветеранов – 1 человек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Всероссийское общество  инвалидов – 1 человек;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- Совет депутатов города Сорска – 2 человека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я города – 2 человека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2.3.Персональный состав Общественного Совета утверждается сроком на 1 год. По истечении 1 года персональный состав Общественного Совета утверждается в новом составе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Полномочия Общественного Совета</w:t>
      </w:r>
    </w:p>
    <w:p>
      <w:pPr>
        <w:pStyle w:val="Style15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1.Общественный Совет для выполнения возложенных на него задач вправе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приглашать для участия в своем заседании и заслушивать работников органов местного самоуправления, ресурсоснабжающих, подрядных организаций, УК, ТСЖ, ЖСК;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запрашивать и получать в установленном порядке от руководителей органов местного самоуправления города, ресурсоснабжающих, подрядных организаций, УК, ТСЖ, ЖСК материалы, необходимые для выполнения возложенных на Общественный Совет задач;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создавать из своего состава с привлечением специалистов рабочие группы для решения вопросов, находящихся в компетенции Общественного Совета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— </w:t>
      </w:r>
      <w:r>
        <w:rPr>
          <w:sz w:val="26"/>
          <w:szCs w:val="26"/>
        </w:rPr>
        <w:t>рассматривать жалобы населения давать по ним конкретные поручения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— </w:t>
      </w:r>
      <w:r>
        <w:rPr>
          <w:sz w:val="26"/>
          <w:szCs w:val="26"/>
        </w:rPr>
        <w:t>выступать с инициативой проведения и организовывать совещания, круглые столы по вопросам ЖКХ города;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— </w:t>
      </w:r>
      <w:r>
        <w:rPr>
          <w:sz w:val="26"/>
          <w:szCs w:val="26"/>
        </w:rPr>
        <w:t>вносить предложения по повышению эффективности: управления ЖКХ, энергоресурсосбережения, качества обслуживания населения, благоустройства придомовых территорий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— </w:t>
      </w:r>
      <w:r>
        <w:rPr>
          <w:sz w:val="26"/>
          <w:szCs w:val="26"/>
        </w:rPr>
        <w:t>осуществлять общественный контроль над соблюдением прав потребителей и поставщиков услуг в сфере ЖКХ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— </w:t>
      </w:r>
      <w:r>
        <w:rPr>
          <w:sz w:val="26"/>
          <w:szCs w:val="26"/>
        </w:rPr>
        <w:t>проводить общественную экспертизу проектов нормативных правовых актов органов местного самоуправления по вопросам ЖКХ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3.2.Общественный Совет вправе по результатам проверок заявлений и жалоб представлять в соответствующие органы предложения о привлечении к ответственности лиц, по вине которых не выполняются решения органов власти, ставить вопрос об отстранении от работы должностных лиц, привлечении их к дисциплинарной, административной и уголовной ответственности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3.3.Должностные лица органов местного самоуправления обязаны оказывать содействие членам Общественного Совета в исполнении ими полномочий, установленных настоящим Положением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4.Порядок работы Общественного Совета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4.1. Общественный Совет осуществляет свою работу в соответствии с планом. План работы формируется председателем Общественного Совета на основе предложений членов Общественного Совета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4.2.Основной формой работы Общественного Совета являются заседания. Заседания проводятся по мере необходимости, но не реже одного раза в квартал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4.3.Члены Общественного Совета принимают личное участие в работе заседаний. Члены Общественного Совета вправе свободно высказывать свое мнение по любому вопросу деятельности ЖКХ города, соблюдая при этом общепринятые этические нормы и правила поведения в обществе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4.4.Проект повестки дня заседания Общественного Совета определяется председателем Общественного Совета на основе плана работы и поступивших предложений членов Общественного Совета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4.5.В случае невозможности прибыть на заседание член Общественного Совета заблаговременно сообщает об этом председателю Общественного Совета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4.6.На заседание Общественного Совета могут быть приглашены авторы рассматриваемых проектов нормативных правовых актов по ЖКХ, представители органов местного самоуправления, ресурсоснабжающих, подрядных организаций, УК, специалисты, эксперты в области ЖКХ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4.7. Заседание Общественного Совета является открытым. По решению Общественного Совета могут, проводится закрытые заседания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4.8.Заседание Общественного Совета правомочно, если на нем присутствует не менее 2/3 от общего числа членов Общественного Совета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4.9.Решения Общественного Совета принимаются большинством голосов от числа присутствующих на заседании членов Общественного Совета. Каждый член Общественного  Совета обладает одним голосом. При равенстве голосов «за» и «против» голос председателя является определяющим. Член Общественного Совета, не согласный с решением вправе изложить своё особое мнение письменно и приобщать его к решению Общественного  Совета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10.Решения Общественного Совета доводятся до сведения всех субъектов взаимоотношений в сфере ЖКХ, а также публикуется в газете «Сорский молибден» и размещается на официальном сайте администрации г. Сорска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4.11.В случае отсутствия члена Общественного Совета на заседании два раза подряд без уважительной причины, он может быть исключен из состава. На место выбывшего члена Общественного Совета, назначается новый, в порядке, предусмотренным настоящим Положением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4.12.Протокол заседания Общественного Совета, решения, заключения, предложения и обращения подписывается председателем и секретарем Общественного Совета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4.13. Общественный Совет вправе иметь свой бланк, на котором оформляются протоколы, решения, заключения, обращения, запросы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4.14.Организационно – техническое обеспечение деятельности Общественного Совета осуществляет Управление ЖКХ администрации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Первый заместитель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                                                                                            В.Ф. Найденов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35:00Z</dcterms:created>
  <dc:creator>3</dc:creator>
  <dc:description/>
  <cp:keywords/>
  <dc:language>en-US</dc:language>
  <cp:lastModifiedBy>Мунуслуги</cp:lastModifiedBy>
  <cp:lastPrinted>2014-09-16T09:27:00Z</cp:lastPrinted>
  <dcterms:modified xsi:type="dcterms:W3CDTF">2014-09-19T06:19:00Z</dcterms:modified>
  <cp:revision>19</cp:revision>
  <dc:subject/>
  <dc:title/>
</cp:coreProperties>
</file>