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9» 09.  2014 г.                                                                             № 396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 создании Общественного</w:t>
      </w:r>
    </w:p>
    <w:p>
      <w:pPr>
        <w:pStyle w:val="Normal"/>
        <w:jc w:val="both"/>
        <w:rPr/>
      </w:pPr>
      <w:r>
        <w:rPr>
          <w:sz w:val="26"/>
        </w:rPr>
        <w:tab/>
        <w:t xml:space="preserve">Совета жилищно-коммунального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хозяйства города Сорск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В целях привлечения граждан к активному участию в решении проблем жилищно-коммунального хозяйства города и по повышению грамотности населения в жилищно-коммунальной сфере, 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казом Президента Российской Федерации от 7 мая 2012 года № 600 «О мерах по обеспечению граждан Российской Федерации доступным и комфортным жильем и повышению качества жилищно-коммунальных услуг», со ст. 24, 27 Устава муниципального образования город Сорск, администрация города Сорска,</w:t>
      </w:r>
      <w:r>
        <w:rPr/>
        <w:t xml:space="preserve"> </w:t>
        <w:tab/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ПОСТАНОВЛЯЕТ: 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Создать Общественный Совет жилищно-коммунального хозяйства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Утвердить Положение об Общественном Совете жилищно-коммунального хозяйства города Сорска согласно приложению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Опубликовать данное постановление в газете «Сорский молибден» и разместить  на официальном сайте администрации  г. Сорс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Настоящее постановления вступает в силу со дня, следующего за днем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исполнением настоящего постановления возложить на первого заместителя главы города Сорска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Style15"/>
        <w:jc w:val="both"/>
        <w:rPr/>
      </w:pPr>
      <w:r>
        <w:rPr>
          <w:sz w:val="26"/>
          <w:szCs w:val="26"/>
        </w:rPr>
        <w:tab/>
        <w:t xml:space="preserve"> Глава города                                                                                А.А. Жуков</w:t>
        <w:tab/>
        <w:t> 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25:00Z</dcterms:created>
  <dc:creator>3</dc:creator>
  <dc:description/>
  <cp:keywords/>
  <dc:language>en-US</dc:language>
  <cp:lastModifiedBy>Мунуслуги</cp:lastModifiedBy>
  <cp:lastPrinted>2014-09-18T10:26:00Z</cp:lastPrinted>
  <dcterms:modified xsi:type="dcterms:W3CDTF">2014-09-19T06:18:00Z</dcterms:modified>
  <cp:revision>26</cp:revision>
  <dc:subject/>
  <dc:title/>
</cp:coreProperties>
</file>